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6" w:leader="none"/>
        </w:tabs>
        <w:bidi w:val="0"/>
        <w:jc w:val="center"/>
        <w:rPr>
          <w:rFonts w:ascii="Verdana" w:hAnsi="Verdana" w:cs="Simplified Arabic"/>
          <w:sz w:val="24"/>
          <w:szCs w:val="24"/>
          <w:lang w:bidi="ar"/>
        </w:rPr>
      </w:pPr>
      <w:r>
        <w:rPr>
          <w:rFonts w:ascii="Verdana" w:hAnsi="Verdana" w:cs="Simplified Arabic"/>
          <w:sz w:val="24"/>
          <w:sz w:val="24"/>
          <w:szCs w:val="24"/>
          <w:rtl w:val="true"/>
          <w:lang w:bidi="ar"/>
        </w:rPr>
        <w:t>مصطلحات</w:t>
      </w:r>
      <w:r>
        <w:rPr>
          <w:rFonts w:ascii="Verdana" w:hAnsi="Verdana" w:eastAsia="Verdana" w:cs="Simplified Arabic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Verdana" w:hAnsi="Verdana" w:cs="Simplified Arabic"/>
          <w:sz w:val="24"/>
          <w:sz w:val="24"/>
          <w:szCs w:val="24"/>
          <w:rtl w:val="true"/>
          <w:lang w:bidi="ar"/>
        </w:rPr>
        <w:t>محاسبية</w:t>
      </w:r>
    </w:p>
    <w:tbl>
      <w:tblPr>
        <w:bidiVisual w:val="true"/>
        <w:tblW w:w="10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5961"/>
      </w:tblGrid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رصيد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حساب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ccount Balance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حاسب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ccountant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حاسبون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ccountants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حاسب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ccounting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فروض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أو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افتراضات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حاسب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ccounting Assumptions Postulate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فاهيم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حاسبي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rtl w:val="true"/>
                <w:lang w:bidi="ar"/>
              </w:rPr>
              <w:t xml:space="preserve">-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بادئ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حاسب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ccounting Concept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قيود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حاسبي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rtl w:val="true"/>
                <w:lang w:bidi="ar"/>
              </w:rPr>
              <w:t xml:space="preserve">-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حددات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حاسب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ccounting Constraints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دور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حاسب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ccounting Cycle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عناصر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حاسب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ccounting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Element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عادل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حاسب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ccounting Equation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علومات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حاسب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ccounting Information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أهداف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حاسب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ccounting Objective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فتر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حاسبي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rtl w:val="true"/>
                <w:lang w:bidi="ar"/>
              </w:rPr>
              <w:t xml:space="preserve">-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فتر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ال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ccounting Period Periodicity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سياسات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حاسب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ccounting Policie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بادئ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حاسب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ccounting Principles</w:t>
            </w:r>
          </w:p>
        </w:tc>
      </w:tr>
      <w:tr>
        <w:trPr>
          <w:trHeight w:val="158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مجلس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مبادئ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حاسب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أمريكي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ccounting Principles Board (APB)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إجراءات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حاسب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ccounting Procedure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نشرات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بحوث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حاسب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ccounting Research Bulletin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عايير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حاسب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ccounting Standard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-EG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نظام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محاسبي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Accounting System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نظم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حاسب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ccounting System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حسابات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دائنين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ccounts Payable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حسابات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عملاء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rtl w:val="true"/>
                <w:lang w:bidi="ar"/>
              </w:rPr>
              <w:t xml:space="preserve">-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دينون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ccounts Receivable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أساس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إستحقاق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حاسبي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ccrual Basis of Accounting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مصروفات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مستحق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دفع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Accrued Expense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إيرادات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مستحق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قبض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Accrued Revenue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مجمع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اهلاك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Accumulated Depreciation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أساس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استحقاق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حاسبي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ctual Basis of Accounting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ميزان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راجع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عدل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Adjusted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Trial Balance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قيد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تسو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Adjusting Entry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تسو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Adjustment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صروفات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إدار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Administrative Expense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مخصص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ديون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شكوك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فيها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Allowance for doubtful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Account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جمعي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حاسب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أمريك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merican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ccounting Association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جمع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أمريكي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للمحاسبين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قانونيين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merican Institute of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Certified Public Accountants (AICPA)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طفاء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rtl w:val="true"/>
                <w:lang w:bidi="ar"/>
              </w:rPr>
              <w:t xml:space="preserve">-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للأصول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غير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لموس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mortization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أصول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ssets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تقرير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راجع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udit Report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راجع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rtl w:val="true"/>
                <w:lang w:bidi="ar"/>
              </w:rPr>
              <w:t xml:space="preserve">-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تدقيق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حسابات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Auditing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مدقق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حسابات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-EG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Auditor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ديون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معدوم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Bad Debt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يزاني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عمومي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rtl w:val="true"/>
                <w:lang w:bidi="ar"/>
              </w:rPr>
              <w:t xml:space="preserve">-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قائم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ركز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الي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Balance Sheet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فروض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حاسبي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رئيس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Basic Accounting Assumptions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بادئ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حاسبي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رئيس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Basic Accounting Principle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مجلس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إدار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Board of Directors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سندات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Bond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خصم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إصدار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سندات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Bonds Discount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علا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إصدار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سندات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Bonds Premium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قيم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دفتر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Book Value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-EG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موازن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تقدير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Budget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نشأ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  <w:lang w:bidi="ar"/>
              </w:rPr>
              <w:t>(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وحدة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  <w:lang w:bidi="ar"/>
              </w:rPr>
              <w:t xml:space="preserve">)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اقتصاد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Business Entity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عملي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تجار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Business Transaction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ش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>رط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استدعاء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متاز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و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سندات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Call Provision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رأس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ال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apital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حساب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رأس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ال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apital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Account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مصروف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رأسمالي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apital Expenditure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نفقات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رأسمال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apital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Expenditure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مكاسب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رأسمالي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rtl w:val="true"/>
                <w:lang w:bidi="ar"/>
              </w:rPr>
              <w:t xml:space="preserve">-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أرباح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رأسمال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apital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Gain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خسائر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رأسمال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apital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Losses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قيم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دفتر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Carrying Value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نقد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  <w:lang w:bidi="ar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نقد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ash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أساس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نقدي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حاسبي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Cash Basis of Accounting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وازن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نقدي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  <w:lang w:bidi="ar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يزاني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تقديري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للنقد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ash Budget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ما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يعادل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نقد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ash Equivalent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تدفقات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نقدي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من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عمليات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تشغيل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ash Flow from operation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تدفقات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نقد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ash Flow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قائم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تدفقات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نقد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ash Flows Statement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تدفقات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نقدي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داخل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  <w:lang w:bidi="ar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مصادر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نقد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ash Inflow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تدفقات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نقدي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خارج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  <w:lang w:bidi="ar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ستخدامات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نقد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ash Outflows - use of cash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حاسب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قانوني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رخص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حسب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مهن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حاسب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في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ولايات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تحد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ertified Public Accountant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محاسب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قانوني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rtl w:val="true"/>
                <w:lang w:eastAsia="en-US" w:bidi="ar"/>
              </w:rPr>
              <w:t xml:space="preserve">-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غالباً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في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مملك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متحد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Chartered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Accountant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تبويب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rtl w:val="true"/>
                <w:lang w:bidi="ar"/>
              </w:rPr>
              <w:t xml:space="preserve">-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تصنيف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Classification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قوائم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الي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بوب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Classified Financial Statement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أسهم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عاد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Common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Stock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رأس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مال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أسهم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عاد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ommon Stock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-EG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رأس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مال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أسهم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عاد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ommon Stock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حمل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أسهم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عاد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Common Stock Holder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ميزاني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قارن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omparative Balance Sheet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قوائم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الي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قارن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Comparative Financial Statement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قائم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دخل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مقارن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omparative Income Statement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اطار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فاهيمي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  <w:lang w:bidi="ar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نظري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onceptual Framework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تحفظ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Conservation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سياس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حيط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و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حذر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rtl w:val="true"/>
                <w:lang w:bidi="ar"/>
              </w:rPr>
              <w:t xml:space="preserve">-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تحفظ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Conservatism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ثبات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  <w:lang w:bidi="ar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اتساق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onsistency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-EG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ثبات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  <w:lang w:bidi="ar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اتساق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onsistency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مبدأ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اتساق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rtl w:val="true"/>
                <w:lang w:bidi="ar"/>
              </w:rPr>
              <w:t xml:space="preserve">-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ثبات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Consistency Principle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وحدات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حاسبي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ندمج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Consolidated Accounting Entitie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قائم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ركز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الي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وحد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Consolidated Balance Sheet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قائم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ركز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الي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وحد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Consolidated Financial Statement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إندماج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Consolidation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قوائم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الي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على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أساس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وحد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نقد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متجانس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Constant-Dollar Financial Statement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حساب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مقابل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  <w:lang w:bidi="ar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حساب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عكسي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ontra Account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رأس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ال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ساهم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به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ontributed Capital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قابلي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تحويل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rtl w:val="true"/>
                <w:lang w:eastAsia="en-US" w:bidi="ar"/>
              </w:rPr>
              <w:t xml:space="preserve">-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من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أسهم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ممتاز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أو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سندات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إلى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أسهم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عاد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Conversion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سندات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قابل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للتحول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إلى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أسهم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عاد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onvert able Bond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أسهم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ممتاز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قابل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للتحول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إلى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أسهم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عاد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onvertible Stock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Preferred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حق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تأليف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opyright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-EG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أرباح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شركات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مساهم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Corporate Earnings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شرك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مساهم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orporation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قيد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تكلف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rtl w:val="true"/>
                <w:lang w:bidi="ar"/>
              </w:rPr>
              <w:t xml:space="preserve">/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نفع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rtl w:val="true"/>
                <w:lang w:bidi="ar"/>
              </w:rPr>
              <w:t xml:space="preserve">-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أي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يجب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أن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تكون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تكلف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أقل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من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نفع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Cost / Benefit Relationship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تكلف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بضاع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باع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ost of Goods Sold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مبدأ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تكلف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ost Principle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على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حساب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  <w:lang w:bidi="ar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جانب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دائن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redit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دائنون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reditors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أصول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تداول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urrent Asset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تكلف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جاري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  <w:lang w:bidi="ar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تكلف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استبدال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urrent Cost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محاسب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على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أساس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تكلف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جار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Current Cost Accounting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التزامات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تداول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urrent Liabilities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تاريخ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إعلان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عن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توزيع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أرباح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أسهم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Date of Declaration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تاريخ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دفع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أرباح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أسهم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Date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of Payment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تاريخ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ذي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يكون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فيه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ساهم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مسجلاً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لدى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شرك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Date of Record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-EG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سندات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بدون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ضمان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عيني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Debenture Bonds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-EG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جانب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دين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Debit (Dr0)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-EG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دينون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Debtors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-EG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عجز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  <w:lang w:bidi="ar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بالسالب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Deficit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نفاذ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  <w:lang w:bidi="ar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للأصول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استخراجي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أو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صادر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طبيع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Depletion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-EG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EG"/>
              </w:rPr>
              <w:t>اهلاك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Depreciation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توزيعات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أرباح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Dividends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-EG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فائض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محتجز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Earned Surplus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ربحي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سهم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Earning per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Share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فرض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وحد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اقتصادي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ستقل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Economic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Entity Assumption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معدل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فائد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فعلي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Effective Interest Rate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بنود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غير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عادي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rtl w:val="true"/>
                <w:lang w:eastAsia="en-US" w:bidi="ar"/>
              </w:rPr>
              <w:t xml:space="preserve">-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بنود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ستثنائ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Extraordinary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Items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مجلس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معايير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محاسب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مالي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rtl w:val="true"/>
                <w:lang w:eastAsia="en-US" w:bidi="ar"/>
              </w:rPr>
              <w:t xml:space="preserve">-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في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أمريكا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Financial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Accounting Standards Board (FASB)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محاسب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مال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Financial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Accounting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تنبؤ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مالي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Financial Forecast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نشر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تقارير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مالي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rtl w:val="true"/>
                <w:lang w:eastAsia="en-US" w:bidi="ar"/>
              </w:rPr>
              <w:t xml:space="preserve">-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إعلام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مالي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Financial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Reporting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-EG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قوائم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مال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-EG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Financial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Statements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-EG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أنشط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تمويل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Financing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Activities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-EG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سن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مال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Fiscal Year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-EG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أصول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ثابت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Fixed Assets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-EG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سعر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صرف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للعملات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أجنب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Foreign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Exchange Rate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مبدأ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افصاح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تام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Full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Disclosure Principle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رقم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قياسي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للمستوى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عام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للأسعار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General Price Index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فرض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ستمراري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شروع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-EG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Going Concern Continuity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مبدأ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تكلف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تاريخ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Historical Cost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Principle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مارس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صناع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Industry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 xml:space="preserve"> 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Practice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محافظ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على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رأس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مال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حقيقي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Maintenance of Real 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Capital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مبدأ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مقابل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8"/>
                <w:szCs w:val="28"/>
                <w:rtl w:val="true"/>
                <w:lang w:bidi="ar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إيرادات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بالمصروفات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Matching Principle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أهمي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نسبية</w:t>
            </w:r>
            <w:r>
              <w:rPr>
                <w:rFonts w:ascii="Verdana" w:hAnsi="Verdana"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 xml:space="preserve"> </w:t>
            </w: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rtl w:val="true"/>
                <w:lang w:bidi="ar"/>
              </w:rPr>
              <w:t xml:space="preserve">- </w:t>
            </w: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اد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Materiality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أساس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قياس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Measurement Basis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-EG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تحيز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قياس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rtl w:val="true"/>
                <w:lang w:eastAsia="en-US" w:bidi="ar"/>
              </w:rPr>
              <w:t xml:space="preserve">-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نحراف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قياس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Measurement Bias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مزيج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مبيعات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Mix of Sales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-EG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نقدي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rtl w:val="true"/>
                <w:lang w:eastAsia="en-US" w:bidi="ar"/>
              </w:rPr>
              <w:t xml:space="preserve">-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نقد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Monetary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بنود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نقد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Monetary Items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فرض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وحد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نقود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للقياس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Monetary Unit Assumption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"/>
              </w:rPr>
              <w:t>الموضوع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Simplified Arabic"/>
                <w:b w:val="false"/>
                <w:b w:val="false"/>
                <w:bCs w:val="false"/>
                <w:sz w:val="24"/>
                <w:szCs w:val="24"/>
                <w:lang w:bidi="ar"/>
              </w:rPr>
            </w:pPr>
            <w:r>
              <w:rPr>
                <w:rFonts w:cs="Simplified Arabic" w:ascii="Verdana" w:hAnsi="Verdana"/>
                <w:b w:val="false"/>
                <w:bCs w:val="false"/>
                <w:sz w:val="24"/>
                <w:szCs w:val="24"/>
                <w:lang w:bidi="ar"/>
              </w:rPr>
              <w:t>Objectivity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مبدأ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نسب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إنجاز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Percentage of Completion Principle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ربح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Profitability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ربح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Profit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-EG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هامش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ربح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Profit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Margin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أوراق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قبض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rtl w:val="true"/>
                <w:lang w:eastAsia="en-US" w:bidi="ar"/>
              </w:rPr>
              <w:t xml:space="preserve">-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كمبيالات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Promissory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Note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محاسب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قانوني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Public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Accountant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مشتريات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Purchases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-EG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مسموحات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مشتريات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Purchases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Allowances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مردودات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مشتريات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Purchases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Returns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نوع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Quality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-EG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-EG"/>
              </w:rPr>
              <w:t>نوعى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-EG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Qualitative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صفات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نوعي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للمعلومات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محاسب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Qualitative Characteristics of Accounting Information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كمي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/>
              </w:rPr>
              <w:t>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Quantity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-EG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-EG"/>
              </w:rPr>
              <w:t>كمى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-EG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Quantitative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-EG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تحقق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Realization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-EG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دخل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محقق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أو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ربح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محقق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Realized Income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-EG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ملائم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Relevance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-EG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تكلف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إحلال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أو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تكلف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استبدال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Replacement Cost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-EG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محاسب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مسئول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Responsibility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Accounting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مردودات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Returns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مبدأ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تحقق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إيراد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Revenue Realization Principle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مبدأ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الاعتراف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"/>
              </w:rPr>
              <w:t>بالإيراد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Simplified Arabic"/>
                <w:b w:val="false"/>
                <w:b w:val="false"/>
                <w:bCs w:val="false"/>
                <w:sz w:val="28"/>
                <w:szCs w:val="28"/>
                <w:lang w:bidi="ar-EG"/>
              </w:rPr>
            </w:pPr>
            <w:r>
              <w:rPr>
                <w:rFonts w:cs="Simplified Arabic"/>
                <w:b w:val="false"/>
                <w:bCs w:val="false"/>
                <w:sz w:val="28"/>
                <w:szCs w:val="28"/>
                <w:lang w:bidi="ar"/>
              </w:rPr>
              <w:t>Revenue Recognition Principle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قسم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Segment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-EG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أقسام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Segments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-EG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سعر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بيع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Selling Price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-EG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عقود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إنشاءات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قصير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أجل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Short Term Contracts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تكاليف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معيارية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Standard Costs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Simplified Arabic"/>
                <w:b w:val="false"/>
                <w:b w:val="false"/>
                <w:bCs w:val="false"/>
                <w:sz w:val="28"/>
                <w:szCs w:val="28"/>
                <w:lang w:eastAsia="en-US" w:bidi="ar"/>
              </w:rPr>
            </w:pP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قابلية</w:t>
            </w:r>
            <w:r>
              <w:rPr>
                <w:rFonts w:eastAsia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 xml:space="preserve"> </w:t>
            </w:r>
            <w:r>
              <w:rPr>
                <w:rFonts w:eastAsia="Times New Roman" w:cs="Simplified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 w:bidi="ar"/>
              </w:rPr>
              <w:t>الفهم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>Understandability</w:t>
            </w:r>
            <w:r>
              <w:rPr>
                <w:rFonts w:eastAsia="Times New Roman" w:cs="Simplified Arabic"/>
                <w:b w:val="false"/>
                <w:bCs w:val="false"/>
                <w:sz w:val="28"/>
                <w:szCs w:val="28"/>
                <w:lang w:eastAsia="en-US" w:bidi="ar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b/>
      <w:bCs/>
      <w:color w:val="auto"/>
      <w:sz w:val="32"/>
      <w:szCs w:val="32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7:51:00Z</dcterms:created>
  <dc:creator>Ali_Elmasry</dc:creator>
  <dc:description/>
  <dc:language>en-US</dc:language>
  <cp:lastModifiedBy>Ali_Elmasry</cp:lastModifiedBy>
  <dcterms:modified xsi:type="dcterms:W3CDTF">2006-08-07T10:26:00Z</dcterms:modified>
  <cp:revision>45</cp:revision>
  <dc:subject/>
  <dc:title>Accounting محاسبة </dc:title>
</cp:coreProperties>
</file>