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ب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مسألة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 xml:space="preserve">في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قامت شركة النور بتوقيع اتفاقية شراء مواد من إحدى الشركات السورية بقيمة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دولار على</w:t>
      </w:r>
      <w:r>
        <w:rPr>
          <w:rFonts w:cs="Simplified Arabic"/>
          <w:rtl w:val="true"/>
        </w:rPr>
        <w:t xml:space="preserve"> أن تتم الصفقة في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 xml:space="preserve">و في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/ 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قامت شركة النور بإبرام عقد صرف آجل مع المصرف التجاري لشراء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  <w:rtl w:val="true"/>
        </w:rPr>
        <w:t xml:space="preserve">دولار بسعر صرف آجل قدره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س لكل دولار على أن يتم تنفيذ عقد الصرف الآجل في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 xml:space="preserve">و كانت أسعار صرف الدولار مقابل الليرة السورية كما يلي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567"/>
        <w:gridCol w:w="2841"/>
      </w:tblGrid>
      <w:tr>
        <w:trPr/>
        <w:tc>
          <w:tcPr>
            <w:tcW w:w="211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4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ب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Cs w:val="28"/>
          <w:rtl w:val="true"/>
        </w:rPr>
        <w:t xml:space="preserve">}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Cs w:val="28"/>
          <w:rtl w:val="true"/>
        </w:rPr>
        <w:t xml:space="preserve">}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× (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{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5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5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ـ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يُ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5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د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× (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د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1260"/>
        <w:gridCol w:w="3780"/>
      </w:tblGrid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9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ائ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رج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س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ج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ص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صال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و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جلة</w:t>
            </w:r>
          </w:p>
        </w:tc>
      </w:tr>
      <w:tr>
        <w:trPr/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0000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ف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54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540000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 :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ضاربة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في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أبرم أحد المضاربين السوريين عقد صرف آجل مع المصرف التجاري السوري لشراء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 xml:space="preserve">دولار تُسّلم له في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و بسعر صرف مؤجل قدره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 xml:space="preserve">س للدولار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و قد تم تنفيذ العقد في تاريخه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و كانت أسعار صرف الدولار مقابل الليرة السورية كما يلي </w:t>
      </w:r>
      <w:r>
        <w:rPr>
          <w:rFonts w:cs="Simplified Arabic"/>
          <w:sz w:val="28"/>
          <w:szCs w:val="28"/>
          <w:rtl w:val="true"/>
        </w:rPr>
        <w:t xml:space="preserve">: </w:t>
      </w:r>
    </w:p>
    <w:tbl>
      <w:tblPr>
        <w:bidiVisual w:val="true"/>
        <w:tblW w:w="857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3558"/>
        <w:gridCol w:w="2863"/>
      </w:tblGrid>
      <w:tr>
        <w:trPr/>
        <w:tc>
          <w:tcPr>
            <w:tcW w:w="2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ب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.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0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د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  = </w:t>
      </w:r>
      <w:r>
        <w:rPr>
          <w:rFonts w:cs="Simplified Arabic"/>
          <w:sz w:val="28"/>
          <w:szCs w:val="28"/>
        </w:rPr>
        <w:t>10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1.5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03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ـ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0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00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يُ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د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02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× (</w:t>
      </w:r>
      <w:r>
        <w:rPr>
          <w:rFonts w:cs="Simplified Arabic"/>
          <w:sz w:val="28"/>
          <w:szCs w:val="28"/>
        </w:rPr>
        <w:t>51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3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د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 :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ضاربة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يو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و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tbl>
      <w:tblPr>
        <w:bidiVisual w:val="true"/>
        <w:tblW w:w="8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527"/>
        <w:gridCol w:w="2810"/>
      </w:tblGrid>
      <w:tr>
        <w:trPr/>
        <w:tc>
          <w:tcPr>
            <w:tcW w:w="20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ب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2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.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2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2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د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2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  = </w:t>
      </w:r>
      <w:r>
        <w:rPr>
          <w:rFonts w:cs="Simplified Arabic"/>
          <w:sz w:val="28"/>
          <w:szCs w:val="28"/>
        </w:rPr>
        <w:t>12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61.5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23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ـ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2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00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يُ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2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2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د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23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000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× (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.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26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3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(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0:54:00Z</dcterms:created>
  <dc:creator>عبدالقادر</dc:creator>
  <dc:description/>
  <cp:keywords/>
  <dc:language>en-US</dc:language>
  <cp:lastModifiedBy>Bashar</cp:lastModifiedBy>
  <dcterms:modified xsi:type="dcterms:W3CDTF">2008-05-12T11:21:00Z</dcterms:modified>
  <cp:revision>111</cp:revision>
  <dc:subject/>
  <dc:title>مسألة : </dc:title>
</cp:coreProperties>
</file>