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ور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ق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Cs/>
          <w:sz w:val="36"/>
          <w:szCs w:val="36"/>
          <w:lang w:bidi="ar-EG"/>
        </w:rPr>
        <w:t>3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س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lang w:bidi="ar-EG"/>
        </w:rPr>
        <w:t>2008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شـــــأن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وا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ه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ازع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قي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ظو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حاكم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فق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ح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ا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ادس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ان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ق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lang w:bidi="ar-EG"/>
        </w:rPr>
        <w:t>196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سنة</w:t>
      </w:r>
      <w:r>
        <w:rPr>
          <w:rFonts w:cs="Traditional Arabic"/>
          <w:b/>
          <w:bCs/>
          <w:sz w:val="36"/>
          <w:szCs w:val="36"/>
          <w:lang w:bidi="ar-EG"/>
        </w:rPr>
        <w:t>2008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Heading6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ب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ة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ــــــــــــــــ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196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2008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23/6/2008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إص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ي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ق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ب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ن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جر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رس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25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كر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/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نص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اد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عا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نصو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اب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مكلف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أد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ي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ق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ب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ناز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ائ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صل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ق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نظ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حا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ختل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رجا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نا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2008</w:t>
      </w:r>
      <w:r>
        <w:rPr>
          <w:rFonts w:cs="Traditional Arabic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نه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ناز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قا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د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س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ي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با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تح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يجا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ن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تناز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ف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شرائ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آت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4"/>
        </w:numPr>
        <w:ind w:left="13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lang w:bidi="ar-EG"/>
        </w:rPr>
        <w:t>10%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ي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ق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ب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با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تح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يجا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ن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تناز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جا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يجا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ش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13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lang w:bidi="ar-EG"/>
        </w:rPr>
        <w:t>20%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ي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با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تح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يجا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ن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تناز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جا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يجا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ش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س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س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نصو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Cs w:val="32"/>
          <w:lang w:bidi="ar-EG"/>
        </w:rPr>
        <w:t>1</w:t>
      </w:r>
      <w:r>
        <w:rPr>
          <w:rFonts w:cs="Traditional Arabic"/>
          <w:sz w:val="32"/>
          <w:szCs w:val="32"/>
          <w:rtl w:val="true"/>
          <w:lang w:bidi="ar-EG"/>
        </w:rPr>
        <w:t xml:space="preserve">) . </w:t>
      </w:r>
    </w:p>
    <w:p>
      <w:pPr>
        <w:pStyle w:val="Normal"/>
        <w:ind w:left="0" w:right="0" w:firstLine="720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يتر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ف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ك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أد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ي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ن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قر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ف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بن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ابق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راء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م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ي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با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تناز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نته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خصو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ع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ك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أد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ي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حك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ف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ف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  <w:tab/>
        <w:t>"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حو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تر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نق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خصو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مك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أد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ي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ستر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د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ح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س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ي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تناز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"</w:t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لتطب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راع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وا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رو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آت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ind w:left="13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ع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ناز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ائ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ك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أد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ي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صل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ق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ظ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حا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ختل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رجا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نا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2008</w:t>
      </w:r>
      <w:r>
        <w:rPr>
          <w:rFonts w:cs="Traditional Arabic"/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numPr>
          <w:ilvl w:val="0"/>
          <w:numId w:val="2"/>
        </w:numPr>
        <w:ind w:left="13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ت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ك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أد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ي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نه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ناز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24/6/2009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أمو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خت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رف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ه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حك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ح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ع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1360" w:right="0" w:hanging="36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نه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ناز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قا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د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س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ي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با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تح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يجا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ن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تناز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حديد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ف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صحي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ع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قد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ف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شرائ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ش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اد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196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2008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ال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13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ع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ق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تح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يجا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تناز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قا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خل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طع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ذك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صحيفة</w:t>
      </w:r>
      <w:r>
        <w:rPr>
          <w:sz w:val="32"/>
          <w:sz w:val="32"/>
          <w:szCs w:val="32"/>
          <w:rtl w:val="true"/>
          <w:lang w:bidi="ar-EG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ع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13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يتر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ف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ك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أد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ي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ن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قر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ف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بن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اب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راء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م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ي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با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تناز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نته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خصو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13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أمو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خت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نش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ق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طل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رود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إنه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ناز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ث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يان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خا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دع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13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ت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أمو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ع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دي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ائ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قا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13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تت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دي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ائ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قا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حك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خت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وق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ع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راع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قض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128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راف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د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تجا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13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ت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دي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ائ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قا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اطل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ع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وج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حك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ح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خل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تناز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ق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راس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م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13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تح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دي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يجا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ن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تناز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ت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جم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خل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تناز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13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تخط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دي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أمو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ك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أد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ي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هي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ضا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و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حك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ق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يجا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تناز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13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ت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أمو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حس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قا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ف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ت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س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ائ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با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تح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ع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تناز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ح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معر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دي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13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ي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ك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أد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ي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س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قا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نصو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أمو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ه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راء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ت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محك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نظ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مام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ع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ج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ل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ح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ع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تناز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قا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ف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صل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ح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خل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وفى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جميع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الأحوال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يراعى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ما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EG"/>
        </w:rPr>
        <w:t>يلي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  <w:lang w:bidi="ar-EG"/>
        </w:rPr>
        <w:t xml:space="preserve">:     </w:t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تح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با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تح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د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س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حس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ع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تناز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إعط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ك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أد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ي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ف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يا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س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با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تح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ف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أ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اد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تقديم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حك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براء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م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إنه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خصو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موذ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طل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ع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ز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يجا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ن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تخذ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ساس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حس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ي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ل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ن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نت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ناز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لقائ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ف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أ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خام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196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2008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دير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رائ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قا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ختصاص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عا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ق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نظ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حا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ختل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راجا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خت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نو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ناز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ال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تاب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وقف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نته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ستمر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مدي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غ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تضم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يان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تعل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عا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  </w:t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Heading5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                                                           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</w:p>
    <w:p>
      <w:pPr>
        <w:pStyle w:val="Normal"/>
        <w:jc w:val="center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jc w:val="center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                                                                          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د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وس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طر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غالي</w:t>
      </w:r>
    </w:p>
    <w:p>
      <w:pPr>
        <w:pStyle w:val="Normal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حريراً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</w:t>
      </w:r>
      <w:r>
        <w:rPr>
          <w:rFonts w:cs="Traditional Arabic"/>
          <w:sz w:val="32"/>
          <w:szCs w:val="32"/>
          <w:lang w:eastAsia="en-US" w:bidi="ar-EG"/>
        </w:rPr>
        <w:t>7/10/2008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sectPr>
      <w:type w:val="nextPage"/>
      <w:pgSz w:w="11906" w:h="16838"/>
      <w:pgMar w:left="1800" w:right="1800" w:gutter="0" w:header="0" w:top="1258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1360"/>
        </w:tabs>
        <w:ind w:left="1360" w:hanging="36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1360"/>
        </w:tabs>
        <w:ind w:left="1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rabic Transparent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rabic Transparent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sz w:val="32"/>
      <w:szCs w:val="3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sz w:val="32"/>
      <w:szCs w:val="32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b/>
      <w:bCs/>
      <w:sz w:val="28"/>
      <w:szCs w:val="28"/>
      <w:lang w:bidi="ar-EG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sz w:val="36"/>
      <w:szCs w:val="36"/>
      <w:lang w:bidi="ar-E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19:00Z</dcterms:created>
  <dc:creator>nasser_hassan</dc:creator>
  <dc:description/>
  <cp:keywords/>
  <dc:language>en-US</dc:language>
  <cp:lastModifiedBy>MOH</cp:lastModifiedBy>
  <dcterms:modified xsi:type="dcterms:W3CDTF">2008-12-15T11:18:00Z</dcterms:modified>
  <cp:revision>78</cp:revision>
  <dc:subject/>
  <dc:title/>
</cp:coreProperties>
</file>