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b/>
          <w:bCs/>
          <w:i/>
          <w:iCs/>
          <w:rtl w:val="true"/>
        </w:rPr>
        <w:br/>
        <w:t> 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ال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لث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نط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ري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47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ف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ك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رضها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س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rFonts w:cs="Arabic Transparent"/>
          <w:b/>
          <w:bCs/>
          <w:i/>
          <w:iCs/>
          <w:rtl w:val="true"/>
        </w:rPr>
        <w:t xml:space="preserve">: 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قق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و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رج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ها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شرو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د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ط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وز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فاع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قق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ائ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48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47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أتى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م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اقع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جمع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او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تحادا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راع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ف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ر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هيئ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غي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زاو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إعف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ر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وان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نشائ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بنو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جن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ركز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ئيس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رج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رو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rFonts w:cs="Arabic Transparent"/>
          <w:b/>
          <w:bCs/>
          <w:i/>
          <w:iCs/>
          <w:rtl w:val="true"/>
        </w:rPr>
        <w:t xml:space="preserve">.  </w:t>
        <w:br/>
      </w:r>
      <w:r>
        <w:rPr>
          <w:rFonts w:cs="Arabic Transparent"/>
          <w:b/>
          <w:bCs/>
          <w:i/>
          <w:iCs/>
        </w:rPr>
        <w:t>5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وح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شئ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زاو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rFonts w:cs="Arabic Transparent"/>
          <w:b/>
          <w:bCs/>
          <w:i/>
          <w:iCs/>
          <w:rtl w:val="true"/>
        </w:rPr>
        <w:t xml:space="preserve">.  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49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قر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قر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خ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سع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استثن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ع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ار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ق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يئ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ن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و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هيئ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بترول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بن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كز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سع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40</w:t>
      </w:r>
      <w:r>
        <w:rPr>
          <w:rFonts w:cs="Arabic Transparent"/>
          <w:b/>
          <w:bCs/>
          <w:i/>
          <w:iCs/>
          <w:rtl w:val="true"/>
        </w:rPr>
        <w:t>?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ح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تر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غا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نتاج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سع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40.55</w:t>
      </w:r>
      <w:r>
        <w:rPr>
          <w:rFonts w:cs="Arabic Transparent"/>
          <w:b/>
          <w:bCs/>
          <w:i/>
          <w:iCs/>
          <w:rtl w:val="true"/>
        </w:rPr>
        <w:t>?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50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t xml:space="preserve">: 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وز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صال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كوم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لي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إشر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تهد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ح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جمع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ؤسس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ه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مع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ؤسس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ه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ا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84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02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د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غ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أسس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جله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هد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با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ش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ي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جتماع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ياض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قاف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د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يس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ناع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هن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5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ناد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4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975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6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منظ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و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هيئ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ا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ن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مثلو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تفاق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و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فائها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7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وزي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ناد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ستثم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أ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ا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95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992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ائ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دا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س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بور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ر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8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نات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ا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ثمارا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ر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ر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سائ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اج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ا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حي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ل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9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عوائ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ر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صد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كز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ات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ا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ثناء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6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10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توزي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حص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اهم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خرى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1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صل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زر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اض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عتبا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د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د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نتا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قو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1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نتا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اجن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ر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ح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حظائ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اش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سمي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ا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زار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سم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rFonts w:cs="Arabic Transparent"/>
          <w:b/>
          <w:bCs/>
          <w:i/>
          <w:iCs/>
          <w:rtl w:val="true"/>
        </w:rPr>
        <w:t>.</w:t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0:46:00Z</dcterms:created>
  <dc:creator>ramy</dc:creator>
  <dc:description/>
  <cp:keywords/>
  <dc:language>en-US</dc:language>
  <cp:lastModifiedBy>m</cp:lastModifiedBy>
  <dcterms:modified xsi:type="dcterms:W3CDTF">2006-05-09T00:07:00Z</dcterms:modified>
  <cp:revision>3</cp:revision>
  <dc:subject/>
  <dc:title/>
</cp:coreProperties>
</file>