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تاب دو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8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970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360" w:right="36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ظرا لما تبين من أن بعض بنوك التسليف تقوم بتسليم الصيارف صورا غير واضحة من الاستمارات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سويق </w:t>
      </w:r>
      <w:r>
        <w:rPr>
          <w:b/>
          <w:bCs/>
          <w:sz w:val="28"/>
          <w:szCs w:val="28"/>
          <w:rtl w:val="true"/>
          <w:lang w:bidi="ar-EG"/>
        </w:rPr>
        <w:t xml:space="preserve">"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رفقة بالشيكات – مما يتعذر عليهم استخراج القسائم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وال مقرره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مدي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ت الصحيحة في المواعيد المحدد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360" w:hanging="0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360"/>
        <w:ind w:left="360" w:right="36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ما كا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ل الاستمارة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سويق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شار إ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وجود م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دوب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صرف بالجمعيـــــــــــــات التعاو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360" w:hanging="0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360"/>
        <w:ind w:left="360" w:right="36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ا نرجو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رود استمارات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سويق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غير واضحة – أن يقوم الصراف المختص بمراجعه تلك الاستمارات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أصل الموجود بالجمعيات التعاونية و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يتم ذلك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فس يوم استلام الاستمارات</w:t>
      </w:r>
    </w:p>
    <w:p>
      <w:pPr>
        <w:pStyle w:val="Normal"/>
        <w:spacing w:lineRule="auto" w:line="360"/>
        <w:ind w:left="360" w:right="36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تستخر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سائ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وال مقرره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واعيد المحددة دو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أخير 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رير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    /</w:t>
      </w:r>
      <w:r>
        <w:rPr>
          <w:b/>
          <w:bCs/>
          <w:sz w:val="28"/>
          <w:szCs w:val="28"/>
          <w:lang w:bidi="ar-EG"/>
        </w:rPr>
        <w:t>10/1970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كيل الوزارة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شئــون ضرائب الدخل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 w:bidi="ar-EG"/>
      </w:rPr>
    </w:pPr>
    <w:r>
      <w:rPr>
        <w:sz w:val="20"/>
        <w:rtl w:val="true"/>
        <w:lang w:val="ar-SA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81600</wp:posOffset>
          </wp:positionH>
          <wp:positionV relativeFrom="paragraph">
            <wp:posOffset>1111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02410</wp:posOffset>
              </wp:positionH>
              <wp:positionV relativeFrom="paragraph">
                <wp:posOffset>55880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4.4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2">
    <w:name w:val="نص أساسي بمسافة بادئة 2"/>
    <w:basedOn w:val="Normal"/>
    <w:qFormat/>
    <w:pPr>
      <w:ind w:left="720" w:right="0" w:hanging="0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16:00Z</dcterms:created>
  <dc:creator>amal</dc:creator>
  <dc:description/>
  <dc:language>en-US</dc:language>
  <cp:lastModifiedBy>kamal_louise</cp:lastModifiedBy>
  <cp:lastPrinted>2009-06-25T12:37:00Z</cp:lastPrinted>
  <dcterms:modified xsi:type="dcterms:W3CDTF">2009-06-25T09:38:00Z</dcterms:modified>
  <cp:revision>12</cp:revision>
  <dc:subject/>
  <dc:title>كتاب دورى رقم  ( 1 ) لسنة 1995 </dc:title>
</cp:coreProperties>
</file>