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ن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تنفيذ العقود والأحكام الناقل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للملك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720" w:right="90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تكشف ل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تفتيش على أعمال المكلفات أن الم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وريات تتراخى فى تنفيذ العقود والأحكام الناقله للملك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ما يعود بالضرر على الممولي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902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لذلك 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نب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ه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صلح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إلى ضرورة إتباع ما يلى بكل دق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902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720" w:right="902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قيد العقود والأحكام المتعل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نقل الملكيات فى سجلات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ال المخص</w:t>
      </w:r>
      <w:r>
        <w:rPr>
          <w:b/>
          <w:b/>
          <w:bCs/>
          <w:sz w:val="28"/>
          <w:sz w:val="28"/>
          <w:szCs w:val="28"/>
          <w:rtl w:val="true"/>
        </w:rPr>
        <w:t>صة</w:t>
      </w:r>
      <w:r>
        <w:rPr>
          <w:b/>
          <w:b/>
          <w:bCs/>
          <w:sz w:val="28"/>
          <w:sz w:val="28"/>
          <w:szCs w:val="28"/>
          <w:rtl w:val="true"/>
        </w:rPr>
        <w:t xml:space="preserve"> لذلك حسب ت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ريخ ورودها من الشهر العقارى على أن يتم 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 ال</w:t>
      </w:r>
      <w:r>
        <w:rPr>
          <w:b/>
          <w:b/>
          <w:bCs/>
          <w:sz w:val="28"/>
          <w:sz w:val="28"/>
          <w:szCs w:val="28"/>
          <w:rtl w:val="true"/>
        </w:rPr>
        <w:t xml:space="preserve">عقود فى ميعاد أقصاه أسبوع من تاريخ ورود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902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720" w:right="902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ى رؤساء الم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وريات الحصول من الشهر العقارى على بيان شهرى بالعقود المبلغ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م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وريات للتأكد من مطاب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يان المذكور كما هو مدون بالسجل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إلي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902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720" w:right="902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تولى رؤساء الم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وريات التأشير شهريا على السجل 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 يفيد إستيفاؤه ومطا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يانات المدونه به على ما هو وارد من الشهر العقار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902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720" w:right="902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تولى رؤساء </w:t>
      </w:r>
      <w:r>
        <w:rPr>
          <w:b/>
          <w:b/>
          <w:bCs/>
          <w:sz w:val="28"/>
          <w:sz w:val="28"/>
          <w:szCs w:val="28"/>
          <w:rtl w:val="true"/>
        </w:rPr>
        <w:t>المأمو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بلاغ المراقبات عن كل مخال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هذه التعليمات بمجرد إنتهاء مراجعتهم الشه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إلا إذا كانت المخال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جسيمه فتبلغ المراقبات بها فوراً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902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720" w:right="902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ى الس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كلاء </w:t>
      </w:r>
      <w:r>
        <w:rPr>
          <w:b/>
          <w:b/>
          <w:bCs/>
          <w:sz w:val="28"/>
          <w:sz w:val="28"/>
          <w:szCs w:val="28"/>
          <w:rtl w:val="true"/>
        </w:rPr>
        <w:t>المراقبات ومفتشى الضرائب العق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إطل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ع على السجل المذكور فى كل دوره مرور للتأكد من تنفيذ الأحكام 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فى 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902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spacing w:lineRule="auto" w:line="360"/>
        <w:ind w:left="720" w:right="902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على الساده المراقبين إبلاغ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 كل مخالفه لأحكام هذه التعليمات مع بيان الإجراءات التى أتخذت بشأن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88"/>
        <w:ind w:left="720" w:right="90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</w:rPr>
        <w:t>4/10/197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د عبد المنعم الجمال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كيل الوزا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إمضاء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الخبير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TextBody"/>
        <w:numPr>
          <w:ilvl w:val="0"/>
          <w:numId w:val="0"/>
        </w:numPr>
        <w:ind w:left="3345" w:right="0" w:firstLine="255"/>
        <w:jc w:val="both"/>
        <w:outlineLvl w:val="1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 w:bidi="ar-EG"/>
      </w:rPr>
    </w:pPr>
    <w:r>
      <w:rPr>
        <w:sz w:val="20"/>
        <w:rtl w:val="true"/>
        <w:lang w:val="ar-SA" w:eastAsia="en-US" w:bidi="ar-EG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3492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55880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4.4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8:40:00Z</dcterms:created>
  <dc:creator>kamal</dc:creator>
  <dc:description/>
  <dc:language>en-US</dc:language>
  <cp:lastModifiedBy>kamal_louise</cp:lastModifiedBy>
  <cp:lastPrinted>2009-06-25T14:57:00Z</cp:lastPrinted>
  <dcterms:modified xsi:type="dcterms:W3CDTF">2009-06-25T11:58:00Z</dcterms:modified>
  <cp:revision>5</cp:revision>
  <dc:subject/>
  <dc:title>كتاب دورى رقم (30)  لسنة 1970 </dc:title>
</cp:coreProperties>
</file>