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1106" w:right="0" w:hanging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1106" w:right="0" w:hanging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1106" w:right="0" w:hanging="90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3</w:t>
      </w:r>
    </w:p>
    <w:p>
      <w:pPr>
        <w:pStyle w:val="BodyTextIndent2"/>
        <w:ind w:left="1106" w:right="0" w:hanging="9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1106" w:right="0" w:hanging="90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نقل التكليف وربط الضرائب العقارية 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ساحات</w:t>
      </w:r>
    </w:p>
    <w:p>
      <w:pPr>
        <w:pStyle w:val="BodyTextIndent2"/>
        <w:ind w:left="1106" w:right="0" w:hanging="90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يصدر فيها قرار الاعتداد بالملكية طبقا للمادة</w:t>
      </w:r>
    </w:p>
    <w:p>
      <w:pPr>
        <w:pStyle w:val="BodyTextIndent2"/>
        <w:ind w:left="1106" w:right="0" w:hanging="90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قانون </w:t>
      </w:r>
      <w:r>
        <w:rPr>
          <w:b/>
          <w:bCs/>
          <w:sz w:val="32"/>
          <w:szCs w:val="32"/>
        </w:rPr>
        <w:t>1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4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طلب الجهاز التنفي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شروعات الصحراوية من المصلحة نقل تكليف وربط الضريبة العقاري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خارج الزمام لأملاك الدولة الصحراوية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صدر فيها قرار بالاعتداد بالملكية طبقا لنص المادة رقم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ص بتنظيم تأجير العقارات المملوكة للدولة خاصة والتصرف في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قد تم الاتفاق بين المصلحة والجهاز المذكور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 ي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نشاء خانة بسجلات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وال إجم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مام تحت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م أطيان خارج الزمام تابعة للجها</w:t>
      </w:r>
      <w:r>
        <w:rPr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sz w:val="28"/>
          <w:sz w:val="28"/>
          <w:szCs w:val="28"/>
          <w:rtl w:val="true"/>
        </w:rPr>
        <w:t>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شروعات الصحراو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درج بها جملة الأطيان التي تتبع هذا الجهاز في الناح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قوم الجهاز المذكور بإيضاح اسم الناحية بكل عقد مسجل تقع هذه الأطيان خارج زمامها ورقم التقسيم المعمول به بمعرف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خرائط الموقع عليها مع بيان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سطح كل بيعة واسم الما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نزال المساحات المباعة من سجل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ضافتها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كاليف الممولين إن كان لهم تكاليف سابقة أو إنشاء صفحات تكاليف مستجدة له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بط ا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الأطيان بصفة مؤقت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ساس الإيجار المقدر لكل مقدار مباع حسب ما يحدده الجهاز المذكو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ذلك لحين تقدير الضريبة المستحق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الأطيان بمعرفة لجان التقدير المشكلة طبقا لل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نبه المصلحة بمراعاة ما تقدم بكل 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،،،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2/1973</w:t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دير العام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16/12</w:t>
      </w:r>
    </w:p>
    <w:p>
      <w:pPr>
        <w:pStyle w:val="BodyTextIndent2"/>
        <w:ind w:left="1106" w:right="0" w:hanging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59:00Z</dcterms:created>
  <dc:creator>amal</dc:creator>
  <dc:description/>
  <cp:keywords/>
  <dc:language>en-US</dc:language>
  <cp:lastModifiedBy>mahmoud_shawkey</cp:lastModifiedBy>
  <dcterms:modified xsi:type="dcterms:W3CDTF">2009-05-24T08:03:00Z</dcterms:modified>
  <cp:revision>9</cp:revision>
  <dc:subject/>
  <dc:title>كتاب دورى رقم  ( 1 ) لسنة 1995 </dc:title>
</cp:coreProperties>
</file>