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>ى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 رقم 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5</w:t>
      </w:r>
      <w:r>
        <w:rPr>
          <w:b/>
          <w:bCs/>
          <w:sz w:val="32"/>
          <w:szCs w:val="32"/>
          <w:u w:val="non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7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السيد مراقب الضرائب العقارية بمحافظ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عد الت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،،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ق أن أصدرت المصلحة الكتاب الد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ق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ق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عدم إعفاء الهيئات والمؤسسات العامة ذات الميزانيات المستقلة والمدرجة بميزانية الأعمال وكذا وحدات الإدارة المحلية من أداء الرسوم المقررة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كشوف الرسمية 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طلبها إلا إذا أعفاها قانون 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قد تضررت الهيئة العامة للإصلاح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كتاب الد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شار  إلي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بعرض المو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إدارة الفتوى والتشريع بمجلس الدولة فردت بفتواها رقم </w:t>
      </w:r>
      <w:r>
        <w:rPr>
          <w:b/>
          <w:bCs/>
          <w:sz w:val="28"/>
          <w:szCs w:val="28"/>
          <w:lang w:bidi="ar-EG"/>
        </w:rPr>
        <w:t>1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5/1/197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تضمنة أن الهيئة العامة للإصلاح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غير ملزمة بأداء الرسم المنصوص عليه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b/>
          <w:bCs/>
          <w:sz w:val="28"/>
          <w:szCs w:val="28"/>
          <w:lang w:bidi="ar-EG"/>
        </w:rPr>
        <w:t>26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د حصولها علي المستخرجات الرسمية من مكلفات الأطيان المست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ا وذلك تأسيسا علي أن نص المادة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رقم </w:t>
      </w:r>
      <w:r>
        <w:rPr>
          <w:b/>
          <w:bCs/>
          <w:sz w:val="28"/>
          <w:szCs w:val="28"/>
          <w:lang w:bidi="ar-EG"/>
        </w:rPr>
        <w:t>17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عدل بالقانون رقم </w:t>
      </w:r>
      <w:r>
        <w:rPr>
          <w:b/>
          <w:bCs/>
          <w:sz w:val="28"/>
          <w:szCs w:val="28"/>
          <w:lang w:bidi="ar-EG"/>
        </w:rPr>
        <w:t>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ق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أن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نشأ هيئة عامة 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هيئة العامة للإصلاح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كون لها الشخصية الاعتبارية وتتبع وزارة الإصلاح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كون لها ميزانية خاصة تلحق بالميزانية العامة للدولة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لما كانت الهيئة المشار إليها مصلحة حكومية منحها المشرع الشخصي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تبارية وتقوم بخدمات عامة للدولة فإنه من المستحسن إلا تخضع للرسم ال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شارت به المادة </w:t>
      </w:r>
      <w:r>
        <w:rPr>
          <w:b/>
          <w:bCs/>
          <w:sz w:val="28"/>
          <w:szCs w:val="28"/>
          <w:lang w:bidi="ar-EG"/>
        </w:rPr>
        <w:t>26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لائحة المالية للميزانية والحسابات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بناء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هذه الفتوى رأت المصلحة عدم إلزام الهيئة العامة للإصلاح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أداء الرسم المنصوص عليه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b/>
          <w:bCs/>
          <w:sz w:val="28"/>
          <w:szCs w:val="28"/>
          <w:lang w:bidi="ar-EG"/>
        </w:rPr>
        <w:t>26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 اللائحة المالية للميزانية والحسابات عند طلبها بالحصول علي المستخرجات الرسمية من الأطيان المست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ا وذلك لأن الكشوف الرسمية محل الرسم الذي تطالب به الهيئة المذكورة مطلوبة لإنهاء بحث ملكية الأ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ست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ا من الخاضعين لقوانين الإصلاح الز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ــ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نبه المصلحة إلي مراعاة ذلك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دير العام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945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03:00Z</dcterms:created>
  <dc:creator>amal</dc:creator>
  <dc:description/>
  <cp:keywords/>
  <dc:language>en-US</dc:language>
  <cp:lastModifiedBy>mahmoud_shawkey</cp:lastModifiedBy>
  <dcterms:modified xsi:type="dcterms:W3CDTF">2009-05-24T08:04:00Z</dcterms:modified>
  <cp:revision>9</cp:revision>
  <dc:subject/>
  <dc:title>كتاب دورى رقم  ( 1 ) لسنة 1995 </dc:title>
</cp:coreProperties>
</file>