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94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56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6</w:t>
      </w:r>
    </w:p>
    <w:p>
      <w:pPr>
        <w:pStyle w:val="BodyTextIndent2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56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ما 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تبع لتنفيذ ما جاء بالقانون رقم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5</w:t>
      </w:r>
    </w:p>
    <w:p>
      <w:pPr>
        <w:pStyle w:val="BodyTextIndent2"/>
        <w:ind w:left="566" w:right="0"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</w:t>
      </w:r>
    </w:p>
    <w:p>
      <w:pPr>
        <w:pStyle w:val="BodyTextIndent2"/>
        <w:ind w:left="56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</w:p>
    <w:p>
      <w:pPr>
        <w:pStyle w:val="BodyTextIndent2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د مراقب الضرائب العقارية بمحافظة</w:t>
      </w:r>
    </w:p>
    <w:p>
      <w:pPr>
        <w:pStyle w:val="BodyTextIndent2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56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ية طيبة وبعد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كثرت الاستفسارات من بعض المراقبات بخصوص ما 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تبع نحو الطلب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م لها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ادة تقدير القيمة الايجارية للأرا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قدر لها ضريبة أقل من جنيهين للفدان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نة أو لم يكن مفروضا عليها ضريبة عقارية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اريخ 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القانون رقم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حدد رسوما للنظر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الطلبات ولم يطالب صاحب الشأن بتقديم خرائط مساحية كما حددتها المادتين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 بالأطيان الزراعية عند نظر طلبات التال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ما كان القرار الوزا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1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شأن التفويض بالاختصاصات قد ا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لغ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حل محله القرار الوزا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ق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أن 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فوض السيد وكيل وزارة المالية لشئون الضرائب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ندب من يراه من رؤساء ومأم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مفتش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رائب العقارية بالمحافظات وغيرهم من ذ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خبرة إلى مصلحة الضرائب العقارية كمندوبين من وزارة المالية كرؤساء للجان التقدير المنصوص عليها بالماد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 بعد موافقة جهات عملهم الأصلية ويق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 مادته الثانية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تصاص السيد مدير عام الضرائب العقارية بتشكيل لجان التقدير المنصوص عليها بالمادة سالفة 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إن المصلحة تنبه بتنفيذ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عداد سجل خاص لقيد الطلبات المقدمة من أصحاب الشأن بخصوص الأطيان الخاضعة لأحكام القانون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حال هذه الطلبات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قسم المكلفات للتأكد من قيمة الضريبة المفروض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الأطيان من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نها مقدرة بدون قيمة أو لا يتجاوز جنيهين وعم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كشاف عن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شكل لجان تقدير بكل مراقبة وفقا للقرار الوزا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كون هذه اللجان محلية خلاف لجان التقدير العام القائمة بعملية تعديل 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قوم لجان التقدير المشكلة بالبن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نصوص عليها بالماد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اينة الأطيان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طبيعة وتقدير قيمة إ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اسبة لها أسوه بما ي</w:t>
      </w:r>
      <w:r>
        <w:rPr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>تبع بالنسبة للأطيان المباعة من الحكومة للأهال</w:t>
      </w:r>
      <w:r>
        <w:rPr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يتم النشر عن هذه التقديرات بمعرفة المراق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720" w:right="1004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720" w:right="1004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720" w:right="1004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720" w:right="1004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720" w:right="1004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720" w:right="1004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خذ اللازم نحو الطعون متي قدمت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اعيد الرسمية المنصوص عليها بالمادة رقم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مرسوم بقانون رقم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numPr>
          <w:ilvl w:val="0"/>
          <w:numId w:val="2"/>
        </w:numPr>
        <w:ind w:left="1004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ي المراقبة موافاة المصلحة بإحصائية كل ثلاث شهور موضحا بها عدد الطلبات المقدمة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حاء المراقبة وما تم نحوها والباق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فضلوا بقبول التحية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</w:p>
    <w:p>
      <w:pPr>
        <w:pStyle w:val="BodyTextInden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دير العام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94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94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94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945" w:right="0"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04:00Z</dcterms:created>
  <dc:creator>amal</dc:creator>
  <dc:description/>
  <cp:keywords/>
  <dc:language>en-US</dc:language>
  <cp:lastModifiedBy>mahmoud_shawkey</cp:lastModifiedBy>
  <dcterms:modified xsi:type="dcterms:W3CDTF">2009-05-24T08:04:00Z</dcterms:modified>
  <cp:revision>12</cp:revision>
  <dc:subject/>
  <dc:title>كتاب دورى رقم  ( 1 ) لسنة 1995 </dc:title>
</cp:coreProperties>
</file>