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 xml:space="preserve">ى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8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يمات التنفيذية للقانون رقم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إنشاء 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ندوق السجل العين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راقب الضرائب العقارية لمحافظة</w:t>
      </w:r>
    </w:p>
    <w:p>
      <w:pPr>
        <w:pStyle w:val="BodyTextIndent2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حية طيبة وبعد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،،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 xml:space="preserve">صدر 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نشاء صندوق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ن 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عمل به من تاريخ نشره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وقد نشر بالجريدة الرسمية العدد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اريخ </w:t>
      </w:r>
      <w:r>
        <w:rPr>
          <w:b/>
          <w:bCs/>
        </w:rPr>
        <w:t>31/8/197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تضمن القانون المشار إليه في المادة الأو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نه إنشاء صندوق بوزارة العدل  يسم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دوق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كون له الشخصية 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عتبارية  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 xml:space="preserve"> وتعتبر أمواله أموالا عام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نص </w:t>
      </w:r>
      <w:r>
        <w:rPr>
          <w:b/>
          <w:b/>
          <w:bCs/>
          <w:u w:val="single"/>
          <w:rtl w:val="true"/>
        </w:rPr>
        <w:t>البند الثالث</w:t>
      </w:r>
      <w:r>
        <w:rPr>
          <w:b/>
          <w:b/>
          <w:bCs/>
          <w:rtl w:val="true"/>
        </w:rPr>
        <w:t xml:space="preserve"> من المادة الثالثة منه الخاصة ببيان موارد الصندوق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 ي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0"/>
          <w:numId w:val="2"/>
        </w:numPr>
        <w:ind w:left="108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حصيلة رسم يفرض لمرة واحد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اك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والعقارات المبنية يعادل قيمة الضريبة الأصلية المفروضة علي كل منها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سنة ونص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سب الرسم المقرر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ساس سعرالضريبة الأصلية المقررة وقت العمل بها بهذا القانون</w:t>
      </w:r>
      <w:r>
        <w:rPr>
          <w:b/>
          <w:b/>
          <w:bCs/>
          <w:rtl w:val="true"/>
        </w:rPr>
        <w:t xml:space="preserve"> ، </w:t>
      </w:r>
      <w:r>
        <w:rPr>
          <w:b/>
          <w:b/>
          <w:bCs/>
          <w:rtl w:val="true"/>
        </w:rPr>
        <w:t>ويع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ن أداء الرسم 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اك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والعقارات المبنية المعفاة من الضريبة الأص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/>
      </w:pPr>
      <w:r>
        <w:rPr>
          <w:b/>
          <w:b/>
          <w:bCs/>
          <w:rtl w:val="true"/>
        </w:rPr>
        <w:t xml:space="preserve">كما نصت </w:t>
      </w:r>
      <w:r>
        <w:rPr>
          <w:b/>
          <w:b/>
          <w:bCs/>
          <w:u w:val="single"/>
          <w:rtl w:val="true"/>
        </w:rPr>
        <w:t>الفقرة الأولي</w:t>
      </w:r>
      <w:r>
        <w:rPr>
          <w:b/>
          <w:b/>
          <w:bCs/>
          <w:rtl w:val="true"/>
        </w:rPr>
        <w:t xml:space="preserve"> من المادة الرابعة من القانون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 ي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تولى مصلحة الضرائب العقارية تحصيل الرسم المنصوص عليه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بند الثالث من المادة الثالثة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وذلك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واعيد وطبقا للقواعد والإجراءات المقررة لتحصيل الضريبة الأصلية ، ويكون تحصيله علي ستة أقساط سنوية متساوي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/>
      </w:pPr>
      <w:r>
        <w:rPr>
          <w:b/>
          <w:b/>
          <w:bCs/>
          <w:rtl w:val="true"/>
        </w:rPr>
        <w:t>كما نصت الفقرة الأخيرة من المادة الرابعة سالفة الذكر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 ي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</w:t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تلتزم الجهات المختصة بالتحصيل بإيداع المبالغ المحصلة طبقا لأحكام هذه المادة </w:t>
      </w:r>
      <w:r>
        <w:rPr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الحساب الخاص بالصندوق وفقا للإجراءات التي تحدد بقرار من وزير العدل وذلك خلال الشهر الت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لشهر الذي تم ف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ه التحصيل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436" w:right="0" w:hanging="0"/>
        <w:jc w:val="both"/>
        <w:rPr/>
      </w:pPr>
      <w:r>
        <w:rPr>
          <w:b/>
          <w:b/>
          <w:bCs/>
          <w:rtl w:val="true"/>
        </w:rPr>
        <w:t>لذلك و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ضوء ما تقدم تنبه المصلحة باتباع ال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</w:t>
      </w:r>
    </w:p>
    <w:p>
      <w:pPr>
        <w:pStyle w:val="BodyTextIndent2"/>
        <w:ind w:left="43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0"/>
          <w:numId w:val="3"/>
        </w:numPr>
        <w:ind w:left="148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إضافة وتحصيل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مرة واحد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اك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والعقارات المبنية يعادل قيمة الضريبة الأصلية المفروض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كل منها في سنة ونصف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3"/>
        </w:numPr>
        <w:ind w:left="1485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حسب الرسم المقرر علي أساس سعر الضريبة الأصلية المقررة وقت العمل بهذا القانون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و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ن أداء الرسم المذكور 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اك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والعقارات المبنية المعفاة من الضريبة الاص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3"/>
        </w:numPr>
        <w:ind w:left="148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صل هذا الرسم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ستة أقساط سنوية متساوية وذلك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واعيد وطبقا للقواعد والإجراءات المقررة لتحصيل الضريبة الأصلية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3"/>
        </w:numPr>
        <w:ind w:left="148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يجب إيداع المبالغ المحصلة من هذا الرسم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حساب الخاص بالصندوق وفقا للإجراءات التي تحدد بقرار من وزير العد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نوافيكم بها عند صدور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 خلال الشهر الت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لشهر الذ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م فيه التحص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3"/>
        </w:numPr>
        <w:ind w:left="1485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فتح خانة خاصة بالجرائد واليوميات وحوافظ التوريد لهذا النوع من الرسم ويتم تحصيله وفقا للإجراءات سالفة ال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566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فضلوا بقبول فائق الاحترام</w:t>
      </w:r>
      <w:r>
        <w:rPr>
          <w:b/>
          <w:bCs/>
          <w:rtl w:val="true"/>
        </w:rPr>
        <w:t>,,,</w:t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10/1978</w:t>
      </w:r>
      <w:r>
        <w:rPr>
          <w:b/>
          <w:b/>
          <w:bCs/>
          <w:rtl w:val="true"/>
        </w:rPr>
        <w:t>م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rtl w:val="true"/>
        </w:rPr>
        <w:t>المدير العام</w:t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w="11906" w:h="16838"/>
      <w:pgMar w:left="1800" w:right="128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0100</wp:posOffset>
          </wp:positionH>
          <wp:positionV relativeFrom="paragraph">
            <wp:posOffset>1600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485"/>
        </w:tabs>
        <w:ind w:left="14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1">
    <w:name w:val="WW8Num45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12:00Z</dcterms:created>
  <dc:creator>data_entry</dc:creator>
  <dc:description/>
  <cp:keywords/>
  <dc:language>en-US</dc:language>
  <cp:lastModifiedBy>mahmoud_shawkey</cp:lastModifiedBy>
  <dcterms:modified xsi:type="dcterms:W3CDTF">2009-05-21T09:41:00Z</dcterms:modified>
  <cp:revision>11</cp:revision>
  <dc:subject/>
  <dc:title>                                                  </dc:title>
</cp:coreProperties>
</file>