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ind w:left="2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ضرورة إعلان محاضر حجوز ما للمدين لد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الغير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لى رؤساء مجالس إدارة الشركات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-180" w:right="-18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تقض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مادة 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قانون الحجز الإدار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رقم </w:t>
      </w:r>
      <w:r>
        <w:rPr>
          <w:b/>
          <w:bCs/>
        </w:rPr>
        <w:t>3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5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 يقع حجز ما للمدين لد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غير بموجب حجز يعلن إ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محجوز لديه ويجب إعلان المحجوز عليه بصورة من محضر الحجز مبينا بها تاريخ إعلانه للمحجوز لديه خلال الثمانية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يام التالية لتاريخ إعلان المحضر للمحجوز لديه وإلا اعتبر الحجز كأن لم يك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-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 لوحظ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بعض المراقبات الإقليمية أنه قد جر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عمل بها عند توقيع حجوز ما للمدين لد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غير تحت يد فروع الشركات أو المصانع تقوم بإعلان هذه الحجوز إلى مدير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فروع الشركات والمصانع المذكورة وذلك بالمخالفة لأحكام القانون المد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وقانون المرافع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-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حيث أن الشركات تتمتع ولا شك بالشخصية ال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 xml:space="preserve">عتبارية سواء كانت من شركات القطاع العام أو من الشركات المدنية أو التجارية الخاصة وفقا لنص المادة </w:t>
      </w:r>
      <w:r>
        <w:rPr>
          <w:b/>
          <w:bCs/>
        </w:rPr>
        <w:t>5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فإنه كان يتعين توقيع حجز ما للمدين تحت يد المركز الرئيس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للشركة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أن 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سلم إعلان الحجز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ركز إدارتها وفقا لنص المادة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قرة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قانون المرافعات بمعني أنه 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علن لرئيس مجلس إدارة الشركة باعتباره الممثل القانون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للشركة ولا يك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إعلانه لمدير فرع الشركة أو المصن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ه المصلحة إ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راعاة تنفيذ ما تقدم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-18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ريرا ف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  /</w:t>
      </w:r>
      <w:r>
        <w:rPr>
          <w:b/>
          <w:bCs/>
        </w:rPr>
        <w:t>4/1980</w:t>
      </w:r>
    </w:p>
    <w:p>
      <w:pPr>
        <w:pStyle w:val="BodyTextIndent2"/>
        <w:ind w:left="-180" w:right="-18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center"/>
        <w:rPr/>
      </w:pPr>
      <w:r>
        <w:rPr>
          <w:b/>
          <w:bCs/>
          <w:rtl w:val="true"/>
        </w:rPr>
        <w:t xml:space="preserve">                                                                                  </w:t>
      </w:r>
      <w:r>
        <w:rPr>
          <w:b/>
          <w:b/>
          <w:bCs/>
          <w:rtl w:val="true"/>
        </w:rPr>
        <w:t>رئيس المصلحة</w:t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</w:t>
      </w: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عبد الخالق عبد الســـلام</w:t>
      </w:r>
    </w:p>
    <w:p>
      <w:pPr>
        <w:pStyle w:val="BodyTextIndent2"/>
        <w:ind w:left="26" w:right="0" w:hanging="0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</w:t>
      </w: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     </w:t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440" w:right="1466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244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14" w:right="0" w:hanging="180"/>
      <w:jc w:val="both"/>
      <w:outlineLvl w:val="1"/>
    </w:pPr>
    <w:rPr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1">
    <w:name w:val="WW8Num45z1"/>
    <w:qFormat/>
    <w:rPr/>
  </w:style>
  <w:style w:type="character" w:styleId="WW8Num50z0">
    <w:name w:val="WW8Num50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70z1">
    <w:name w:val="WW8Num70z1"/>
    <w:qFormat/>
    <w:rPr/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8z0">
    <w:name w:val="WW8Num78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22:00Z</dcterms:created>
  <dc:creator>data_entry</dc:creator>
  <dc:description/>
  <cp:keywords/>
  <dc:language>en-US</dc:language>
  <cp:lastModifiedBy>mahmoud_shawkey</cp:lastModifiedBy>
  <dcterms:modified xsi:type="dcterms:W3CDTF">2009-05-21T09:42:00Z</dcterms:modified>
  <cp:revision>9</cp:revision>
  <dc:subject/>
  <dc:title>                                                  </dc:title>
</cp:coreProperties>
</file>