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طاء كشوف علي ورق أبيض غير مدموغ وغير معتمد من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فاتر المكلفات الخاصة بالملاك الخاضعين لقوانين 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صلاح الزراع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سبق أن أصدرت المصلحة الكتاب الدو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اريخ </w:t>
      </w:r>
      <w:r>
        <w:rPr>
          <w:b/>
          <w:bCs/>
        </w:rPr>
        <w:t>11/8/19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منا عدم إلزام الهيئة العامة للإصلاح الزراع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أداء الرسم المنصوص عليه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ادة </w:t>
      </w:r>
      <w:r>
        <w:rPr>
          <w:b/>
          <w:bCs/>
        </w:rPr>
        <w:t>2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لائحة المالية للميزانية والحسابات عند طلبها الحصول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ستخرجات الرسمية عن الأطيان المستو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يها من الخاضعين لقوانين الإصلاح الزراع</w:t>
      </w:r>
      <w:r>
        <w:rPr>
          <w:b/>
          <w:b/>
          <w:bCs/>
          <w:rtl w:val="true"/>
        </w:rPr>
        <w:t xml:space="preserve">ى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ظرا لأن الهيئة العامة للإصلاح الزراع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قد أفادتنا بأن بعض مأموريات الضرائب العقارية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متنعت عن تسليم مديريات المساحة كشوف من واقع دفاتر المكلفات الخاصة بالملاك الخاضعين إلا بعد سداد الرسوم المستح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ظرا للأهمية الكبرى لإتمام أبحاث ملكية الخاضعين لقوانين الإصلاح الزراع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ختلفة حيث بإتمامها تستقرالأوضاع سواء بالنسبة لهؤلاء الخاضعون أو الدولة من ناحية الملكية والتكاليف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ناء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فتوى مجلس الدولة رقم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</w:t>
      </w:r>
      <w:r>
        <w:rPr>
          <w:b/>
          <w:bCs/>
        </w:rPr>
        <w:t>5/1/197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لك وافقت المصلح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إعطاء مديريات المساحة كشوف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ورق أبيض غير مدموغ وغير معتمد من واقع سجلات المكلف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نبه إ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راعاة تنفيذ ما تقدم بكل دق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 xml:space="preserve">ى  </w:t>
      </w:r>
      <w:r>
        <w:rPr>
          <w:b/>
          <w:bCs/>
        </w:rPr>
        <w:t>7/</w:t>
      </w:r>
      <w:r>
        <w:rPr>
          <w:b/>
          <w:bCs/>
        </w:rPr>
        <w:t>6</w:t>
      </w:r>
      <w:r>
        <w:rPr>
          <w:b/>
          <w:bCs/>
        </w:rPr>
        <w:t>/1980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4:00Z</dcterms:created>
  <dc:creator>data_entry</dc:creator>
  <dc:description/>
  <cp:keywords/>
  <dc:language>en-US</dc:language>
  <cp:lastModifiedBy>mahmoud_shawkey</cp:lastModifiedBy>
  <dcterms:modified xsi:type="dcterms:W3CDTF">2009-05-21T09:43:00Z</dcterms:modified>
  <cp:revision>11</cp:revision>
  <dc:subject/>
  <dc:title>                                                  </dc:title>
</cp:coreProperties>
</file>