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كتاب دو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رقم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10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سنة </w:t>
      </w:r>
      <w:r>
        <w:rPr>
          <w:b/>
          <w:bCs/>
          <w:sz w:val="32"/>
          <w:szCs w:val="32"/>
          <w:lang w:bidi="ar-EG"/>
        </w:rPr>
        <w:t>1982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شأن 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تمكين خبراء وزارة العدل من الاطلاع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علي دفاتر وسجلات الضرائب العقارية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ــــــــــــــــــــــــــــــــ</w:t>
      </w:r>
    </w:p>
    <w:p>
      <w:pPr>
        <w:pStyle w:val="Normal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Heading3"/>
        <w:ind w:left="0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ستطلعت بعض إدارات الضرائب العقارية 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مصلحة نحو 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تمكين السادة خبراء وزارة العدل 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اطلاع 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دفاتر وسجلات الضرائب العقارية لإنجاز المأموريات ا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تحال إليهم من المحاكم والجهات المختص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لما كانت التعليمات الصادرة من المصلحة ما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70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قضي بأنه </w:t>
      </w:r>
      <w:r>
        <w:rPr>
          <w:b/>
          <w:bCs/>
          <w:sz w:val="28"/>
          <w:szCs w:val="28"/>
          <w:rtl w:val="true"/>
          <w:lang w:bidi="ar-EG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منوع بتاتا اطلاع الخبراء 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دفاتر والأوراق وإنما لهم أخذ كشوف رسمية يدفعون رسومها من الدفاتر والأوراق المصرح بإعطاء كشوف منها</w:t>
      </w:r>
      <w:r>
        <w:rPr>
          <w:b/>
          <w:bCs/>
          <w:sz w:val="28"/>
          <w:szCs w:val="28"/>
          <w:rtl w:val="true"/>
          <w:lang w:bidi="ar-EG"/>
        </w:rPr>
        <w:t>"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كما تقض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ادة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68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ن هذه التعليمات بأنه </w:t>
      </w:r>
      <w:r>
        <w:rPr>
          <w:b/>
          <w:bCs/>
          <w:sz w:val="28"/>
          <w:szCs w:val="28"/>
          <w:rtl w:val="true"/>
          <w:lang w:bidi="ar-EG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جوز إجابة طلبات قضاة المحاكم بأنواعها ورؤس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و أعضاء النيابات العمومية عندما يطلبون الاطلاع علي ما هو وارد بالدفاتر والأورا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عمومية لمساعدتهم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تأدية مأموريتهم الرسمية سواء أكان ذلك بديوان المديرية أو المحافظة وإرسال ما يطلب منها إ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محك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لذا فإن المصلحة تنبه إ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ضرورة مراعاة تلك التعليمات وإجابة طلبات الخبراء المكلفين بالإطلاع ع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السجلات والدفاتر والأوراق العمومية طالما كانوا يحملون تصريحا كتابيا بالإطلاع من أحد السادة قضاة المحاكم بأنواعها أو رؤساء أو أعضاء النيابات العمومية 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تحر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 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  </w:t>
      </w:r>
      <w:r>
        <w:rPr>
          <w:b/>
          <w:bCs/>
          <w:sz w:val="28"/>
          <w:szCs w:val="28"/>
          <w:lang w:bidi="ar-EG"/>
        </w:rPr>
        <w:t>23/6/1982</w:t>
      </w:r>
      <w:r>
        <w:rPr>
          <w:b/>
          <w:bCs/>
          <w:sz w:val="28"/>
          <w:szCs w:val="28"/>
          <w:rtl w:val="true"/>
          <w:lang w:bidi="ar-EG"/>
        </w:rPr>
        <w:t xml:space="preserve">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كيل الوزارة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ئيس المصلحة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حمود سليمان نور الدين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68850</wp:posOffset>
          </wp:positionH>
          <wp:positionV relativeFrom="paragraph">
            <wp:posOffset>4381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rFonts w:cs="Traditional Arabic"/>
      <w:b/>
      <w:bCs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b/>
      <w:bCs/>
      <w:color w:val="FF0000"/>
      <w:sz w:val="32"/>
      <w:szCs w:val="32"/>
      <w:lang w:bidi="ar-EG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28:00Z</dcterms:created>
  <dc:creator>nasser</dc:creator>
  <dc:description/>
  <cp:keywords/>
  <dc:language>en-US</dc:language>
  <cp:lastModifiedBy>mahmoud_shawkey</cp:lastModifiedBy>
  <dcterms:modified xsi:type="dcterms:W3CDTF">2009-05-21T09:46:00Z</dcterms:modified>
  <cp:revision>9</cp:revision>
  <dc:subject/>
  <dc:title>      مصلحة الضرائب العقارية                                                           </dc:title>
</cp:coreProperties>
</file>