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5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عدم استبعاد أو إضافة بعض المبالغ من أو 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أصول وخصوم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جماليات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يرافيات دون إيضاحات لذلك</w:t>
      </w:r>
    </w:p>
    <w:p>
      <w:pPr>
        <w:pStyle w:val="BodyTextIndent2"/>
        <w:spacing w:lineRule="auto" w:line="240"/>
        <w:ind w:left="-11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لاحظ أن بعض مأموريات الضرائب العقارية لدي قيامها بتقفيل الحسابات الختامية باستمارات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فاتر الحساب الختام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بجريدة الديوان استمار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" "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عقار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قوم باستبعاد أو إضافة بعض المبالغ من أو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صول وخصو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ماليات الصيرافيات بغير سند من القانون أو التعليمات وبدون إعداد مذكرة بالمبالغ المطلوب استبعادها أو إضافتها وتحديد أسماء أصحابها مما يترتب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ذلك ضياع أموال الدولة بدون وجه حق بالإضافة إلى عدم </w:t>
      </w:r>
      <w:r>
        <w:rPr>
          <w:b/>
          <w:b/>
          <w:bCs/>
          <w:sz w:val="28"/>
          <w:sz w:val="28"/>
          <w:szCs w:val="28"/>
          <w:rtl w:val="true"/>
        </w:rPr>
        <w:t xml:space="preserve">ضبط </w:t>
      </w:r>
      <w:r>
        <w:rPr>
          <w:b/>
          <w:b/>
          <w:bCs/>
          <w:sz w:val="28"/>
          <w:sz w:val="28"/>
          <w:szCs w:val="28"/>
          <w:rtl w:val="true"/>
        </w:rPr>
        <w:t>حسابات الممولي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تنبه المصلحة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عاة عدم استبعاد أو إضافة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بلغ من أو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صول وخصوم حساب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يرافيات والممولين دون إعداد مذكرة شاملة ومدعمه بكشف بالمبالغ المطلوب رفعها أو إضافتها موضحا بها أسماء الممولين المطلوب الرفع أو الإضافة من أو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ساباتهم ويتم مراجعتها واعتمادها من الإدارة العامة للضرائب العقارية لإصدار الأمر اللازم بالتنفيذ بجميع الدفاتر المتعلقة بالصيرافيات والمأمورية وذلك حفاظا علي أموال الدولة وضبط 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أمل تنفيذ ما تقدم بكل دق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،،</w:t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4/1985</w:t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عد عبد الحميد سليمان</w:t>
      </w:r>
    </w:p>
    <w:p>
      <w:pPr>
        <w:pStyle w:val="BodyTextIndent2"/>
        <w:spacing w:lineRule="auto" w:line="24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09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28"/>
        <w:lang w:bidi="ar-EG"/>
      </w:rPr>
    </w:pPr>
    <w:r>
      <w:rPr>
        <w:sz w:val="28"/>
        <w:szCs w:val="28"/>
        <w:rtl w:val="true"/>
        <w:lang w:bidi="ar-EG"/>
      </w:rPr>
    </w:r>
  </w:p>
  <w:p>
    <w:pPr>
      <w:pStyle w:val="Normal"/>
      <w:jc w:val="left"/>
      <w:rPr>
        <w:lang w:bidi="ar-E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EG"/>
      </w:rPr>
      <w:t>مصلحة الضرائب العقارية</w:t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ة العامة للشئون القانوني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دارة التشريع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>:       /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  <w:lang w:bidi="ar-E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2:00Z</dcterms:created>
  <dc:creator>nasser</dc:creator>
  <dc:description/>
  <cp:keywords/>
  <dc:language>en-US</dc:language>
  <cp:lastModifiedBy>mahmoud_shawkey</cp:lastModifiedBy>
  <dcterms:modified xsi:type="dcterms:W3CDTF">2009-05-21T09:48:00Z</dcterms:modified>
  <cp:revision>12</cp:revision>
  <dc:subject/>
  <dc:title>      مصلحة الضرائب العقارية                                                           </dc:title>
</cp:coreProperties>
</file>