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عدم فرض رسم السجل ال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على العقارا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فية من الضري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</w:t>
      </w:r>
    </w:p>
    <w:p>
      <w:pPr>
        <w:pStyle w:val="Normal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سبق أن اختلف وجهات النظر حول مدى فرض رسم السجل العي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بطت بالضريبة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ول مره  بعد </w:t>
      </w:r>
      <w:r>
        <w:rPr>
          <w:b/>
          <w:bCs/>
          <w:sz w:val="28"/>
          <w:szCs w:val="28"/>
        </w:rPr>
        <w:t>31/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خولها كردون المدينة والأرض الفضاء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صل عنها رسم سجل عي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عن كل </w:t>
      </w:r>
      <w:r>
        <w:rPr>
          <w:b/>
          <w:bCs/>
          <w:sz w:val="28"/>
          <w:szCs w:val="28"/>
        </w:rPr>
        <w:t>200</w:t>
      </w:r>
      <w:r>
        <w:rPr>
          <w:b/>
          <w:b/>
          <w:bCs/>
          <w:sz w:val="28"/>
          <w:sz w:val="28"/>
          <w:szCs w:val="28"/>
          <w:vertAlign w:val="subscript"/>
          <w:rtl w:val="true"/>
        </w:rPr>
        <w:t>م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sz w:val="28"/>
          <w:szCs w:val="28"/>
          <w:vertAlign w:val="subscript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ثم أقيمت عليها 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،وعقارات تمت إزالتها بعد فرض رسم السجل العي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ليها ثم أقيم بدلا منها عقارات أخرى تشتمل على عدد وحدات تزيد على عدد الوحدات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،ومبنى حصل عنه رسم سجل </w:t>
      </w:r>
      <w:r>
        <w:rPr>
          <w:b/>
          <w:b/>
          <w:bCs/>
          <w:sz w:val="28"/>
          <w:sz w:val="28"/>
          <w:szCs w:val="28"/>
          <w:rtl w:val="true"/>
        </w:rPr>
        <w:t xml:space="preserve">عينى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قيم بد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 مبنى جديد بذات عدد وحداته أو اقل ولكن بضريبة تزيد عن الضريبة </w:t>
      </w:r>
      <w:r>
        <w:rPr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،وزيادة رسم السجل </w:t>
      </w:r>
      <w:r>
        <w:rPr>
          <w:b/>
          <w:b/>
          <w:bCs/>
          <w:sz w:val="28"/>
          <w:sz w:val="28"/>
          <w:szCs w:val="28"/>
          <w:rtl w:val="true"/>
        </w:rPr>
        <w:t>العينى</w:t>
      </w:r>
      <w:r>
        <w:rPr>
          <w:b/>
          <w:b/>
          <w:bCs/>
          <w:sz w:val="28"/>
          <w:sz w:val="28"/>
          <w:szCs w:val="28"/>
          <w:rtl w:val="true"/>
        </w:rPr>
        <w:t xml:space="preserve"> بزيادة الضريبة </w:t>
      </w:r>
      <w:r>
        <w:rPr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نتيجة تعديلات جوهرية أدخلت على العين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إزاء ذلك قام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ستطلاع رأى الجمعية العم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قسم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توى والتشريع بمجلس الدولة والتى قامت بنظر الموضوع بجلستها المنعقده فى</w:t>
      </w:r>
      <w:r>
        <w:rPr>
          <w:b/>
          <w:bCs/>
          <w:sz w:val="28"/>
          <w:szCs w:val="28"/>
        </w:rPr>
        <w:t>25/6/86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3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صدرت فتواها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63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9/7/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ردت 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رقم</w:t>
      </w:r>
      <w:r>
        <w:rPr>
          <w:b/>
          <w:bCs/>
          <w:sz w:val="28"/>
          <w:szCs w:val="28"/>
        </w:rPr>
        <w:t>56/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ض ذلك الرسم بنوعيه لم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ح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كذلك نصه فى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حسابه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اس سعر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تاريخ العمل بهذا القانون إنما يعنى تحديد وعاء الرسم ومقداره واستحقاقه بصفة نهائية قطعيه فى ذلك التاريخ ،فلا يتأثر من حيث الوعاء أو المقدا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استحقاق ب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قعه </w:t>
      </w:r>
      <w:r>
        <w:rPr>
          <w:b/>
          <w:b/>
          <w:bCs/>
          <w:sz w:val="28"/>
          <w:sz w:val="28"/>
          <w:szCs w:val="28"/>
          <w:rtl w:val="true"/>
        </w:rPr>
        <w:t>تطرأ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التاريخ المذكور سواء تناولت العقار ذاته او أوصافه وعلى ذلك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الرسم يتعين بصوره باته على اساس حالة العقارات التى يتناولها فى تاريخ العمل بالقانون رقم</w:t>
      </w:r>
      <w:r>
        <w:rPr>
          <w:b/>
          <w:bCs/>
          <w:sz w:val="28"/>
          <w:szCs w:val="28"/>
        </w:rPr>
        <w:t>5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ولا عبره لأى واقع يتعرض له العقار بعد هذا التاريخ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أض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ضوء ذلك ولما كان المشرع قد ربط بين الرسم المفروض على ملاك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اضى ال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بي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فروض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كل منهما ،وهو رسم يستحق مره واحده فى تاريخ واحد هو تاريخ العمل بالقانون ك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فى المشرع الملاك من هذا الرسم اذا كانت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لاكهم </w:t>
      </w:r>
      <w:r>
        <w:rPr>
          <w:b/>
          <w:b/>
          <w:bCs/>
          <w:sz w:val="28"/>
          <w:sz w:val="28"/>
          <w:szCs w:val="28"/>
          <w:rtl w:val="true"/>
        </w:rPr>
        <w:t>مع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ه بهذا المسلك يكون قد ربط بين الضريبه الاصليه وبين ذلك الرسم وجودا وعدما ،بحيث لايقوم الرسم </w:t>
      </w:r>
      <w:r>
        <w:rPr>
          <w:b/>
          <w:b/>
          <w:bCs/>
          <w:sz w:val="28"/>
          <w:sz w:val="28"/>
          <w:szCs w:val="28"/>
          <w:rtl w:val="true"/>
        </w:rPr>
        <w:t xml:space="preserve">إلا </w:t>
      </w:r>
      <w:r>
        <w:rPr>
          <w:b/>
          <w:b/>
          <w:bCs/>
          <w:sz w:val="28"/>
          <w:sz w:val="28"/>
          <w:szCs w:val="28"/>
          <w:rtl w:val="true"/>
        </w:rPr>
        <w:t xml:space="preserve">بقيام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ستحقاق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من ثم فان ك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ض 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عقار مبنى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ستحق عليه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سبب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خر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يكون معفيا منها بسند قانونى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حق على مالكه رسم السجل العين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نتهى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بره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حقاق الرسم المنصوص عليه فى الفقرتي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شاء صندوق السجل العينى باستحقاق الضريبه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تاريخ العمل بهذا القانون ،وبحالة العقار فى ذات التاريخ دون الاعتداد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ى تغيير يطر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334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على ضوء ذلك ترى المصل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تباع ما يلى 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ـــ</w:t>
      </w:r>
    </w:p>
    <w:p>
      <w:pPr>
        <w:pStyle w:val="Normal"/>
        <w:numPr>
          <w:ilvl w:val="0"/>
          <w:numId w:val="3"/>
        </w:numPr>
        <w:ind w:left="566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كمبدأ عام يسر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فاء من رسم السجل العينى على العقارات المعفاه من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يستحق الرسم باستحقاق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تاريخ العمل بالقانون رقم</w:t>
      </w:r>
      <w:r>
        <w:rPr>
          <w:b/>
          <w:bCs/>
          <w:sz w:val="28"/>
          <w:szCs w:val="28"/>
        </w:rPr>
        <w:t>56/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شاء صندوق السجل العينى وبحالة العقار فى ذات التاريخ مع عدم الاعتداد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تغيير </w:t>
      </w:r>
      <w:r>
        <w:rPr>
          <w:b/>
          <w:b/>
          <w:bCs/>
          <w:sz w:val="28"/>
          <w:sz w:val="28"/>
          <w:szCs w:val="28"/>
          <w:rtl w:val="true"/>
        </w:rPr>
        <w:t>يطرأ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ذلك على العق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دم فرض رسم السجل العينى على المبانى الت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دخلت كردون المدينة وربطت ب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م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صدور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ى عمل به اعتبارا 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1/8/197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فرض رسم السجل العينى على المبنى المقام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ض فضاء حصل عنها رسم سجل عينى بواقع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عن كل </w:t>
      </w:r>
      <w:r>
        <w:rPr>
          <w:b/>
          <w:bCs/>
          <w:sz w:val="28"/>
          <w:szCs w:val="28"/>
        </w:rPr>
        <w:t>200</w:t>
      </w:r>
      <w:r>
        <w:rPr>
          <w:b/>
          <w:b/>
          <w:bCs/>
          <w:sz w:val="28"/>
          <w:sz w:val="28"/>
          <w:szCs w:val="28"/>
          <w:vertAlign w:val="subscript"/>
          <w:rtl w:val="true"/>
        </w:rPr>
        <w:t>م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vertAlign w:val="subscript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عدم فرض رسم السجل العينى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ار المقام بدلا من عقار تمت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زالته بعد فرض رسم السجل العينى عليه حتى ولو اشتمل على عدد وحدات تزيد على الوحدات التى كان يشتمل عليها العقار المزا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566" w:right="0" w:hanging="360"/>
        <w:jc w:val="both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تحصيل رسم السجل العينى مقابل فارق الضري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</w:t>
      </w:r>
      <w:r>
        <w:rPr>
          <w:b/>
          <w:b/>
          <w:bCs/>
          <w:sz w:val="28"/>
          <w:sz w:val="28"/>
          <w:szCs w:val="28"/>
          <w:rtl w:val="true"/>
        </w:rPr>
        <w:t>أ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مبنى حصل عنه رسم السجل العينى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قيم بدلا منه مبنى جديد بذات عدد الوحدات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قل حتى لو زادت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دي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د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زيادة </w:t>
      </w:r>
      <w:r>
        <w:rPr>
          <w:b/>
          <w:b/>
          <w:bCs/>
          <w:sz w:val="28"/>
          <w:sz w:val="28"/>
          <w:szCs w:val="28"/>
          <w:rtl w:val="true"/>
        </w:rPr>
        <w:t xml:space="preserve">قيمة </w:t>
      </w:r>
      <w:r>
        <w:rPr>
          <w:b/>
          <w:b/>
          <w:bCs/>
          <w:sz w:val="28"/>
          <w:sz w:val="28"/>
          <w:szCs w:val="28"/>
          <w:rtl w:val="true"/>
        </w:rPr>
        <w:t xml:space="preserve">رسم السجل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ينى </w:t>
      </w:r>
      <w:r>
        <w:rPr>
          <w:b/>
          <w:b/>
          <w:bCs/>
          <w:sz w:val="28"/>
          <w:sz w:val="28"/>
          <w:szCs w:val="28"/>
          <w:rtl w:val="true"/>
        </w:rPr>
        <w:t xml:space="preserve">بزيادة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نتيجة التعديلات </w:t>
      </w:r>
      <w:r>
        <w:rPr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ين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نتيجة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مستجدات </w:t>
      </w:r>
      <w:r>
        <w:rPr>
          <w:b/>
          <w:b/>
          <w:bCs/>
          <w:sz w:val="28"/>
          <w:sz w:val="28"/>
          <w:szCs w:val="28"/>
          <w:rtl w:val="true"/>
        </w:rPr>
        <w:t>أ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نى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ب بجميع العاملين بالضرائب العقاريه تنفيذ ما تقدم بكل دقه مع مراعاة عدم العمل بالتعليمات التى سب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أصد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مخالفة لتلك التعليمات فى شأن رسم السجل العينى على العقارات المبنيه 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أط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رد المبالغ التى حصلت بالمخالفه لتلك التعليمات مع مراعاة احكام التقاد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   /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986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عد عبد الحميد سليمان 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99" w:top="1440" w:footer="708" w:bottom="14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66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514" w:right="0" w:hanging="0"/>
      <w:jc w:val="left"/>
      <w:rPr/>
    </w:pPr>
    <w:r>
      <w:rPr>
        <w:rtl w:val="true"/>
      </w:rPr>
      <w:t>مصلحة الضرائب العقاريه</w:t>
    </w:r>
  </w:p>
  <w:p>
    <w:pPr>
      <w:pStyle w:val="Normal"/>
      <w:ind w:left="-514" w:right="0" w:hanging="0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ind w:left="-514" w:right="0" w:hanging="0"/>
      <w:jc w:val="left"/>
      <w:rPr/>
    </w:pPr>
    <w:r>
      <w:rPr>
        <w:rtl w:val="true"/>
      </w:rPr>
      <w:t>إدارة التشريع</w:t>
    </w:r>
  </w:p>
  <w:p>
    <w:pPr>
      <w:pStyle w:val="Normal"/>
      <w:ind w:left="-514" w:right="0" w:hanging="0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18" w:hanging="1440"/>
      <w:jc w:val="left"/>
      <w:outlineLvl w:val="2"/>
    </w:pPr>
    <w:rPr>
      <w:rFonts w:cs="Traditional Arabic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9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289" w:right="0" w:firstLine="431"/>
      <w:jc w:val="lef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5:00Z</dcterms:created>
  <dc:creator>magic1</dc:creator>
  <dc:description/>
  <cp:keywords/>
  <dc:language>en-US</dc:language>
  <cp:lastModifiedBy>mahmoud_shawkey</cp:lastModifiedBy>
  <dcterms:modified xsi:type="dcterms:W3CDTF">2009-05-21T09:51:00Z</dcterms:modified>
  <cp:revision>12</cp:revision>
  <dc:subject/>
  <dc:title>مصلحة الضرائب العقاريه</dc:title>
</cp:coreProperties>
</file>