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تاب 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رقم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نة</w:t>
      </w:r>
      <w:r>
        <w:rPr>
          <w:b/>
          <w:bCs/>
          <w:sz w:val="32"/>
          <w:szCs w:val="32"/>
          <w:lang w:bidi="ar-EG"/>
        </w:rPr>
        <w:t>1986</w:t>
      </w:r>
    </w:p>
    <w:p>
      <w:pPr>
        <w:pStyle w:val="Normal"/>
        <w:ind w:left="-69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</w:t>
      </w:r>
    </w:p>
    <w:p>
      <w:pPr>
        <w:pStyle w:val="Normal"/>
        <w:ind w:left="-69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بر كسور القرش صاغ إ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قرش كامل عند ربط</w:t>
      </w:r>
    </w:p>
    <w:p>
      <w:pPr>
        <w:pStyle w:val="Normal"/>
        <w:ind w:left="-69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ضريبة 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أطيان الزراعية</w:t>
      </w:r>
    </w:p>
    <w:p>
      <w:pPr>
        <w:pStyle w:val="Normal"/>
        <w:ind w:left="-69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Normal"/>
        <w:ind w:left="-694" w:right="0" w:hanging="0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طلعت بعض إدارات الضرائب العقارية ر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صلحة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يفية جبر كسور القرش صاغ إ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قرش كامل لصالح الخزانة العامة عند ربط الضريبة علي الأطيان الزراعية إعمالا لنص المادة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/</w:t>
      </w:r>
      <w:r>
        <w:rPr>
          <w:b/>
          <w:bCs/>
          <w:sz w:val="28"/>
          <w:szCs w:val="28"/>
          <w:lang w:bidi="ar-EG"/>
        </w:rPr>
        <w:t>19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قت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أنه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بتداء من أول يناير سنة </w:t>
      </w:r>
      <w:r>
        <w:rPr>
          <w:b/>
          <w:bCs/>
          <w:sz w:val="28"/>
          <w:szCs w:val="28"/>
          <w:lang w:bidi="ar-EG"/>
        </w:rPr>
        <w:t>194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كون الضريبة بنسبة </w:t>
      </w:r>
      <w:r>
        <w:rPr>
          <w:b/>
          <w:bCs/>
          <w:sz w:val="28"/>
          <w:szCs w:val="28"/>
          <w:lang w:bidi="ar-EG"/>
        </w:rPr>
        <w:t>14</w:t>
      </w:r>
      <w:r>
        <w:rPr>
          <w:b/>
          <w:bCs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الإيجار السنوي للأ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عند تحديد ضريبة فدان تجبر كسور القرش صاغ غلي قرش كامل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لك ت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صلحة اتباع ما 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ind w:left="-69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تم جبر كسور القرش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ل حوض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كليف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حده ويتبع ذلك تصحيح إج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ل تكليف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تم إجراء هذا التصحيح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دفاتر المكلفات الحالية والجرائد </w:t>
      </w:r>
      <w:r>
        <w:rPr>
          <w:b/>
          <w:bCs/>
          <w:sz w:val="28"/>
          <w:szCs w:val="28"/>
          <w:lang w:bidi="ar-EG"/>
        </w:rPr>
        <w:t>19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جميع السجلات 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تعلق بهذا الموضوع مع مراعاة أحكام التقادم الخم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تشكل لجنة بمعرفة السادة رؤساء المأموريات لتنفيذ ما تقدم لتحرير كشوف التسويات اللازمة من أصل وصورتين لإمكان إصدار قرارات الإضافة اللاز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مصلحة تهيب بجميع السادة العاملين بحقل الضرائب العقارية لتنفيذ ما تقدم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جه السرع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رير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rtl w:val="true"/>
          <w:lang w:bidi="ar-EG"/>
        </w:rPr>
        <w:t>/    /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عد عبد الحميد سليمان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b w:val="false"/>
          <w:bCs w:val="false"/>
          <w:color w:val="000000"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99" w:top="1440" w:footer="708" w:bottom="14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66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514" w:right="0" w:hanging="0"/>
      <w:jc w:val="left"/>
      <w:rPr/>
    </w:pPr>
    <w:r>
      <w:rPr>
        <w:rtl w:val="true"/>
      </w:rPr>
      <w:t>مصلحة الضرائب العقاريه</w:t>
    </w:r>
  </w:p>
  <w:p>
    <w:pPr>
      <w:pStyle w:val="Normal"/>
      <w:ind w:left="-514" w:right="0" w:hanging="0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ind w:left="-514" w:right="0" w:hanging="0"/>
      <w:jc w:val="left"/>
      <w:rPr/>
    </w:pPr>
    <w:r>
      <w:rPr>
        <w:rtl w:val="true"/>
      </w:rPr>
      <w:t>إدارة التشريع</w:t>
    </w:r>
  </w:p>
  <w:p>
    <w:pPr>
      <w:pStyle w:val="Normal"/>
      <w:ind w:left="-514" w:right="0" w:hanging="0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18" w:hanging="1440"/>
      <w:jc w:val="left"/>
      <w:outlineLvl w:val="2"/>
    </w:pPr>
    <w:rPr>
      <w:rFonts w:cs="Traditional Arabic"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9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TextBodyIndent">
    <w:name w:val="Body Text Indent"/>
    <w:basedOn w:val="Normal"/>
    <w:pPr>
      <w:ind w:left="289" w:right="0" w:firstLine="431"/>
      <w:jc w:val="lef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1:00Z</dcterms:created>
  <dc:creator>magic1</dc:creator>
  <dc:description/>
  <cp:keywords/>
  <dc:language>en-US</dc:language>
  <cp:lastModifiedBy>mahmoud_shawkey</cp:lastModifiedBy>
  <dcterms:modified xsi:type="dcterms:W3CDTF">2009-05-21T09:50:00Z</dcterms:modified>
  <cp:revision>6</cp:revision>
  <dc:subject/>
  <dc:title>مصلحة الضرائب العقاريه</dc:title>
</cp:coreProperties>
</file>