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رار وزير الما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6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صداراللائح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للقانو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47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رض رسم تنمية الموارد الما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للدول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عدل بالقانو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القرار </w:t>
      </w:r>
      <w:r>
        <w:rPr>
          <w:b/>
          <w:b/>
          <w:bCs/>
          <w:sz w:val="28"/>
          <w:sz w:val="28"/>
          <w:szCs w:val="28"/>
          <w:rtl w:val="true"/>
        </w:rPr>
        <w:t>الوز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</w:t>
      </w:r>
      <w:r>
        <w:rPr>
          <w:b/>
          <w:bCs/>
          <w:sz w:val="28"/>
          <w:szCs w:val="28"/>
        </w:rPr>
        <w:t>76/1986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دار </w:t>
      </w:r>
      <w:r>
        <w:rPr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قانون رقم</w:t>
      </w:r>
      <w:r>
        <w:rPr>
          <w:b/>
          <w:bCs/>
          <w:sz w:val="28"/>
          <w:szCs w:val="28"/>
        </w:rPr>
        <w:t>147/1984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رسم تنمية الموارد </w:t>
      </w:r>
      <w:r>
        <w:rPr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دل بالقانون رقم</w:t>
      </w:r>
      <w:r>
        <w:rPr>
          <w:b/>
          <w:bCs/>
          <w:sz w:val="28"/>
          <w:szCs w:val="28"/>
        </w:rPr>
        <w:t>5/1986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نص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دته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يكون تحصيل وتوريد رسم تنميه الموارد </w:t>
      </w:r>
      <w:r>
        <w:rPr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فروض بالقانون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7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ل بالقانون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8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فقا للقواعد </w:t>
      </w:r>
      <w:r>
        <w:rPr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اف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ضت </w:t>
      </w:r>
      <w:r>
        <w:rPr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 بعدم سريان رسم التنميه على الاستغلال الزراعى للمحاصيل البستانيه المنصوص عليها فى الماده </w:t>
      </w:r>
      <w:r>
        <w:rPr>
          <w:b/>
          <w:bCs/>
          <w:sz w:val="28"/>
          <w:szCs w:val="28"/>
        </w:rPr>
        <w:t>22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57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رار الوزارى سالف الذكر الغاء القرار الوزارى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7/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بق صدوره </w:t>
      </w:r>
      <w:r>
        <w:rPr>
          <w:b/>
          <w:b/>
          <w:bCs/>
          <w:sz w:val="28"/>
          <w:sz w:val="28"/>
          <w:szCs w:val="28"/>
          <w:rtl w:val="true"/>
        </w:rPr>
        <w:t>ب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قانون رقم</w:t>
      </w:r>
      <w:r>
        <w:rPr>
          <w:b/>
          <w:bCs/>
          <w:sz w:val="28"/>
          <w:szCs w:val="28"/>
        </w:rPr>
        <w:t>147/198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لائ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نفيذ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قانون فرض رسم تن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رد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ستحق رسم تنميه بواقع خمسة قروش على كل وعاء من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ض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ضريبة الدمغ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و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كون ضريبة الدمغ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ها من فئة الخمسة قروش ف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ى الجهات و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لزمين بتنفيذ احكام ضريبة الدمغه النوعيه تحصيل الرسم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على المحررات والاوعيه الخاضعه للضريبه المذكوره 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ى مصلحة الضرائب والجهات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بهذه الماده ايداع حصيلة هذا الرسم بما فيها حصيلة بيع طوابع رسم التنميه بالبنك المركزى المصرى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م تنمية الموارد على المحررات وباقى الاوعيه الخاضعه لضريبة الدمغه النوعيه</w:t>
      </w:r>
      <w:r>
        <w:rPr>
          <w:b/>
          <w:bCs/>
          <w:sz w:val="28"/>
          <w:szCs w:val="28"/>
          <w:rtl w:val="true"/>
        </w:rPr>
        <w:t>" 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يسرى رسم التنميه المفروض بالبند رقم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ولى من القانون رقم </w:t>
      </w:r>
      <w:r>
        <w:rPr>
          <w:b/>
          <w:bCs/>
          <w:sz w:val="28"/>
          <w:szCs w:val="28"/>
        </w:rPr>
        <w:t>147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المعدل بالقانون رقم</w:t>
      </w:r>
      <w:r>
        <w:rPr>
          <w:b/>
          <w:bCs/>
          <w:sz w:val="28"/>
          <w:szCs w:val="28"/>
        </w:rPr>
        <w:t>5/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جميع حالات البيع بالمزاد سواء كان بيعا اختياري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قضائي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إد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،وسواء تعلق البيع بعقار او بمنقول او بحقوق معنويه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الرسم بواقع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>من ثمن البيع ،ويلتزم به البائع ،ويستحق الرسم فور رسو المز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 تحصيل وتوريد الرسم وفقا للقواعد الوارده فى المواد الت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ى حالة البيع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ى بالمزا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مندوب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هات </w:t>
      </w:r>
      <w:r>
        <w:rPr>
          <w:b/>
          <w:b/>
          <w:bCs/>
          <w:sz w:val="28"/>
          <w:sz w:val="28"/>
          <w:szCs w:val="28"/>
          <w:rtl w:val="true"/>
        </w:rPr>
        <w:t>الإدارية الحا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وغيرهم من المسئولين عن البيوع بالمزاد التى تتم لصالح الجهات الا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زة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حصيل رسم </w:t>
      </w:r>
      <w:r>
        <w:rPr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ور رسو المزاد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رى ذلك سواء كانت المبالغ المحجوز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لها من بين المنصوص عليها فى القانون رقم</w:t>
      </w:r>
      <w:r>
        <w:rPr>
          <w:b/>
          <w:bCs/>
          <w:sz w:val="28"/>
          <w:szCs w:val="28"/>
        </w:rPr>
        <w:t>308/1955</w:t>
      </w:r>
      <w:r>
        <w:rPr>
          <w:b/>
          <w:b/>
          <w:bCs/>
          <w:sz w:val="28"/>
          <w:sz w:val="28"/>
          <w:szCs w:val="28"/>
          <w:rtl w:val="true"/>
        </w:rPr>
        <w:t>فى شأن الحجز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ى </w:t>
      </w:r>
      <w:r>
        <w:rPr>
          <w:b/>
          <w:b/>
          <w:bCs/>
          <w:sz w:val="28"/>
          <w:sz w:val="28"/>
          <w:szCs w:val="28"/>
          <w:rtl w:val="true"/>
        </w:rPr>
        <w:t>أو نص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قوانين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تحصيلها بطريق الحجز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ى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ى </w:t>
      </w:r>
      <w:r>
        <w:rPr>
          <w:b/>
          <w:b/>
          <w:bCs/>
          <w:sz w:val="28"/>
          <w:sz w:val="28"/>
          <w:szCs w:val="28"/>
          <w:rtl w:val="true"/>
        </w:rPr>
        <w:t>مندوب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هات </w:t>
      </w:r>
      <w:r>
        <w:rPr>
          <w:b/>
          <w:b/>
          <w:bCs/>
          <w:sz w:val="28"/>
          <w:sz w:val="28"/>
          <w:szCs w:val="28"/>
          <w:rtl w:val="true"/>
        </w:rPr>
        <w:t>الحا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غيرهم من المسئولين المشار اليهم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وريد الرسوم المحص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بنك المركزى بموجب شيكات لصالح البنك المذكور تصدر خلال الخمسة عشر يوما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ى من الشهر التالى لرسو المزاد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ذلك فضلا عما قضت به الماده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داع حصيلة الرسوم المنصوص عليها فى المواد الثلاث السابق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سم التنميه المحصل فى حالة البيع الاختيارى بالمزاد طبقا للقانون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/1957</w:t>
      </w:r>
      <w:r>
        <w:rPr>
          <w:b/>
          <w:b/>
          <w:bCs/>
          <w:sz w:val="28"/>
          <w:sz w:val="28"/>
          <w:szCs w:val="28"/>
          <w:rtl w:val="true"/>
        </w:rPr>
        <w:t xml:space="preserve">فى شأن بعض البيوع التجاري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قانون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ى حالة البيع القضائى بالمز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ى حالة البيع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ى بالمزاد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ساب خاص بالبنك المركزى المصرى باسم حساب رسم التنميه على البيع بالمزاد 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لائحه التنفيذيه لقانون فرض رسم تن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رد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دوله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رى رسم </w:t>
      </w:r>
      <w:r>
        <w:rPr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فروض بالبند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ى من القانون رقم </w:t>
      </w:r>
      <w:r>
        <w:rPr>
          <w:b/>
          <w:bCs/>
          <w:sz w:val="28"/>
          <w:szCs w:val="28"/>
        </w:rPr>
        <w:t>147/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دل بالقانون رقم </w:t>
      </w:r>
      <w:r>
        <w:rPr>
          <w:b/>
          <w:bCs/>
          <w:sz w:val="28"/>
          <w:szCs w:val="28"/>
        </w:rPr>
        <w:t>5/1986</w:t>
      </w:r>
      <w:r>
        <w:rPr>
          <w:b/>
          <w:b/>
          <w:bCs/>
          <w:sz w:val="28"/>
          <w:sz w:val="28"/>
          <w:szCs w:val="28"/>
          <w:rtl w:val="true"/>
        </w:rPr>
        <w:t>على الشاليهات والكباين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كشاك التى تقع فى المصايف والمشات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يا كان نوعها ، ويدخل فى ذلك الوحدات السكني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قق او فيلات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امه على الشواطىء بالمصاي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كون الرسم بواقع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>من مقابل الانتفاع المقرر سنويا او من القيمه الا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خذ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اسا لربط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حسب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حوا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فى جميع الحالات يكون الحد الادنى لهذا الرسم خمسون جنيها سنوي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7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ملاك الشاليهات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كباين </w:t>
      </w:r>
      <w:r>
        <w:rPr>
          <w:b/>
          <w:b/>
          <w:bCs/>
          <w:sz w:val="28"/>
          <w:sz w:val="28"/>
          <w:szCs w:val="28"/>
          <w:rtl w:val="true"/>
        </w:rPr>
        <w:t>والأكشاك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وحدات </w:t>
      </w:r>
      <w:r>
        <w:rPr>
          <w:b/>
          <w:b/>
          <w:bCs/>
          <w:sz w:val="28"/>
          <w:sz w:val="28"/>
          <w:szCs w:val="28"/>
          <w:rtl w:val="true"/>
        </w:rPr>
        <w:t>السك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تحصيل الرسم من الشاغلين وتوريد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جهات الا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ختص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تحصيل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ه وذلك طبقا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راءات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ضاع المقرره لتحصيل الضريبه على العقارات المبنيه والضرائب الملحقه بها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ذلك فضلا عن نص الماده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التى تنص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على الجه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ختصه االمشار اليها فى الماده السابقه توريد قيمة رسم التنميه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فى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هذه اللائ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صلحة الضرائ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داره العامه لضرائب الدمغه بالقاهر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 خلال الخمسة عشر يوما الاولى من الشهر التالى للتحصيل بموجب شيك لصالح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ه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لضرائب الدمغ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مصحوبا بالنموذج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b/>
          <w:bCs/>
          <w:sz w:val="28"/>
          <w:szCs w:val="28"/>
          <w:rtl w:val="true"/>
        </w:rPr>
        <w:t>"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-727710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8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لحة الضرائب</w:t>
                            </w:r>
                          </w:p>
                          <w:p>
                            <w:pPr>
                              <w:pStyle w:val="Normal"/>
                              <w:ind w:left="68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 العامة لضرائب الدمغة</w:t>
                            </w:r>
                          </w:p>
                          <w:p>
                            <w:pPr>
                              <w:pStyle w:val="Normal"/>
                              <w:ind w:left="68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نموذج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رسم تنمية موارد</w:t>
                            </w:r>
                          </w:p>
                          <w:p>
                            <w:pPr>
                              <w:pStyle w:val="Normal"/>
                              <w:ind w:left="68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57.3pt;mso-position-vertical-relative:text;margin-left:-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8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صلحة الضرائب</w:t>
                      </w:r>
                    </w:p>
                    <w:p>
                      <w:pPr>
                        <w:pStyle w:val="Normal"/>
                        <w:ind w:left="68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إدارة العامة لضرائب الدمغة</w:t>
                      </w:r>
                    </w:p>
                    <w:p>
                      <w:pPr>
                        <w:pStyle w:val="Normal"/>
                        <w:ind w:left="68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نموذج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رسم تنمية موارد</w:t>
                      </w:r>
                    </w:p>
                    <w:p>
                      <w:pPr>
                        <w:pStyle w:val="Normal"/>
                        <w:ind w:left="68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خطار توري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نموذج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سم تنمية موار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هة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دير عام الإدارة العامة لضرائب الدمغ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ع الضرائب  ــ شارع حسين حجازى ــ القاه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ية طيبة وبعد ،،،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نفيذا  للبند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ادة الأولى من القانون رقم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تشرف بأن أرفق مع هذا شيك رقم </w:t>
      </w:r>
      <w:r>
        <w:rPr>
          <w:b/>
          <w:bCs/>
          <w:sz w:val="28"/>
          <w:szCs w:val="28"/>
          <w:rtl w:val="true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   </w:t>
      </w:r>
      <w:r>
        <w:rPr>
          <w:b/>
          <w:bCs/>
          <w:sz w:val="28"/>
          <w:szCs w:val="28"/>
          <w:rtl w:val="true"/>
        </w:rPr>
        <w:t xml:space="preserve">/    / 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مبلغ 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ذلك قيمة رسم تنمية موار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شاليهات وكبائن وأكشاك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صلة خلال شهر    </w:t>
      </w:r>
    </w:p>
    <w:p>
      <w:pPr>
        <w:pStyle w:val="Normal"/>
        <w:ind w:left="-334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رجاء الإحاطة واتخاذ اللاز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 ،،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راقب العام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 xml:space="preserve">/   /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وظف المختص بالتنفيذ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ظيفته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قيعه 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قصود بالجهة هى الجهة الإدارية المختصة بربط  وتحصيل الضريبة العقارية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8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المصلحة إلى تنفيذ ما تقدم بكل د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ع مراعاة ما جاء بالكتب الدورية أرقام </w:t>
      </w:r>
      <w:r>
        <w:rPr>
          <w:b/>
          <w:bCs/>
          <w:sz w:val="28"/>
          <w:szCs w:val="28"/>
        </w:rPr>
        <w:t>24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/1985</w:t>
      </w:r>
      <w:r>
        <w:rPr>
          <w:b/>
          <w:b/>
          <w:bCs/>
          <w:sz w:val="28"/>
          <w:sz w:val="28"/>
          <w:szCs w:val="28"/>
          <w:rtl w:val="true"/>
        </w:rPr>
        <w:t xml:space="preserve">، ورقم </w:t>
      </w:r>
      <w:r>
        <w:rPr>
          <w:b/>
          <w:bCs/>
          <w:sz w:val="28"/>
          <w:szCs w:val="28"/>
        </w:rPr>
        <w:t>19/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لف صدورها فى هذا الشأن وذلك فضلا عن كتاب المصلحة الصادر بتعديل الكتاب الدورى رقم </w:t>
      </w:r>
      <w:r>
        <w:rPr>
          <w:b/>
          <w:bCs/>
          <w:sz w:val="28"/>
          <w:szCs w:val="28"/>
        </w:rPr>
        <w:t>19/198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/5/198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سعد عبد الحميد سليم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3:00Z</dcterms:created>
  <dc:creator>magic1</dc:creator>
  <dc:description/>
  <cp:keywords/>
  <dc:language>en-US</dc:language>
  <cp:lastModifiedBy>mahmoud_shawkey</cp:lastModifiedBy>
  <dcterms:modified xsi:type="dcterms:W3CDTF">2009-05-21T09:50:00Z</dcterms:modified>
  <cp:revision>13</cp:revision>
  <dc:subject/>
  <dc:title>مصلحة الضرائب العقاريه</dc:title>
</cp:coreProperties>
</file>