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9</w:t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قواعد وإجراءات رد رسوم التأمين السابق سد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 الطعن في تقديرات القيمة الايجارية للأط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اعية للممولين الذين أجيبوا إلي طلباتهم</w:t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</w:t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سبق للمصلحة أن أصدرت الكتاب الدوري رقم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 قواعد وإجراءات رد رسوم التأمين السابق سدادها لدى الطعن في تقديرات القيمة الايجارية للأطيان الزراعية للممولين الذين أجيبوا إلى طلبات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حيث انه ورد للمصلحة فتوى مجلس الدولة رقم </w:t>
      </w:r>
      <w:r>
        <w:rPr>
          <w:b/>
          <w:bCs/>
        </w:rPr>
        <w:t>11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ريخ</w:t>
      </w:r>
      <w:r>
        <w:rPr>
          <w:b/>
          <w:bCs/>
        </w:rPr>
        <w:t>12/12/7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ف رقم </w:t>
      </w:r>
      <w:r>
        <w:rPr>
          <w:b/>
          <w:bCs/>
        </w:rPr>
        <w:t>11</w:t>
      </w:r>
      <w:r>
        <w:rPr>
          <w:b/>
          <w:bCs/>
        </w:rPr>
        <w:t>/</w:t>
      </w:r>
      <w:r>
        <w:rPr>
          <w:b/>
          <w:bCs/>
        </w:rPr>
        <w:t>1/89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ي أفادت بوجوب رد الرسوم لمن قبل طعنه على التقدير سواء استهدف بطعنه تخفيض أو زيادة التقدي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لذا تنبه المصلحة إلى ضرورة مراعاة ما يل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ـ</w:t>
      </w:r>
    </w:p>
    <w:p>
      <w:pPr>
        <w:pStyle w:val="BodyTextIndent2"/>
        <w:ind w:left="360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خصص سجل لقيد الطلبات التي ترد من الممولين برد رسوم التأمين السابق سدادها لدى</w:t>
      </w:r>
      <w:r>
        <w:rPr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طعن في تقديرات القيمة الايجارية للأطيان الزراعية الخاصة بهم مع مراعاة استيفــاء </w:t>
      </w:r>
      <w:r>
        <w:rPr>
          <w:b/>
          <w:b/>
          <w:bCs/>
          <w:rtl w:val="true"/>
        </w:rPr>
        <w:t xml:space="preserve">رسم الدمغة علي هذه الطلبات </w:t>
      </w:r>
      <w:r>
        <w:rPr>
          <w:b/>
          <w:bCs/>
          <w:rtl w:val="true"/>
        </w:rPr>
        <w:t xml:space="preserve">. 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بحث هذه الطلبات بدقة على ضوء الطعون السابق تقديمها والقرار الذي انتهت إليه لجنة</w:t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ئناف فيها والتأشير عليها وبالسجل بما يفيد استحقاق الرد من عد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تم رد رسم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ين الممولين الذين أجيبوا إلى طلباتهم بزيادة القيمة الايجارية أسوة بمـــن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جيبوا إلي طلباتهم بتخفيض القيمة الايجارية أو رد نسبة منه تعادل الأراضي التي تــــم</w:t>
      </w:r>
      <w:r>
        <w:rPr>
          <w:b/>
          <w:b/>
          <w:bCs/>
          <w:rtl w:val="true"/>
        </w:rPr>
        <w:t xml:space="preserve"> رفع أو خفض تقديرها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 اتضح أن هناك مستحقات أميرية واجبة السداد على تكليف الطاعن طالب الرد فيمكن</w:t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سوية مبالغ التأمين لحساب هذه المستحقات بعد الحصول على موافقته الكتابية على ذل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تم التأشير بقيمة المبالغ التي </w:t>
      </w:r>
      <w:r>
        <w:rPr>
          <w:b/>
          <w:b/>
          <w:bCs/>
          <w:rtl w:val="true"/>
        </w:rPr>
        <w:t>ردت</w:t>
      </w:r>
      <w:r>
        <w:rPr>
          <w:b/>
          <w:b/>
          <w:bCs/>
          <w:rtl w:val="true"/>
        </w:rPr>
        <w:t xml:space="preserve"> لهؤلاء الممولين قرين اسم كل منهم بسجل لجنــــــــة</w:t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ئناف الموجود بالمراق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ل هذه المبالغ معلقة في ذمة الحكومة إلى أن يتقدم صاحب الشأن بطلب ردها مــــــــع</w:t>
      </w:r>
    </w:p>
    <w:p>
      <w:pPr>
        <w:pStyle w:val="BodyTextIndent2"/>
        <w:ind w:left="0" w:right="0" w:hanging="0"/>
        <w:jc w:val="both"/>
        <w:rPr/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مراعاة سريان أحكام التقادم على حق الممول في طلب الرد من تاريخ إخطاره بقـــــــرار</w:t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لجنة وذلك تطبيقا للمادة </w:t>
      </w:r>
      <w:r>
        <w:rPr>
          <w:b/>
          <w:bCs/>
        </w:rPr>
        <w:t>37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دني بند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المادة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ن القانون رقم </w:t>
      </w:r>
      <w:r>
        <w:rPr>
          <w:b/>
          <w:bCs/>
        </w:rPr>
        <w:t>64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ــــة</w:t>
      </w:r>
    </w:p>
    <w:p>
      <w:pPr>
        <w:pStyle w:val="BodyTextIndent2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195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7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حريرا في </w:t>
      </w:r>
      <w:r>
        <w:rPr>
          <w:b/>
          <w:bCs/>
        </w:rPr>
        <w:t>26/8/1989</w:t>
      </w:r>
    </w:p>
    <w:p>
      <w:pPr>
        <w:pStyle w:val="BodyTextIndent2"/>
        <w:ind w:left="7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720" w:right="0" w:hanging="0"/>
        <w:jc w:val="center"/>
        <w:rPr/>
      </w:pPr>
      <w:r>
        <w:rPr>
          <w:b/>
          <w:bCs/>
          <w:rtl w:val="true"/>
        </w:rPr>
        <w:t xml:space="preserve">                                                                                       </w:t>
      </w:r>
      <w:r>
        <w:rPr>
          <w:b/>
          <w:b/>
          <w:bCs/>
          <w:rtl w:val="true"/>
        </w:rPr>
        <w:t>رئيس المصلحــــة</w:t>
      </w:r>
    </w:p>
    <w:p>
      <w:pPr>
        <w:pStyle w:val="BodyTextIndent2"/>
        <w:ind w:left="72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720" w:right="0" w:hanging="0"/>
        <w:jc w:val="right"/>
        <w:rPr/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يسرى عمــــــــــــر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BodyTextIndent2"/>
        <w:ind w:left="566" w:right="0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466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958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14" w:right="0" w:hanging="180"/>
      <w:jc w:val="both"/>
      <w:outlineLvl w:val="1"/>
    </w:pPr>
    <w:rPr>
      <w:sz w:val="28"/>
      <w:szCs w:val="28"/>
      <w:lang w:bidi="ar-E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50:00Z</dcterms:created>
  <dc:creator>data_entry</dc:creator>
  <dc:description/>
  <cp:keywords/>
  <dc:language>en-US</dc:language>
  <cp:lastModifiedBy>mahmoud_shawkey</cp:lastModifiedBy>
  <dcterms:modified xsi:type="dcterms:W3CDTF">2009-05-21T09:57:00Z</dcterms:modified>
  <cp:revision>6</cp:revision>
  <dc:subject/>
  <dc:title>                                                  </dc:title>
</cp:coreProperties>
</file>