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ind w:left="360" w:right="0" w:hanging="0"/>
        <w:jc w:val="center"/>
        <w:rPr>
          <w:color w:val="000000"/>
        </w:rPr>
      </w:pPr>
      <w:r>
        <w:rPr>
          <w:color w:val="000000"/>
          <w:rtl w:val="true"/>
        </w:rPr>
        <w:t xml:space="preserve">كتاب دورى رقم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لسنة </w:t>
      </w:r>
      <w:r>
        <w:rPr>
          <w:color w:val="000000"/>
        </w:rPr>
        <w:t>1991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أن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دم خضوع التذاكر المباعة لرواد الملا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ظير استخدامهم الألعاب الموجودة بها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رسم الشرطة المقرر بالقا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35</w:t>
      </w:r>
      <w:r>
        <w:rPr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sz w:val="32"/>
          <w:szCs w:val="32"/>
          <w:lang w:bidi="ar-EG"/>
        </w:rPr>
        <w:t>1981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ستفسرت بعض المحافظات حول مدى الالتزام بتطبيق فتوى إدارة الفتوى لوزارة النق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ح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محال العامة بمدي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سكند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لف رقم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1/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ؤرخة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28/4/8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نتهية بعدم خضوع التذاكر المباعة لرواد مدي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شاط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– المعمور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إسكند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قابل استخدامهم للألعاب الموجود بها لرسم الشرطة المقرر بالقانون رقم </w:t>
      </w:r>
      <w:r>
        <w:rPr>
          <w:b/>
          <w:bCs/>
          <w:sz w:val="28"/>
          <w:szCs w:val="28"/>
          <w:lang w:bidi="ar-EG"/>
        </w:rPr>
        <w:t>3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استندت إدارة الفتوى بفتواها سالفة الذكر إلى نص المادة الأولى من القانون رق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lang w:bidi="ar-EG"/>
        </w:rPr>
        <w:t>221/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فرض ضريبة على المسارح وغي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محال الفرج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قرر صراحة أن ضريب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فروضة بهذا القانون تفرض على كل دخول أو أ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كا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دور والمحا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الجدولين  أ ، ب الملحقين بهذا القانو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قتصر فرض ضريب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كل دخول أو أجرة مكان من الأماكن المشار إليها بالجدول المرفق ب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ما كانت التذاكر المباعة لرواد مدي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نظيرا استخدامهم الألعاب الموجودة بها ليست تذاكر دخول أو أجرة مكان بمدي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أن إخضاع هذه التذاكر لضريب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طبقا للبند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جدول رقم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لحق ب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عد بمثابة استثناء من أحكام هذا القانو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ا يجوز التوس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فسيره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بناء عليه فقد ارتأت إدارة الفتوى بجلستها المنعقد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9/4/198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صر خضوع التذاكر الخاصة باستعمال اللعب الموجودة بمدي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ضريب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هى المقررة ب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قط دون إخضاعها لرسم الشرطة المقرر بالقانون رقم </w:t>
      </w:r>
      <w:r>
        <w:rPr>
          <w:b/>
          <w:bCs/>
          <w:sz w:val="28"/>
          <w:szCs w:val="28"/>
          <w:lang w:bidi="ar-EG"/>
        </w:rPr>
        <w:t>3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تقار ذلك للسن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قانو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صريح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قرر ذلك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ذا وق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د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إدارة الفتوى رأيهما بما ورد بصدر المادة الرابعة فقرة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35/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أن رسم الشرط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ضا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قرر بالقانون المذكور يقتصر على التذاكر المباع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باريات الرياضية والحفل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فرض عليها ضريبة بموجب أحكام 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ستطرد بأنه لما كانت التذاكر المباعة لرواد مدي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نظير استخدام الألعاب الموجودة بها ليست تذاكر دخول أو حفلة أ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بار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لما كان هذا النص من النصوص المال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ا يتوس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فسيرها أو يقاس عليها – فإن فرض الرسم المشار إليه على هذه التذاكر يكون والحالة هذه مخالفا للتفسير الصحيح لأحكام 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قانون رقم </w:t>
      </w:r>
      <w:r>
        <w:rPr>
          <w:b/>
          <w:bCs/>
          <w:sz w:val="28"/>
          <w:szCs w:val="28"/>
          <w:lang w:bidi="ar-EG"/>
        </w:rPr>
        <w:t>3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لك انتهت إدارة الفتوى بفتواها سالفة الذكر إلى عدم خضوع التذاكر المباعة لرواد مدي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اط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عمور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إسكند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قابل استخدامهم للألعاب الموجودة بها لرسم الشرطة المقرر بالقانون رقم </w:t>
      </w:r>
      <w:r>
        <w:rPr>
          <w:b/>
          <w:bCs/>
          <w:sz w:val="28"/>
          <w:szCs w:val="28"/>
          <w:lang w:bidi="ar-EG"/>
        </w:rPr>
        <w:t>3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81</w:t>
      </w:r>
      <w:r>
        <w:rPr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لما كان إخضاع التذاكر المباعة نظير استخدام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اب الموجودة بمدي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رسم الشرطة يؤدى إلى ازدواج هذا الرسم وتحميله للمواطن لأكثر من مرة وذلك عند استخدام المواطن أكثر 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عبة داخ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ضلا عن خضوع تذكرة دخو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ذات الرسم وهو ما يتعارض مع أحكام القواني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قضى بمنع الازدواج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رض الضرائب والرسوم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يتفق م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إليه إدارة الفتوى بفتواها سالفة الذكر وأحكام القانو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لك تنبه المصلحة إلى مراعاة عدم فرض رسم الشرطة المقرر بالقانون رقم </w:t>
      </w:r>
      <w:r>
        <w:rPr>
          <w:b/>
          <w:bCs/>
          <w:sz w:val="28"/>
          <w:szCs w:val="28"/>
          <w:lang w:bidi="ar-EG"/>
        </w:rPr>
        <w:t>35/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ى التذاكر المباعة لروا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نظير استخدامهم للألعاب الموجودة بها وقصر فرض هذا الرسم على تذاكر دخول مد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قط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ى </w:t>
      </w:r>
      <w:r>
        <w:rPr>
          <w:b/>
          <w:bCs/>
          <w:sz w:val="28"/>
          <w:szCs w:val="28"/>
          <w:rtl w:val="true"/>
          <w:lang w:bidi="ar-EG"/>
        </w:rPr>
        <w:t xml:space="preserve">:      /     / </w:t>
      </w:r>
      <w:r>
        <w:rPr>
          <w:b/>
          <w:bCs/>
          <w:sz w:val="28"/>
          <w:szCs w:val="28"/>
          <w:lang w:bidi="ar-EG"/>
        </w:rPr>
        <w:t>1990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سرى عم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  <w:color w:val="FF0000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08:00Z</dcterms:created>
  <dc:creator>amal</dc:creator>
  <dc:description/>
  <cp:keywords/>
  <dc:language>en-US</dc:language>
  <cp:lastModifiedBy>mahmoud_shawkey</cp:lastModifiedBy>
  <dcterms:modified xsi:type="dcterms:W3CDTF">2009-05-24T06:11:00Z</dcterms:modified>
  <cp:revision>10</cp:revision>
  <dc:subject/>
  <dc:title>كتاب دورى رقم  ( 1 ) لسنة 1995 </dc:title>
</cp:coreProperties>
</file>