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كتب دوري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شأن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وجوب تقديم الاستمارة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ملاهى محددا بها أجر الدخول الصافي طبقا لأحكام القانون رقم </w:t>
      </w:r>
      <w:r>
        <w:rPr>
          <w:rFonts w:cs="Times New Roman"/>
        </w:rPr>
        <w:t>22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5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والقرارات الوزارية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 w:val="28"/>
          <w:szCs w:val="28"/>
          <w:rtl w:val="true"/>
        </w:rPr>
        <w:t xml:space="preserve">لوحظ أن بعض إدارات الملاهى بالمحافظات تتلقى الاستمارة رقم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ملاهى – وهى الإخطار الذى يقدمه مستغلوا المحال الخاضعة للضريبة – محددا بها إجمالى قيمة التذكرة أي شاملا أجر الدخول وضريبة الملاهى والرسوم الأخرى الملحقة ، الأمر الذى يتسبب فى كثير من الأحيان فى احتساب الضريبة بالعجز أو الزيادة ، كما يتسبب فى إحداث تناقضات فى التعريفة المقرر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لما كانت المادة الأولى من القانون رقم </w:t>
      </w:r>
      <w:r>
        <w:rPr>
          <w:rFonts w:cs="Times New Roman"/>
          <w:sz w:val="28"/>
          <w:szCs w:val="28"/>
        </w:rPr>
        <w:t>22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5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تنص على أنه </w:t>
      </w:r>
      <w:r>
        <w:rPr>
          <w:rFonts w:cs="Times New Roman"/>
          <w:sz w:val="28"/>
          <w:szCs w:val="28"/>
          <w:rtl w:val="true"/>
        </w:rPr>
        <w:t xml:space="preserve">(( </w:t>
      </w:r>
      <w:r>
        <w:rPr>
          <w:rFonts w:cs="Times New Roman"/>
          <w:sz w:val="28"/>
          <w:sz w:val="28"/>
          <w:szCs w:val="28"/>
          <w:rtl w:val="true"/>
        </w:rPr>
        <w:t xml:space="preserve">تفرض ضريبة على دخول أو أجرة مكان فى الدور والمحال المبينة بالجدولين أ ، ب الملحقين بهذا القانون ، وذلك وفقا للفئات الواردة فيهما </w:t>
      </w:r>
      <w:r>
        <w:rPr>
          <w:rFonts w:cs="Times New Roman"/>
          <w:sz w:val="28"/>
          <w:szCs w:val="28"/>
          <w:rtl w:val="true"/>
        </w:rPr>
        <w:t xml:space="preserve">). 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تنص المادة الرابعة من ذات القانون على أن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تفرض الضريبة على الدخول المجانى وعلى تذاكر الدعوة وعلى تذاكر الدخول المخفضة الاجر على أساس الأجرة المقررة للمكان المماثل </w:t>
      </w:r>
      <w:r>
        <w:rPr>
          <w:rFonts w:cs="Times New Roman"/>
          <w:sz w:val="28"/>
          <w:szCs w:val="28"/>
          <w:rtl w:val="true"/>
        </w:rPr>
        <w:t xml:space="preserve">). 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كما ينص القانون رقم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ى إعفاء تذاكر دخول دور العرض السينمائى 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تجاوز قيمتها عشرة قروش </w:t>
      </w:r>
      <w:r>
        <w:rPr>
          <w:rFonts w:cs="Times New Roman"/>
          <w:sz w:val="28"/>
          <w:szCs w:val="28"/>
          <w:rtl w:val="true"/>
        </w:rPr>
        <w:t xml:space="preserve">................. </w:t>
      </w:r>
      <w:r>
        <w:rPr>
          <w:rFonts w:cs="Times New Roman"/>
          <w:sz w:val="28"/>
          <w:sz w:val="28"/>
          <w:szCs w:val="28"/>
          <w:rtl w:val="true"/>
        </w:rPr>
        <w:t xml:space="preserve">ويخضع الضريبة ما يزيد على حد الإعفاء المشار إليه حسب الشريحتين المذكورتين بتلك المادة 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كما تنص المادة الثالثة من القانون المذكور على تثبيت قيمة تذكرة دخول دور العرض السينمائى </w:t>
      </w:r>
      <w:r>
        <w:rPr>
          <w:rFonts w:cs="Times New Roman"/>
          <w:sz w:val="28"/>
          <w:szCs w:val="28"/>
          <w:rtl w:val="true"/>
        </w:rPr>
        <w:t xml:space="preserve">.... </w:t>
      </w:r>
      <w:r>
        <w:rPr>
          <w:rFonts w:cs="Times New Roman"/>
          <w:sz w:val="28"/>
          <w:sz w:val="28"/>
          <w:szCs w:val="28"/>
          <w:rtl w:val="true"/>
        </w:rPr>
        <w:t xml:space="preserve">ولوزير الثقافة أن يعدل بقرار منه أجر دخول تلك الدور </w:t>
      </w:r>
      <w:r>
        <w:rPr>
          <w:rFonts w:cs="Times New Roman"/>
          <w:sz w:val="28"/>
          <w:szCs w:val="28"/>
          <w:rtl w:val="true"/>
        </w:rPr>
        <w:t xml:space="preserve">...... 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لما كانت الفئات الواردة فى الجدول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ب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الملحق بالقانون رقم </w:t>
      </w:r>
      <w:r>
        <w:rPr>
          <w:rFonts w:cs="Times New Roman"/>
          <w:sz w:val="28"/>
          <w:szCs w:val="28"/>
        </w:rPr>
        <w:t>22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5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التى تمثل وعاء الضريبة عبارة عن أجرة تذاكر الدخول الصافية ، ولم يتعرض هذا القانون وكذا القانون رقم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إجمالى قيمة التذكرة الذى يشمل بالاضافة إلى رسم الدخول الصافى – سائر الضرائب والرسوم فى الحدود التى تفرضها القوانين والقرارات الساري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حيث أنه ليس من اختصاص مستغلى الحفلات إدماج رسم الدخول الصافى مع الضريبة والرسوم الأخرى المستحق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حيث أنه يتعين حساب وتقدير ضريبة الملاهى وكذا الرسوم الأخرى الملحقة بها على أساس أجر الدخول الصافي للتذكرة 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w:br w:type="page"/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فإنه يتعين بالتالي تقديم الاستمارة رقم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</w:rPr>
        <w:t xml:space="preserve">ملاهى من قبل أصحاب الشأن محددا بها قيمة أجر الدخول الصافى وليس الاجمالى وذلك تجنباً لحدوث التناقضات السابق الإشارة اليها على أن تقوم 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إدارات ضريبة الملاهي بتقدير وربط الضريبة المستحقة طبقا لأحكام القانون وبالفئات أو النسب المحددة ، بالاضافة الى ما يستحق من رسوم أخرى مقررة 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وتنبه المصلحة إلى مراعاة تنفيذ ذلك بكل دقة وإخطار أصحاب الشان والجهات المعنية فى مجال التطبيق بما يلزم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 فى </w:t>
      </w:r>
      <w:r>
        <w:rPr>
          <w:rFonts w:cs="Times New Roman"/>
          <w:sz w:val="28"/>
          <w:szCs w:val="28"/>
          <w:rtl w:val="true"/>
        </w:rPr>
        <w:t xml:space="preserve">:   /    / </w:t>
      </w:r>
      <w:r>
        <w:rPr>
          <w:rFonts w:cs="Times New Roman"/>
          <w:sz w:val="28"/>
          <w:szCs w:val="28"/>
        </w:rPr>
        <w:t>1991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ريئس المصلحة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يسرى عمر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10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244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لف رقم </w:t>
    </w:r>
    <w:r>
      <w:rPr>
        <w:rFonts w:cs="Times New Roman"/>
        <w:b w:val="false"/>
        <w:bCs w:val="false"/>
        <w:sz w:val="24"/>
        <w:szCs w:val="24"/>
        <w:rtl w:val="true"/>
      </w:rPr>
      <w:t>:</w:t>
    </w:r>
    <w:r>
      <w:rPr>
        <w:rFonts w:cs="Times New Roman"/>
        <w:b w:val="false"/>
        <w:bCs w:val="false"/>
        <w:sz w:val="24"/>
        <w:szCs w:val="24"/>
      </w:rPr>
      <w:t>33</w:t>
    </w:r>
    <w:r>
      <w:rPr>
        <w:rFonts w:cs="Times New Roman"/>
        <w:b w:val="false"/>
        <w:bCs w:val="false"/>
        <w:sz w:val="24"/>
        <w:szCs w:val="24"/>
        <w:rtl w:val="true"/>
      </w:rPr>
      <w:t>_</w:t>
    </w:r>
    <w:r>
      <w:rPr>
        <w:rFonts w:cs="Times New Roman"/>
        <w:b w:val="false"/>
        <w:bCs w:val="false"/>
        <w:sz w:val="24"/>
        <w:szCs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55:00Z</dcterms:created>
  <dc:creator>medoo</dc:creator>
  <dc:description/>
  <cp:keywords/>
  <dc:language>en-US</dc:language>
  <cp:lastModifiedBy>mahmoud_shawkey</cp:lastModifiedBy>
  <dcterms:modified xsi:type="dcterms:W3CDTF">2009-05-24T06:12:00Z</dcterms:modified>
  <cp:revision>10</cp:revision>
  <dc:subject/>
  <dc:title>كتاب دورى رقم ( 9 ) لسنة 1991</dc:title>
</cp:coreProperties>
</file>