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9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>(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صيل الرسم المقرر بالقانون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2</w:t>
      </w:r>
      <w:r>
        <w:rPr>
          <w:b/>
          <w:b/>
          <w:bCs/>
          <w:sz w:val="32"/>
          <w:sz w:val="32"/>
          <w:szCs w:val="32"/>
          <w:rtl w:val="true"/>
        </w:rPr>
        <w:t xml:space="preserve">بتعدل بعض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كام القانون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نشاء صندوق تحسين خدمات الرعاية الاجتماع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صحية لأعضاء هيئة الشرطة وأسره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مصلحة الضرائب الكتاب </w:t>
      </w:r>
      <w:r>
        <w:rPr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ضمنا تحصيل الرسم المقرر بالقانون رقم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نشاء صندوق تحسين خدمات الرعاية الاجتماعية والصحية لأعضاء هيئة الشرطة وأسرهم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نص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مادته الرابعة فق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رسم </w:t>
      </w:r>
      <w:r>
        <w:rPr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تذاكر المباعة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اريات الرياضية والحفلات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نص عليها القانون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حدد رسم الشرطة بخمسة قروش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ت قيمة التذكرة تقل عن جنيه واحد وعشرة قروش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ت قيمة التذكرة جنيه فأكثر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صدر القانون رقم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أحكام القانون رقم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نشاء صندوق تحسين خدمات الرعاية الإجتماعية واالصحية لأعضاء هيئة الشرطة وأسرهم والذى نص فى مادت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ى على ما ي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بدل بنص المادة الرابعة من القانون رقم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نشاء صندوق تحسين الرعاية الإجتماعية والصحية لأعضاء هيئة الشرطة وأسرهم النص الآت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فرض رسم إضافى على ما يأت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ذاكر المباعة فى المباريات الرياضية والحفلات التى تفرض عليها ضريبة بموجب القانون رقم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على المسارح وغيرها من محال الفرجة والملاهى ، ويحدد الرسم بعشرة قروش إذا كانت قيمة التذكرة تقل عن جنيه واحد ، وعشرين قرشا إذا زادت قيمتها على 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نصت المادة الثانية منه على أن ينشر هذا القانون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ريدة الرسمية ويعمل به من اليوم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لتاريخ نش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تم نشره فى الجريدة الرسمية العدد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ابع بتاريخ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سنة </w:t>
      </w:r>
      <w:r>
        <w:rPr>
          <w:b/>
          <w:bCs/>
          <w:sz w:val="28"/>
          <w:szCs w:val="28"/>
        </w:rPr>
        <w:t>14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– الموافق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ليو سنة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المصلحة السادة العاملين بحقل الضرائب العقارية باتخاذ اللازم نحو تحصيل رسم الشرطة المقرر رقم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1/199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37:00Z</dcterms:created>
  <dc:creator>amal</dc:creator>
  <dc:description/>
  <cp:keywords/>
  <dc:language>en-US</dc:language>
  <cp:lastModifiedBy>mahmoud_shawkey</cp:lastModifiedBy>
  <dcterms:modified xsi:type="dcterms:W3CDTF">2009-05-24T06:15:00Z</dcterms:modified>
  <cp:revision>7</cp:revision>
  <dc:subject/>
  <dc:title>كتاب دورى رقم  ( 1 ) لسنة 1995 </dc:title>
</cp:coreProperties>
</file>