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2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>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ر القانون رقم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عديــــل بعض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أحكام المرسوم بقانون رقم </w:t>
      </w:r>
      <w:r>
        <w:rPr>
          <w:b/>
          <w:bCs/>
          <w:sz w:val="32"/>
          <w:szCs w:val="32"/>
        </w:rPr>
        <w:t>1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صــــ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اعـــــــ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بتاريخ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ي الحجة في </w:t>
      </w:r>
      <w:r>
        <w:rPr>
          <w:b/>
          <w:bCs/>
          <w:sz w:val="28"/>
          <w:szCs w:val="28"/>
        </w:rPr>
        <w:t>14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وافق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ونيه سنه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رقم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عديل بعض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مرسوم بقانون رقم </w:t>
      </w:r>
      <w:r>
        <w:rPr>
          <w:b/>
          <w:bCs/>
          <w:sz w:val="28"/>
          <w:szCs w:val="28"/>
        </w:rPr>
        <w:t>1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إصلاح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راع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قد نص في مادته السابقة علي أ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نشر هذا القانون في الجريدة الرسمية ، ويعمل به من اليوم التالي لتاريخ نشر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تم نشره بتاريخ </w:t>
      </w:r>
      <w:r>
        <w:rPr>
          <w:b/>
          <w:bCs/>
          <w:sz w:val="28"/>
          <w:szCs w:val="28"/>
        </w:rPr>
        <w:t>28/6/1992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نظرا لما رأته المصلحة من ارتباط القانون سالف الذكر بعملها وأهميته في مجال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لذا نرفق مع هذا ص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م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هيب بالسادة العاملين بحقل الضرائب العقارية مراعاة تنفيذ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رقم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ل د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>تحري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ا في </w:t>
      </w:r>
      <w:r>
        <w:rPr>
          <w:b/>
          <w:bCs/>
          <w:sz w:val="28"/>
          <w:szCs w:val="28"/>
          <w:rtl w:val="true"/>
        </w:rPr>
        <w:t xml:space="preserve">:   /    / </w:t>
      </w:r>
      <w:r>
        <w:rPr>
          <w:b/>
          <w:bCs/>
          <w:sz w:val="28"/>
          <w:szCs w:val="28"/>
        </w:rPr>
        <w:t>1992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ـس المصلحة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 محمد العاملــــــ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نون رقم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2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تعديل بعض أحكام المرسوم بقانون رقم </w:t>
      </w:r>
      <w:r>
        <w:rPr>
          <w:b/>
          <w:bCs/>
          <w:sz w:val="32"/>
          <w:szCs w:val="32"/>
        </w:rPr>
        <w:t>178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سن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صلاح الزراع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سم الشعب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ئيس الجمهورية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ر مجلس الشعب القانون الآتي نصه ، وقد أصدرنا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ادة الأولى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يستبدل بنصوص المواد </w:t>
      </w:r>
      <w:r>
        <w:rPr>
          <w:b/>
          <w:bCs/>
          <w:sz w:val="28"/>
          <w:szCs w:val="28"/>
          <w:lang w:bidi="ar-SA"/>
        </w:rPr>
        <w:t>33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، </w:t>
      </w:r>
      <w:r>
        <w:rPr>
          <w:b/>
          <w:bCs/>
          <w:sz w:val="28"/>
          <w:szCs w:val="28"/>
          <w:lang w:bidi="ar-SA"/>
        </w:rPr>
        <w:t>33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مكررا ، </w:t>
      </w:r>
      <w:r>
        <w:rPr>
          <w:b/>
          <w:bCs/>
          <w:sz w:val="28"/>
          <w:szCs w:val="28"/>
          <w:lang w:bidi="ar-SA"/>
        </w:rPr>
        <w:t>33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مكررا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، </w:t>
      </w:r>
      <w:r>
        <w:rPr>
          <w:b/>
          <w:bCs/>
          <w:sz w:val="28"/>
          <w:szCs w:val="28"/>
          <w:lang w:bidi="ar-SA"/>
        </w:rPr>
        <w:t>33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مكررا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، و </w:t>
      </w:r>
      <w:r>
        <w:rPr>
          <w:b/>
          <w:bCs/>
          <w:sz w:val="28"/>
          <w:szCs w:val="28"/>
          <w:lang w:bidi="ar-SA"/>
        </w:rPr>
        <w:t>35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مكررا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فقره ثانيه من المرسوم بقانون رقم </w:t>
      </w:r>
      <w:r>
        <w:rPr>
          <w:b/>
          <w:bCs/>
          <w:sz w:val="28"/>
          <w:szCs w:val="28"/>
          <w:lang w:bidi="ar-SA"/>
        </w:rPr>
        <w:t>17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ة</w:t>
      </w:r>
      <w:r>
        <w:rPr>
          <w:b/>
          <w:bCs/>
          <w:sz w:val="28"/>
          <w:szCs w:val="28"/>
          <w:lang w:bidi="ar-SA"/>
        </w:rPr>
        <w:t>1952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إصلاح الزراعي النصوص 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آ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يه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دة </w:t>
      </w:r>
      <w:r>
        <w:rPr>
          <w:b/>
          <w:bCs/>
          <w:sz w:val="28"/>
          <w:szCs w:val="28"/>
          <w:u w:val="single"/>
        </w:rPr>
        <w:t>33</w:t>
      </w:r>
      <w:r>
        <w:rPr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تحدد 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نوية للأراضي الزراعية باثنين وعشرين مثلا للضريبة العقارية السا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ي حا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ربط الضريبة خلال </w:t>
      </w:r>
      <w:r>
        <w:rPr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إيجار تحدد </w:t>
      </w:r>
      <w:r>
        <w:rPr>
          <w:b/>
          <w:b/>
          <w:bCs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ثنين وعشرين مثلا </w:t>
      </w:r>
      <w:r>
        <w:rPr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جديدة اعتبارا من أول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راعية التالية ل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ي يصير فيها تقدير هذه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نهائيا وإذا لم تكن الأرض مفروضا عليها ضريبة 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تاريخ تأجيرها أو كان مفروضا عليها ضريبة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ين للفدان في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تقدر قيمته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ة بناء علي طلب المؤجر بمعرفة لج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قدير المختصة المنصوص عليها في المرسوم بقانون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 بتقدير إيجار الأراضي الزراعية لاتخاذه أساسا لتعديل ضرائب الأطيا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يكون لكل من المؤجر والمستأجر الحق في استئناف التقدير أما اللجنة الاست</w:t>
      </w:r>
      <w:r>
        <w:rPr>
          <w:b/>
          <w:b/>
          <w:bCs/>
          <w:sz w:val="28"/>
          <w:sz w:val="28"/>
          <w:szCs w:val="28"/>
          <w:rtl w:val="true"/>
        </w:rPr>
        <w:t>ئ</w:t>
      </w:r>
      <w:r>
        <w:rPr>
          <w:b/>
          <w:b/>
          <w:bCs/>
          <w:sz w:val="28"/>
          <w:sz w:val="28"/>
          <w:szCs w:val="28"/>
          <w:rtl w:val="true"/>
        </w:rPr>
        <w:t>نافية المنصوص عليها في المرسوم بقانون المذكور ، وتتبع في اجراءات طلب التقدير واستئناف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واعد المنصوص عليها في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ي تطبيق أحكام 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تعتبر مساحة الفدان من الأرض المؤجرة ثلاثمائة قصبة علي الأقل بما فيها المص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نوات الحقلية الداخلة في المساحة المؤجر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 xml:space="preserve">مادة </w:t>
      </w:r>
      <w:r>
        <w:rPr>
          <w:b/>
          <w:bCs/>
        </w:rPr>
        <w:t>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ر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>لايسرى الحد المقرر قانون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ض الزراعية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 في المادة السابقة علي </w:t>
      </w:r>
      <w:r>
        <w:rPr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ي تؤجر لزراعتها حدائق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موزا أو نباتات مستديمة أو بالنباتات التي تبقي مزروعة في الأرض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كثر من سنه عدا القصب ، وفي هذه الحالات تفرض 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ق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ض</w:t>
      </w:r>
      <w:r>
        <w:rPr>
          <w:b/>
          <w:b/>
          <w:bCs/>
          <w:sz w:val="28"/>
          <w:sz w:val="28"/>
          <w:szCs w:val="28"/>
          <w:rtl w:val="true"/>
        </w:rPr>
        <w:t>اف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قدر بأربعين في المائ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% ) </w:t>
      </w:r>
      <w:r>
        <w:rPr>
          <w:b/>
          <w:b/>
          <w:bCs/>
          <w:sz w:val="28"/>
          <w:sz w:val="28"/>
          <w:szCs w:val="28"/>
          <w:rtl w:val="true"/>
        </w:rPr>
        <w:t>من 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يادة  في أجرتها عن الحد المقرر قانونا ، وتؤدى الضريب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ضافيه مع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قسط الأخير للضريبة العق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صلي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يكون للحكومة في تحصيل هذه الضريبة مالها في تحصيل الضريبة العقارية </w:t>
      </w:r>
      <w:r>
        <w:rPr>
          <w:b/>
          <w:b/>
          <w:bCs/>
          <w:sz w:val="28"/>
          <w:sz w:val="28"/>
          <w:szCs w:val="28"/>
          <w:rtl w:val="true"/>
        </w:rPr>
        <w:t>الأ</w:t>
      </w:r>
      <w:r>
        <w:rPr>
          <w:b/>
          <w:b/>
          <w:bCs/>
          <w:sz w:val="28"/>
          <w:sz w:val="28"/>
          <w:szCs w:val="28"/>
          <w:rtl w:val="true"/>
        </w:rPr>
        <w:t>صليه من امتياز ، ويجوز تحصيلها بطريق الحجز الإداري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دة </w:t>
      </w:r>
      <w:r>
        <w:rPr>
          <w:b/>
          <w:bCs/>
          <w:sz w:val="28"/>
          <w:szCs w:val="28"/>
          <w:u w:val="single"/>
        </w:rPr>
        <w:t>33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كررا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</w:rPr>
        <w:t>يلتزم المستأجر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ضا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إلى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جرة </w:t>
      </w:r>
      <w:r>
        <w:rPr>
          <w:b/>
          <w:b/>
          <w:bCs/>
          <w:sz w:val="28"/>
          <w:sz w:val="28"/>
          <w:szCs w:val="28"/>
          <w:rtl w:val="true"/>
        </w:rPr>
        <w:t>المحددة وف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باثنين وعشرين مثلا من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قارية </w:t>
      </w:r>
      <w:r>
        <w:rPr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بأجور الري وفقا للفئات المقررة قانون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وجدت ، وما يفرضه القانون من الضرائب علي المستأجرين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لأراضي الزراعية ، كما يلتزم بتطهير وصيانة </w:t>
      </w:r>
      <w:r>
        <w:rPr>
          <w:b/>
          <w:b/>
          <w:bCs/>
          <w:sz w:val="28"/>
          <w:sz w:val="28"/>
          <w:szCs w:val="28"/>
          <w:rtl w:val="true"/>
        </w:rPr>
        <w:t>المس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مر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وى والمصارف الفرعية الواقعة في نطاق الأرض المؤجرة مالم يتفق علي ذلك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دة </w:t>
      </w:r>
      <w:r>
        <w:rPr>
          <w:b/>
          <w:bCs/>
          <w:sz w:val="28"/>
          <w:szCs w:val="28"/>
          <w:u w:val="single"/>
        </w:rPr>
        <w:t>33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كررا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ز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نتهي عقود إيجار </w:t>
      </w:r>
      <w:r>
        <w:rPr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راعية نقدا أو مزارعه السارية وقت العمل بأحكام هذه القانون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تهاء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راعية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 يتفق الطرفان علي غير ذلك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ت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عقد الإيجار بموت المؤجر أو المستأجر وإذا توفي المستأجر خلال المدة المبينة بالفقرة السابقة ينتقل حق </w:t>
      </w:r>
      <w:r>
        <w:rPr>
          <w:b/>
          <w:b/>
          <w:bCs/>
          <w:sz w:val="28"/>
          <w:sz w:val="28"/>
          <w:szCs w:val="28"/>
          <w:rtl w:val="true"/>
        </w:rPr>
        <w:t>ال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إلى ورثه المستأجر حتى انتهاء المدة السابق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تسرى أحكام القانون المدني، بما فيها ما يتعلق بتحديد القيمة </w:t>
      </w:r>
      <w:r>
        <w:rPr>
          <w:b/>
          <w:b/>
          <w:bCs/>
          <w:sz w:val="28"/>
          <w:sz w:val="28"/>
          <w:szCs w:val="28"/>
          <w:rtl w:val="true"/>
        </w:rPr>
        <w:t>الإ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ي عقود </w:t>
      </w:r>
      <w:r>
        <w:rPr>
          <w:b/>
          <w:b/>
          <w:bCs/>
          <w:sz w:val="28"/>
          <w:sz w:val="28"/>
          <w:szCs w:val="28"/>
          <w:rtl w:val="true"/>
        </w:rPr>
        <w:t>ال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ذكورة في الفقرتين السابقتين عند انقضاء م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نوات الخمس المشار إليه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رغب المؤجر في بيع الأرض المؤجرة قبل انقضاء المدة المبينة في الفقرة الأولى كان للمستأج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ختار بين شرائها بالسعر الذي يتفق عليه ،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خل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ض بعد تقاضيه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جر مقابل التنازل عن المدة المتبقية من العقد ، ويحتسب هذا المقابل بأربعين مثل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قارية المقررة عن كل سنه </w:t>
      </w:r>
      <w:r>
        <w:rPr>
          <w:b/>
          <w:b/>
          <w:bCs/>
          <w:sz w:val="28"/>
          <w:sz w:val="28"/>
          <w:szCs w:val="28"/>
          <w:rtl w:val="true"/>
        </w:rPr>
        <w:t>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، أو أن يستمر مستأجر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للأرض إلى حين انتهاء المدة المشار إليها في الفقرة الأولى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دة </w:t>
      </w:r>
      <w:r>
        <w:rPr>
          <w:b/>
          <w:bCs/>
          <w:sz w:val="28"/>
          <w:szCs w:val="28"/>
          <w:u w:val="single"/>
        </w:rPr>
        <w:t>3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كررا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ب 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قره ث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>ويصدر 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بإ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ستأجر من الأرض المؤ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عتبارا من نهاية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راعية مع إلزام المؤجر بتعويض المستأجر بما يساوى </w:t>
      </w: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قارية المقررة  علي الأرض المؤج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ادة الثاني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سرى القيمة </w:t>
      </w:r>
      <w:r>
        <w:rPr>
          <w:b/>
          <w:b/>
          <w:bCs/>
          <w:sz w:val="28"/>
          <w:sz w:val="28"/>
          <w:szCs w:val="28"/>
          <w:rtl w:val="true"/>
        </w:rPr>
        <w:t>الا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أراضي الزراعية المحددة باثنين وعشرين مثلا </w:t>
      </w:r>
      <w:r>
        <w:rPr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قارية السارية علي 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ال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ئمة في تاريخ العمل بهذا القانون اعتبارا من أول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راعية التالية لهذا التاريخ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ادة الثالث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سرى علي عقود إيجار الأراضي الزراعية التي تبرم اعتبارا من تاريخ العمل بهذا القانون الأحكام الواردة في الفصل الأول من الباب الثاني من الكتاب الثاني من القانون المدن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رابعة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ا يترتب علي تطبيق أحكام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نون الإخلال بالقواعد القانونية أو التعاقدية 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في</w:t>
      </w:r>
      <w:r>
        <w:rPr>
          <w:b/>
          <w:b/>
          <w:bCs/>
          <w:sz w:val="28"/>
          <w:sz w:val="28"/>
          <w:szCs w:val="28"/>
          <w:rtl w:val="true"/>
        </w:rPr>
        <w:t xml:space="preserve"> تاريخ العمل به </w:t>
      </w:r>
      <w:r>
        <w:rPr>
          <w:b/>
          <w:b/>
          <w:bCs/>
          <w:sz w:val="28"/>
          <w:sz w:val="28"/>
          <w:szCs w:val="28"/>
          <w:rtl w:val="true"/>
        </w:rPr>
        <w:t>ل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ساكن الملحقة بالأراضي الزراعية المؤجر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ع ذلك إذا ترتب علي إنهاء عقد إيجار الأرض الزراعية المؤجرة وف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هذا القانون إخلاء المستأجر للمسكن الملحق بالأرض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يقيم به ، وكان هو السكن الوحيد </w:t>
      </w:r>
      <w:r>
        <w:rPr>
          <w:b/>
          <w:b/>
          <w:bCs/>
          <w:sz w:val="28"/>
          <w:sz w:val="28"/>
          <w:szCs w:val="28"/>
          <w:rtl w:val="true"/>
        </w:rPr>
        <w:t>لإ</w:t>
      </w:r>
      <w:r>
        <w:rPr>
          <w:b/>
          <w:b/>
          <w:bCs/>
          <w:sz w:val="28"/>
          <w:sz w:val="28"/>
          <w:szCs w:val="28"/>
          <w:rtl w:val="true"/>
        </w:rPr>
        <w:t xml:space="preserve">قامته ومن يعولهم ، تكفل الدولة </w:t>
      </w:r>
      <w:r>
        <w:rPr>
          <w:b/>
          <w:b/>
          <w:bCs/>
          <w:sz w:val="28"/>
          <w:sz w:val="28"/>
          <w:szCs w:val="28"/>
          <w:rtl w:val="true"/>
        </w:rPr>
        <w:t>تد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مسكن آخر له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رة مناسبة بالوحدة المحلية التي كان يقيم فيها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لا يجوز اخ</w:t>
      </w:r>
      <w:r>
        <w:rPr>
          <w:b/>
          <w:b/>
          <w:bCs/>
          <w:sz w:val="28"/>
          <w:sz w:val="28"/>
          <w:szCs w:val="28"/>
          <w:rtl w:val="true"/>
        </w:rPr>
        <w:t>لاؤ</w:t>
      </w:r>
      <w:r>
        <w:rPr>
          <w:b/>
          <w:b/>
          <w:bCs/>
          <w:sz w:val="28"/>
          <w:sz w:val="28"/>
          <w:szCs w:val="28"/>
          <w:rtl w:val="true"/>
        </w:rPr>
        <w:t>ة قبل تدبير هذا المسك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ادة الخامس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كون لمستأجري الأراضي الزراعية الذين تنتهي عقود الإيجار المبرمة معهم وف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هذا القانون </w:t>
      </w:r>
      <w:r>
        <w:rPr>
          <w:b/>
          <w:b/>
          <w:bCs/>
          <w:sz w:val="28"/>
          <w:sz w:val="28"/>
          <w:szCs w:val="28"/>
          <w:rtl w:val="true"/>
        </w:rPr>
        <w:t>الأو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في </w:t>
      </w:r>
      <w:r>
        <w:rPr>
          <w:b/>
          <w:b/>
          <w:bCs/>
          <w:sz w:val="28"/>
          <w:sz w:val="28"/>
          <w:szCs w:val="28"/>
          <w:rtl w:val="true"/>
        </w:rPr>
        <w:t>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اضي الصحراوية التي تستصلح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ا الدولة طبقا للأسس والتيسيرات واوجه الرعاية والقواعد والإجراءات المقررة للحالات المنصوص عليها في المادة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شأن الأراضي الصحراوية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ادة السادس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نتهي العمل بحكم المادة 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مرسوم بقانون رقم </w:t>
      </w:r>
      <w:r>
        <w:rPr>
          <w:b/>
          <w:bCs/>
          <w:sz w:val="28"/>
          <w:szCs w:val="28"/>
        </w:rPr>
        <w:t>1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إصلاح الزراعي بانقضاء الخمس السنوات </w:t>
      </w:r>
      <w:r>
        <w:rPr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ا في المادة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أو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انتهاء العقد لأي سبب أي التاريخيين أقرب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تلغي الفقرة الثانية من المادة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والمواد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ا و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و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ن المرسوم بقانون ذات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تلغي المادة الخامسة من القانون رقم </w:t>
      </w:r>
      <w:r>
        <w:rPr>
          <w:b/>
          <w:bCs/>
          <w:sz w:val="28"/>
          <w:szCs w:val="28"/>
        </w:rPr>
        <w:t>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6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عديل بعض أحكام المرسوم بقانون رقم </w:t>
      </w:r>
      <w:r>
        <w:rPr>
          <w:b/>
          <w:bCs/>
          <w:sz w:val="28"/>
          <w:szCs w:val="28"/>
        </w:rPr>
        <w:t>1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ادة السابع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نشر هذا القانون في الجريدة الرسمية ، ويعمل به من اليوم التالي لتاريخ نشر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صم هذا القانون بخاتم الدو</w:t>
      </w:r>
      <w:r>
        <w:rPr>
          <w:b/>
          <w:b/>
          <w:bCs/>
          <w:sz w:val="28"/>
          <w:sz w:val="28"/>
          <w:szCs w:val="28"/>
          <w:rtl w:val="true"/>
        </w:rPr>
        <w:t>لة</w:t>
      </w:r>
      <w:r>
        <w:rPr>
          <w:b/>
          <w:b/>
          <w:bCs/>
          <w:sz w:val="28"/>
          <w:sz w:val="28"/>
          <w:szCs w:val="28"/>
          <w:rtl w:val="true"/>
        </w:rPr>
        <w:t xml:space="preserve"> ، وينفذ كقانون من قوانينها ،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صدر برئاسة الجمهورية في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ي الحجة سنه </w:t>
      </w:r>
      <w:r>
        <w:rPr>
          <w:b/>
          <w:bCs/>
          <w:sz w:val="28"/>
          <w:szCs w:val="28"/>
        </w:rPr>
        <w:t>14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ونيه سنه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حسني مبارك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bCs/>
      <w:color w:val="FF0000"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39:00Z</dcterms:created>
  <dc:creator>amal</dc:creator>
  <dc:description/>
  <cp:keywords/>
  <dc:language>en-US</dc:language>
  <cp:lastModifiedBy>mahmoud_shawkey</cp:lastModifiedBy>
  <dcterms:modified xsi:type="dcterms:W3CDTF">2009-05-24T06:15:00Z</dcterms:modified>
  <cp:revision>24</cp:revision>
  <dc:subject/>
  <dc:title>كتاب دورى رقم  ( 1 ) لسنة 1995 </dc:title>
</cp:coreProperties>
</file>