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9"/>
        <w:ind w:left="0" w:right="0" w:hanging="0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color w:val="000000"/>
          <w:rtl w:val="true"/>
        </w:rPr>
        <w:t xml:space="preserve">كتاب دورى رقم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لسن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99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يمات المنظمة للحصول علي </w:t>
      </w:r>
      <w:r>
        <w:rPr>
          <w:b/>
          <w:b/>
          <w:bCs/>
          <w:sz w:val="32"/>
          <w:sz w:val="32"/>
          <w:szCs w:val="32"/>
          <w:rtl w:val="true"/>
        </w:rPr>
        <w:t>ال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التقرير بما في الذمة عند حجز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ا لل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دين لدى الغير تحت يد البنوك تنفيذا 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حكام القانون </w:t>
      </w:r>
      <w:r>
        <w:rPr>
          <w:b/>
          <w:bCs/>
          <w:sz w:val="32"/>
          <w:szCs w:val="32"/>
        </w:rPr>
        <w:t>2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0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في شأن سريه حســابات البنــو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قرار رئيس الجمهورية بالقانون رقم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شأن س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سابات بالبنوك ونص في مادته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ثالث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أن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لنائب العام أو لمن يفوض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محامين العامين الأول علي الأقل من تلقاء نفسه أو بناء علي طلب جهة رس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أو أحد ذوى الشأن أن يطلب من محك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ستئناف القاهرة الأمر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طلاع أو الحصول علي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يه بيانات أو معلومات تتعلق بالحسابات أو الودائع أو الأمانات أو الخزائن المنصوص عليها في المادتين السابقتين أو المعاملات المتعلقة بها ذلك في أي من الحالتين الآتيتين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 – </w:t>
      </w:r>
      <w:r>
        <w:rPr>
          <w:b/>
          <w:bCs/>
          <w:sz w:val="28"/>
          <w:szCs w:val="28"/>
        </w:rPr>
        <w:t>0000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 – التقرير بما في الذمة بمناسبة حجز موقع لدى أحد البنوك الخاضعة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كام هذا 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فصل المحكمة منعقدة في غر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شورة في الطلب خلال الثلاثة الأيام التالية لتقديمه بعد سماع أقوال النيابة العام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علي النائب العام أو من يفوض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ذلك من المحامين العامين الأول علي الأق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 البنك وذوى الشأن بحسب ا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>حوال ب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ر الذي تصدر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حكمة في هذا الشأن خلال الأيام الثلاثة التالية لصدور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لا يبدأ سريان الميعاد المحدد للتقرير بما في الذم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من تاريخ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 البنك بالأمر المذكو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ه عند تنفيذ النص سالف الذكر ثار الجدل حول تحديد الجهة التي تلتزم بالسعي للحصول علي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ذن عند حجز ما للمدين لدى الغير تحت يد البنوك مما أعاق عم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حصيل بهذه الطريقة والتي كادت أن تتوقف نتيجة لعدم وضوح إجراءات الحصول علي ذلك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ذ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ذا فقد قامت المصلحة باستطلاع رأى مجلس الدول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إدارة الفتوى لوزارة المالية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ل 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زام بنك القاهر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دمياط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تقرير بما في ذمته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د العملاء بعد توقيع حجز ما للمدين لدى الغير تحت يد البن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ضوء القرار بالقانون رقم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الف الذكــ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حيث أصدرت الإدارة المذكورة فتواها رق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/79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ا إ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عدم التزام البنوك بال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قرير بما في ذمت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ا بعد صدور أمر المحكمة استئن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هرة علي النحو المبين بالمادة الثالثة من القرار بقانون رقم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الف الاشاره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 ما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 xml:space="preserve">نته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 الفتوى قد جاء وصحيح حكم القانون مما يوجب تنفي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 المصلحة تسترعي اتباع مايلي عند توقيع حجز م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لمدين لدى الغير تحت يد البنوك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يجب علي مديريات الضرائب العقارية أن تقوم بإعلان البنك بمحضر الحجز بكتاب موصى عليه بعلــــــــم الوصـــــــــو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ت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ديرية بعد ذلك بطلب للنائب العام أو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د المحامين الع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الذين صدر لهم تفويض في هذا الشأن ليطلب من محكمه استئناف القاهرة الأمر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طلاع علي حسابات المحجوز عل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عد صدور الأمر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طلاع من المحكمة يخطر به البنك خلال الأيام الثالثة التالية لصدور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ي يقوم الن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 أو من يفوضه من المحامين العامين الأول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 البنك وذوى الشأن كالمديرية باعتبارها الجهــــــــ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جز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إخطارهم بالأمر الذي أصدرته المحكمة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طلاع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دأ بعد ذلك ميعاد الخمسة عشر يوم المحددة في قانون ال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داري لقيام البنك                بالتقرير بما في ذمته وتتوالي إجراءات الحجــز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يجدر التنويه أن الطلب الذي يقدم للنائب العام أو من يفوضه من المحامين العامين الأول يكون من الحاجز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ائ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ليس من المحجوز لديه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هو صاحب المص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طلاع علي حسابات م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وذلك طب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رار بالقانون رقم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توى مجلس الدولة س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كــ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أن البنك غير ملتزم بما في ذمت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ا بعد صدور أمر المحكمة استئناف القاهرة علـ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حو الموضــح 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نفــــ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إلح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لكتاب دورى المصلحة رقم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كيف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إعلان المحجوز عليه في حجز ما للمدين لدى الغير تطبيقا لحكم المحكمة الدستورية العليا الصادر بجلسة </w:t>
      </w:r>
      <w:r>
        <w:rPr>
          <w:b/>
          <w:bCs/>
          <w:sz w:val="28"/>
          <w:szCs w:val="28"/>
        </w:rPr>
        <w:t>4/1/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طلب التفسير المقيد برقـم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 إبلاغ الحجز إلى المحجوز عليه بصو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محضر ال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ما للمدين لدى الغير بعد </w:t>
      </w:r>
      <w:r>
        <w:rPr>
          <w:b/>
          <w:b/>
          <w:bCs/>
          <w:sz w:val="28"/>
          <w:sz w:val="28"/>
          <w:szCs w:val="28"/>
          <w:rtl w:val="true"/>
        </w:rPr>
        <w:t xml:space="preserve">إعلانها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المحجوز </w:t>
      </w:r>
      <w:r>
        <w:rPr>
          <w:b/>
          <w:b/>
          <w:bCs/>
          <w:sz w:val="28"/>
          <w:sz w:val="28"/>
          <w:szCs w:val="28"/>
          <w:rtl w:val="true"/>
        </w:rPr>
        <w:t xml:space="preserve">لديه </w:t>
      </w:r>
      <w:r>
        <w:rPr>
          <w:b/>
          <w:b/>
          <w:bCs/>
          <w:sz w:val="28"/>
          <w:sz w:val="28"/>
          <w:szCs w:val="28"/>
          <w:rtl w:val="true"/>
        </w:rPr>
        <w:t>ويتم إعلانه بها بموجب ور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أوراق المحضرين </w:t>
      </w:r>
      <w:r>
        <w:rPr>
          <w:b/>
          <w:b/>
          <w:bCs/>
          <w:sz w:val="28"/>
          <w:sz w:val="28"/>
          <w:szCs w:val="28"/>
          <w:rtl w:val="true"/>
        </w:rPr>
        <w:t>التا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لقلم المحضرين الموجود بمق</w:t>
      </w:r>
      <w:r>
        <w:rPr>
          <w:b/>
          <w:b/>
          <w:bCs/>
          <w:sz w:val="28"/>
          <w:sz w:val="28"/>
          <w:szCs w:val="28"/>
          <w:rtl w:val="true"/>
        </w:rPr>
        <w:t xml:space="preserve">ر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كمة الواقع بدائرتها موطن المحجوز عل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يجب إبلاغ الحجز خلال الثمانية أيام التالية لإعلان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 المحجوز لديه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ا اعتبر الحجز كــــــــــ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 يكــن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يراعي الالتزام بالصياغة المعمول بها بمعرفة قلم المحضرين في اتخاذ إجراءات ذلك 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قا لقانون المرفقات ال</w:t>
      </w:r>
      <w:r>
        <w:rPr>
          <w:b/>
          <w:b/>
          <w:bCs/>
          <w:sz w:val="28"/>
          <w:sz w:val="28"/>
          <w:szCs w:val="28"/>
          <w:rtl w:val="true"/>
        </w:rPr>
        <w:t xml:space="preserve">مدنية </w:t>
      </w:r>
      <w:r>
        <w:rPr>
          <w:b/>
          <w:b/>
          <w:bCs/>
          <w:sz w:val="28"/>
          <w:sz w:val="28"/>
          <w:szCs w:val="28"/>
          <w:rtl w:val="true"/>
        </w:rPr>
        <w:t>والتجاري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صلحة تنبه إلى تنفيذ ما تقدم بكل دق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 xml:space="preserve">/  /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0"/>
        </w:numPr>
        <w:ind w:left="0" w:right="0" w:firstLine="57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7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7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7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ئيــس المصلحة</w:t>
      </w:r>
    </w:p>
    <w:p>
      <w:pPr>
        <w:pStyle w:val="Normal"/>
        <w:numPr>
          <w:ilvl w:val="0"/>
          <w:numId w:val="0"/>
        </w:numPr>
        <w:ind w:left="0" w:right="0" w:firstLine="57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7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محمد العاملـــــي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7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bCs/>
      <w:color w:val="FF0000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45:00Z</dcterms:created>
  <dc:creator>amal</dc:creator>
  <dc:description/>
  <cp:keywords/>
  <dc:language>en-US</dc:language>
  <cp:lastModifiedBy>mahmoud_shawkey</cp:lastModifiedBy>
  <dcterms:modified xsi:type="dcterms:W3CDTF">2009-05-24T06:16:00Z</dcterms:modified>
  <cp:revision>14</cp:revision>
  <dc:subject/>
  <dc:title>كتاب دورى رقم  ( 1 ) لسنة 1995 </dc:title>
</cp:coreProperties>
</file>