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9"/>
        <w:ind w:left="0" w:right="0" w:hanging="0"/>
        <w:jc w:val="center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 xml:space="preserve">كتاب دورى رقم </w:t>
      </w:r>
      <w:r>
        <w:rPr>
          <w:color w:val="000000"/>
          <w:rtl w:val="true"/>
          <w:lang w:bidi="ar-EG"/>
        </w:rPr>
        <w:t xml:space="preserve">( </w:t>
      </w:r>
      <w:r>
        <w:rPr>
          <w:color w:val="000000"/>
          <w:lang w:bidi="ar-EG"/>
        </w:rPr>
        <w:t>23</w:t>
      </w:r>
      <w:r>
        <w:rPr>
          <w:color w:val="000000"/>
          <w:rtl w:val="true"/>
          <w:lang w:bidi="ar-EG"/>
        </w:rPr>
        <w:t xml:space="preserve"> ) </w:t>
      </w:r>
      <w:r>
        <w:rPr>
          <w:color w:val="000000"/>
          <w:rtl w:val="true"/>
          <w:lang w:bidi="ar-EG"/>
        </w:rPr>
        <w:t xml:space="preserve">لسنة </w:t>
      </w:r>
      <w:r>
        <w:rPr>
          <w:color w:val="000000"/>
          <w:lang w:bidi="ar-EG"/>
        </w:rPr>
        <w:t>1992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دم اختصاص لجان تحديد الايجار بتقدير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رة 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كن المرخص فى غير اقامتها ل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غراض السك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ظرا لورود استفسارات عديدة حول مدى اختصاص لجان تحدي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تقدي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عدة لغير غرض السك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قد قامت المصلحة باستطلاع رأى ادارة الفتوى فى هذا الخصوص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 قد ورد الرد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فتوى بالفتوى رقم </w:t>
      </w:r>
      <w:r>
        <w:rPr>
          <w:b/>
          <w:bCs/>
          <w:sz w:val="28"/>
          <w:szCs w:val="28"/>
          <w:lang w:bidi="ar-EG"/>
        </w:rPr>
        <w:t>7/2/15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حرر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8/4/1992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تضم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ن الجمعية العموم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قس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فتوى والتشريع اس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ضت أحكام التشريعات الخاص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إيج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سابقة على القانون رقم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ة</w:t>
      </w:r>
      <w:r>
        <w:rPr>
          <w:b/>
          <w:bCs/>
          <w:sz w:val="28"/>
          <w:szCs w:val="28"/>
          <w:lang w:bidi="ar-EG"/>
        </w:rPr>
        <w:t>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استبان لها أن المشرع درج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هذه القوانين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س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ؤجر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أغرا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سك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أما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ؤجرة لغير هذ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غرا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خصوص قواع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إجراء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حدي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أنه لم يجانب هذا النهج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أحك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قانون رقم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ة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نى فيها برفع حمايته ع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ائ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المستأجري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غنى بقدرتها عن هذه الحماية وه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ستأجرو المس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فاخر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أما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ر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امتها لغير أغراض السكن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ما أشار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نص الماد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القانون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ة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ص على أنه فيما عد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س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فاخر لا يجوز أن تزي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سنوية ل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اكن المرخص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قامته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أغرا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سكن اعتبارا من تاريخ العم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أحك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هذا القانون على </w:t>
      </w:r>
      <w:r>
        <w:rPr>
          <w:b/>
          <w:bCs/>
          <w:sz w:val="28"/>
          <w:szCs w:val="28"/>
          <w:lang w:bidi="ar-EG"/>
        </w:rPr>
        <w:t>7</w:t>
      </w:r>
      <w:r>
        <w:rPr>
          <w:b/>
          <w:bCs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قيم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أرض 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ب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.......</w:t>
      </w:r>
      <w:r>
        <w:rPr>
          <w:b/>
          <w:bCs/>
          <w:sz w:val="28"/>
          <w:szCs w:val="28"/>
          <w:rtl w:val="true"/>
          <w:lang w:bidi="ar-EG"/>
        </w:rPr>
        <w:t xml:space="preserve"> "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ستخل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ذلك أن عبارات النص قد أفصحت بمنطوقها عن خضو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رخص بها بعد العم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أحك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هذا القانو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أغرا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سكن من غي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س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فاخر لقواعد تحدي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س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ها هذا القانون كما دلت بمفهومها على عدم تقي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رخص بها لغير الغرض المنطوق ب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نص وهو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غرض السكن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تلك القواع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ظ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ذلك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قامة لغير أغراض السكنى طليقة من قيو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ج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قواعد تحديد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نته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ارة الفتوى بفتواها سالفة الذكر الى </w:t>
      </w:r>
      <w:r>
        <w:rPr>
          <w:b/>
          <w:bCs/>
          <w:sz w:val="28"/>
          <w:szCs w:val="28"/>
          <w:rtl w:val="true"/>
          <w:lang w:bidi="ar-EG"/>
        </w:rPr>
        <w:t>: -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د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تصاص لجان تحديد الايجار فى ظل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حكام المادة الاولى من القانون رقم </w:t>
      </w:r>
      <w:r>
        <w:rPr>
          <w:b/>
          <w:bCs/>
          <w:sz w:val="28"/>
          <w:szCs w:val="28"/>
          <w:lang w:bidi="ar-EG"/>
        </w:rPr>
        <w:t>136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سنة</w:t>
      </w:r>
      <w:r>
        <w:rPr>
          <w:b/>
          <w:bCs/>
          <w:sz w:val="28"/>
          <w:szCs w:val="28"/>
          <w:lang w:bidi="ar-EG"/>
        </w:rPr>
        <w:t>198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ى شأن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خاصة ب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جير وبي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تنظيم العلاق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المؤج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مستأج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تقدير أجرة الاماكن المرخص بها لغير أغراض السكن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ذا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المصلحة تهيب بالعاملين بحقل الضرائب العقارية مراعاة ما تقدم بكل دق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حمد محمد العاملى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bCs/>
      <w:color w:val="FF0000"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49:00Z</dcterms:created>
  <dc:creator>amal</dc:creator>
  <dc:description/>
  <cp:keywords/>
  <dc:language>en-US</dc:language>
  <cp:lastModifiedBy>mahmoud_shawkey</cp:lastModifiedBy>
  <dcterms:modified xsi:type="dcterms:W3CDTF">2009-05-24T06:16:00Z</dcterms:modified>
  <cp:revision>15</cp:revision>
  <dc:subject/>
  <dc:title>كتاب دورى رقم  ( 1 ) لسنة 1995 </dc:title>
</cp:coreProperties>
</file>