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32"/>
          <w:szCs w:val="32"/>
          <w:u w:val="none"/>
        </w:rPr>
      </w:pPr>
      <w:r>
        <w:rPr>
          <w:b/>
          <w:b/>
          <w:bCs/>
          <w:sz w:val="32"/>
          <w:sz w:val="32"/>
          <w:szCs w:val="32"/>
          <w:u w:val="none"/>
          <w:rtl w:val="true"/>
        </w:rPr>
        <w:t>كتاب دوري رقم</w:t>
      </w:r>
      <w:r>
        <w:rPr>
          <w:b/>
          <w:bCs/>
          <w:sz w:val="32"/>
          <w:szCs w:val="32"/>
          <w:u w:val="none"/>
          <w:rtl w:val="true"/>
        </w:rPr>
        <w:t>(</w:t>
      </w:r>
      <w:r>
        <w:rPr>
          <w:b/>
          <w:bCs/>
          <w:sz w:val="32"/>
          <w:szCs w:val="32"/>
          <w:u w:val="none"/>
        </w:rPr>
        <w:t>8</w:t>
      </w:r>
      <w:r>
        <w:rPr>
          <w:b/>
          <w:bCs/>
          <w:sz w:val="32"/>
          <w:szCs w:val="32"/>
          <w:u w:val="none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u w:val="none"/>
          <w:rtl w:val="true"/>
        </w:rPr>
        <w:t xml:space="preserve">لسنة </w:t>
      </w:r>
      <w:r>
        <w:rPr>
          <w:b/>
          <w:bCs/>
          <w:sz w:val="32"/>
          <w:szCs w:val="32"/>
          <w:u w:val="none"/>
        </w:rPr>
        <w:t>1992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بشأن 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صدور القانون رقم </w:t>
      </w:r>
      <w:r>
        <w:rPr>
          <w:b/>
          <w:bCs/>
          <w:sz w:val="32"/>
          <w:szCs w:val="32"/>
          <w:lang w:bidi="ar-EG"/>
        </w:rPr>
        <w:t>36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ة </w:t>
      </w:r>
      <w:r>
        <w:rPr>
          <w:b/>
          <w:bCs/>
          <w:sz w:val="32"/>
          <w:szCs w:val="32"/>
          <w:lang w:bidi="ar-EG"/>
        </w:rPr>
        <w:t>1992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فرض رسم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علي المستخرجات الرسمية التي تصدر عن مصلحة الضرائب العقارية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وغرف الحفظ بالأقاليم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ــــــــ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ab/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صدر القانون رقم </w:t>
      </w:r>
      <w:r>
        <w:rPr>
          <w:b/>
          <w:bCs/>
          <w:sz w:val="28"/>
          <w:szCs w:val="28"/>
          <w:lang w:bidi="ar-EG"/>
        </w:rPr>
        <w:t>3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9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فرض رسم علي المستخرجات الرسمية التي تصدر عن مصلحة الضرائب العقارية بغرف الحفظ بالأقاليم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رفق صورته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قد نصت في مادته الثالثة علي أن ينشر هذا القانون في الجريدة الرسمية ويعمل به من اليوم التالي لتاريخ نشره وقد تم نشره في </w:t>
      </w:r>
      <w:r>
        <w:rPr>
          <w:b/>
          <w:bCs/>
          <w:sz w:val="28"/>
          <w:szCs w:val="28"/>
        </w:rPr>
        <w:t>1/6/199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العدد </w:t>
      </w:r>
      <w:r>
        <w:rPr>
          <w:b/>
          <w:bCs/>
          <w:sz w:val="28"/>
          <w:szCs w:val="28"/>
        </w:rPr>
        <w:t>2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كرر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ذا تنبه المصلحة إلى مراعاة تنفيذ أحكام هذا القانون المرفق بكل دقة اعتبارا من </w:t>
      </w:r>
      <w:r>
        <w:rPr>
          <w:b/>
          <w:bCs/>
          <w:sz w:val="28"/>
          <w:szCs w:val="28"/>
          <w:lang w:bidi="ar-EG"/>
        </w:rPr>
        <w:t>2/6/199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سوف توافي المصلحة كافة الأجهزة المختصة بالقرارات والتعليمات المنفذة والتفسيرية لأحكام هذا القانون في أقرب وقت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حريرا في </w:t>
      </w:r>
      <w:r>
        <w:rPr>
          <w:b/>
          <w:bCs/>
          <w:sz w:val="28"/>
          <w:szCs w:val="28"/>
          <w:lang w:bidi="ar-EG"/>
        </w:rPr>
        <w:t>17/6/1992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ئيس المصلحة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حمد سمير إسماعيل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9"/>
        <w:ind w:left="0" w:right="0" w:hanging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32"/>
          <w:szCs w:val="32"/>
          <w:u w:val="none"/>
        </w:rPr>
      </w:pPr>
      <w:r>
        <w:rPr>
          <w:b/>
          <w:b/>
          <w:bCs/>
          <w:sz w:val="32"/>
          <w:sz w:val="32"/>
          <w:szCs w:val="32"/>
          <w:u w:val="none"/>
          <w:rtl w:val="true"/>
        </w:rPr>
        <w:t xml:space="preserve">قانون رقم </w:t>
      </w:r>
      <w:r>
        <w:rPr>
          <w:b/>
          <w:bCs/>
          <w:sz w:val="32"/>
          <w:szCs w:val="32"/>
          <w:u w:val="none"/>
        </w:rPr>
        <w:t>36</w:t>
      </w:r>
      <w:r>
        <w:rPr>
          <w:b/>
          <w:bCs/>
          <w:sz w:val="32"/>
          <w:szCs w:val="32"/>
          <w:u w:val="non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none"/>
          <w:rtl w:val="true"/>
        </w:rPr>
        <w:t xml:space="preserve">لسنة </w:t>
      </w:r>
      <w:r>
        <w:rPr>
          <w:b/>
          <w:bCs/>
          <w:sz w:val="32"/>
          <w:szCs w:val="32"/>
          <w:u w:val="none"/>
        </w:rPr>
        <w:t>1992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بفرض رسم علي المستخرجات الرسمية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تي تصدر عن مصلحة الضرائب العقارية وغرف الحفظ بالأقاليم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ـــ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ing2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اسم الشعب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رئيس الجمهورية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قرر مجلس الشعب القانون الآتي نصه ، وقد أصدرناه </w:t>
      </w:r>
      <w:r>
        <w:rPr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المادة الأولي</w:t>
      </w:r>
      <w:r>
        <w:rPr>
          <w:b/>
          <w:bCs/>
          <w:sz w:val="28"/>
          <w:szCs w:val="28"/>
          <w:u w:val="single"/>
          <w:rtl w:val="true"/>
          <w:lang w:bidi="ar-EG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ab/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فرض رسم علي استخراج الكشوف والشهادات والصور والبيانات الرسمية التي تصدر من مصلحة الضرائب العقارية وغرف الحفظ بالأقاليم طبقا للجدول المرفق ، ويحصل رسم استعجال بواقع </w:t>
      </w:r>
      <w:r>
        <w:rPr>
          <w:b/>
          <w:bCs/>
          <w:sz w:val="28"/>
          <w:szCs w:val="28"/>
          <w:lang w:bidi="ar-EG"/>
        </w:rPr>
        <w:t>5</w:t>
      </w:r>
      <w:r>
        <w:rPr>
          <w:b/>
          <w:bCs/>
          <w:sz w:val="28"/>
          <w:szCs w:val="28"/>
          <w:rtl w:val="true"/>
          <w:lang w:bidi="ar-EG"/>
        </w:rPr>
        <w:t>%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الرسم الأصلي في حالة طلب استخراج الأوراق المشار إليها علي وجه الاستعجال في المواعيد التي يحددها وزير المالية بقرار منه ، وذلك كله دون إخلال بأحكام قانون الأحوال المدنية رقم </w:t>
      </w:r>
      <w:r>
        <w:rPr>
          <w:b/>
          <w:bCs/>
          <w:sz w:val="28"/>
          <w:szCs w:val="28"/>
          <w:lang w:bidi="ar-EG"/>
        </w:rPr>
        <w:t>26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6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قانون الإدارة المحلية الصادر بقانون رقم </w:t>
      </w:r>
      <w:r>
        <w:rPr>
          <w:b/>
          <w:bCs/>
          <w:sz w:val="28"/>
          <w:szCs w:val="28"/>
          <w:lang w:bidi="ar-EG"/>
        </w:rPr>
        <w:t>4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79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قانون ضريبة الدمغة الصادر بالقانون رقم </w:t>
      </w:r>
      <w:r>
        <w:rPr>
          <w:b/>
          <w:bCs/>
          <w:sz w:val="28"/>
          <w:szCs w:val="28"/>
          <w:lang w:bidi="ar-EG"/>
        </w:rPr>
        <w:t>11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نة </w:t>
      </w:r>
      <w:r>
        <w:rPr>
          <w:b/>
          <w:bCs/>
          <w:sz w:val="28"/>
          <w:szCs w:val="28"/>
          <w:lang w:bidi="ar-EG"/>
        </w:rPr>
        <w:t>198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قانون فرض رسم تنمية الموارد المالية للدولة رقم </w:t>
      </w:r>
      <w:r>
        <w:rPr>
          <w:b/>
          <w:bCs/>
          <w:sz w:val="28"/>
          <w:szCs w:val="28"/>
          <w:lang w:bidi="ar-EG"/>
        </w:rPr>
        <w:t>4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84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المادة الثانية</w:t>
      </w:r>
      <w:r>
        <w:rPr>
          <w:b/>
          <w:bCs/>
          <w:sz w:val="28"/>
          <w:szCs w:val="28"/>
          <w:u w:val="single"/>
          <w:rtl w:val="true"/>
          <w:lang w:bidi="ar-EG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يفرض رسم بنسبة </w:t>
      </w: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 xml:space="preserve">% </w:t>
      </w:r>
      <w:r>
        <w:rPr>
          <w:b/>
          <w:b/>
          <w:bCs/>
          <w:sz w:val="28"/>
          <w:sz w:val="28"/>
          <w:szCs w:val="28"/>
          <w:rtl w:val="true"/>
        </w:rPr>
        <w:t>من الرسم المستحق طبقا للمادة السابقة ، وتخصص حصيلة هذا الرسم لتطوير دار المحفوظات العمومية ،  وغرف الحفظ ، وتدرج هذه الحصيلة في حساب خاص بالبنك المركزي المصري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ab/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يصدر قرار من وزير المالية بقواعد وإجراءات الصرف من هذا الحساب في أغراضه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المادة الثالثة</w:t>
      </w:r>
      <w:r>
        <w:rPr>
          <w:b/>
          <w:bCs/>
          <w:sz w:val="28"/>
          <w:szCs w:val="28"/>
          <w:u w:val="single"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Heading2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ينشر هذا القانون في الجريدة الرسمية ، ويعمل به من اليوم التالي لتاريخ نشره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بصم هذا القانون بخاتم الدولة ، وينفذ كقانون من قوانينها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حسني مبارك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/>
          <w:bCs/>
          <w:sz w:val="28"/>
          <w:sz w:val="28"/>
          <w:szCs w:val="28"/>
          <w:u w:val="none"/>
          <w:rtl w:val="true"/>
        </w:rPr>
        <w:t>الجدول المرفق بقانوني بفرض رسم علي المستخرجات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التي تصدر من مصلحة الضرائب العقارية وغرف الحفظ بالأقاليم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87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886"/>
        <w:gridCol w:w="3434"/>
        <w:gridCol w:w="1037"/>
      </w:tblGrid>
      <w:tr>
        <w:trPr>
          <w:trHeight w:val="7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يــــــــــــــــــــــــــــــــان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رسم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الجنيه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يـــــــــــــــــــــــــــان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رسم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الجنيه</w:t>
            </w:r>
          </w:p>
        </w:tc>
      </w:tr>
      <w:tr>
        <w:trPr>
          <w:trHeight w:val="1086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ولاــ كل كش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ind w:left="206" w:right="0" w:hanging="1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 دفاتر مكلفات الأطيان أو مكلفات المباني أو دفاتر الجرد عن مدة واحدة من مكلفة واحدة أو دفتر واحد ــ ويحصل ذات الرسم عن كل كشف عن أية مدة غير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26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ind w:left="206" w:right="0" w:hanging="1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الضريبة العامة أو الخاصة من إجمالي مكلفة الأطيان الزراعية لحوض واحد عن مدة واحدة ــ ويحصل الرسم عن كل كشف عن أية مدة غيرها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26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ind w:left="206" w:right="0" w:hanging="1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دفاتر المساحة والمحفوظة بمأموريات الضرائب العقارية  أو دار المحفوظات العمومي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ind w:left="206" w:right="0" w:hanging="1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 الدفاتر ــ غير دفاتر المساحة ــ ومن الأوراق المحفوظة بدار المحفوظات العمومية بالنسبة إلي المدة الواحدة في دفتر واحد ــ ويحصل ذات 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م عن كل كشف عن أية مدة غير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ind w:left="206" w:right="0" w:hanging="1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 جرائد حساب الممولين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6" w:leader="none"/>
              </w:tabs>
              <w:ind w:left="206" w:right="0" w:hanging="1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كل بيان يستخرج من سجل إيداع الأجرة عن سنة واحدة استمارة رقم </w:t>
            </w: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26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5" w:leader="none"/>
                <w:tab w:val="left" w:pos="645" w:leader="none"/>
              </w:tabs>
              <w:ind w:left="285" w:right="0" w:hanging="255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طلبه صاحب المحل أو الحفل بمفردات ــ حفلة واحدة وعن كل كشف عن حفلة أخري في ذات اليوم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45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5" w:leader="none"/>
              </w:tabs>
              <w:ind w:left="285" w:right="0" w:hanging="285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إجمالي المسدد عن حفلة أو حفلات في يوم واحد ويحصل ذات الرسم عن كشف عن حفلة أخري في ذات اليوم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5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5" w:leader="none"/>
              </w:tabs>
              <w:ind w:left="285" w:right="0" w:hanging="285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 جريدة الملاهي بإجمالي المسدد عن حفلات في أكثر من يوم واحد وبما لا يجاوز الأسبوع الواحد من جريدة الملاهي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5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5" w:leader="none"/>
              </w:tabs>
              <w:ind w:left="285" w:right="0" w:hanging="285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 جريدة الملاهي بإجمالي المسدد عن حفلات في أكثر من أسبوع واحد، وبما لا يجاوز الشهر الواحد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5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5" w:leader="none"/>
              </w:tabs>
              <w:ind w:left="285" w:right="0" w:hanging="285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 جريدة الملاهي بإجمالي المسدد عن حفلات أكثر من سنة كامل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5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85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ثانيا ــ كل صور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5" w:leader="none"/>
              </w:tabs>
              <w:ind w:left="720" w:right="0" w:hanging="7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 قسائم التحصيل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5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5" w:leader="none"/>
              </w:tabs>
              <w:ind w:left="285" w:right="0" w:hanging="285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ستخرج من البيانات الخاصة بحجز واحد سجلات الحجوز الإدار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5" w:leader="none"/>
              </w:tabs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85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ثالثا ــ رسم بحث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5" w:leader="none"/>
              </w:tabs>
              <w:ind w:left="720" w:right="0" w:hanging="7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 كل سنة في دفتر المواليد والوفيات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ضاف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نيه عن كل شه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378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907" w:footer="1134" w:bottom="119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502410</wp:posOffset>
              </wp:positionH>
              <wp:positionV relativeFrom="paragraph">
                <wp:posOffset>12128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9.55pt;mso-position-vertical-relative:text;margin-left:11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center"/>
      <w:outlineLvl w:val="7"/>
    </w:pPr>
    <w:rPr>
      <w:b/>
      <w:bCs/>
      <w:color w:val="FF0000"/>
      <w:sz w:val="32"/>
      <w:szCs w:val="32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color w:val="FF000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6:29:00Z</dcterms:created>
  <dc:creator>amal</dc:creator>
  <dc:description/>
  <cp:keywords/>
  <dc:language>en-US</dc:language>
  <cp:lastModifiedBy>mahmoud_shawkey</cp:lastModifiedBy>
  <dcterms:modified xsi:type="dcterms:W3CDTF">2009-05-24T06:15:00Z</dcterms:modified>
  <cp:revision>14</cp:revision>
  <dc:subject/>
  <dc:title>كتاب دورى رقم  ( 1 ) لسنة 1995 </dc:title>
</cp:coreProperties>
</file>