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سنــــ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199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شأن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ختصاص المصلحة بم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وإصدار قرارات رفع وإسقاط الضرائب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عقارية وملحقاتها طبقا 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حكام القرار الوزاري رقم </w:t>
      </w:r>
      <w:r>
        <w:rPr>
          <w:b/>
          <w:bCs/>
          <w:sz w:val="32"/>
          <w:szCs w:val="32"/>
          <w:lang w:bidi="ar-EG"/>
        </w:rPr>
        <w:t>208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سنـــ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198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أن صدر القرار الوزاري رقم </w:t>
      </w:r>
      <w:r>
        <w:rPr>
          <w:b/>
          <w:bCs/>
          <w:sz w:val="28"/>
          <w:szCs w:val="28"/>
          <w:lang w:bidi="ar-EG"/>
        </w:rPr>
        <w:t>20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98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تعدي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قرار الوزاري رقم </w:t>
      </w:r>
      <w:r>
        <w:rPr>
          <w:b/>
          <w:bCs/>
          <w:sz w:val="28"/>
          <w:szCs w:val="28"/>
          <w:lang w:bidi="ar-EG"/>
        </w:rPr>
        <w:t>13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97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شأن نقل بعض أعمال الضرائب العقارية  بالمحافظات مقررا في المادة الأولى منه آلاتي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ستبدل بنص البند السادس من المادة الأولى من قرار وزير المالية رقم </w:t>
      </w:r>
      <w:r>
        <w:rPr>
          <w:b/>
          <w:bCs/>
          <w:sz w:val="28"/>
          <w:szCs w:val="28"/>
          <w:lang w:bidi="ar-EG"/>
        </w:rPr>
        <w:t>13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197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ه النص آلاتي </w:t>
      </w:r>
      <w:r>
        <w:rPr>
          <w:b/>
          <w:bCs/>
          <w:sz w:val="28"/>
          <w:szCs w:val="28"/>
          <w:rtl w:val="true"/>
          <w:lang w:bidi="ar-EG"/>
        </w:rPr>
        <w:t>: -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سادس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راج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إصدار قرارات رفع وإسقاط الضرائب العقارية وملحقات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نص في المادة الثانية منه علي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ه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لغي البند خامسا من المادة الثانية من قرار وزير المالية رقم </w:t>
      </w:r>
      <w:r>
        <w:rPr>
          <w:b/>
          <w:bCs/>
          <w:sz w:val="28"/>
          <w:szCs w:val="28"/>
          <w:lang w:bidi="ar-EG"/>
        </w:rPr>
        <w:t>13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97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ه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علي ضوء ما تقدم اصبح من اختصاص المصلحة مراج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إصدار قرارات رفع وإسقاط الضرائب العقارية وملحقاتها مهما كانت ق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بالغ المطلوب إسقاطها أو رفعها ومهما كان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وجبة للرفع أو الإسقاط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حيث نص القرار سالف الذكر في المادة الثالثة من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علي أ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نشر هذا القرار في الوقائع المصرية ويعمل به من اليوم التالي لتاريخ نشر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قد نشر هذا القرار بالوقائع المصرية يوم الاثنين لموافق </w:t>
      </w:r>
      <w:r>
        <w:rPr>
          <w:b/>
          <w:bCs/>
          <w:sz w:val="28"/>
          <w:szCs w:val="28"/>
        </w:rPr>
        <w:t>29/10/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قد أصدرت المصلحة كتابها الدوري رقم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</w:t>
      </w:r>
      <w:r>
        <w:rPr>
          <w:b/>
          <w:b/>
          <w:bCs/>
          <w:sz w:val="28"/>
          <w:sz w:val="28"/>
          <w:szCs w:val="28"/>
          <w:rtl w:val="true"/>
        </w:rPr>
        <w:t>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 اختصاص المصلحة بمراج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إصدار قرارات رفع وإسقاط الضرائب العقارية وملحقاتها طبقا لاحكام القرار الوزاري رقم </w:t>
      </w:r>
      <w:r>
        <w:rPr>
          <w:b/>
          <w:bCs/>
          <w:sz w:val="28"/>
          <w:szCs w:val="28"/>
        </w:rPr>
        <w:t>20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ذلك اعتبارا من </w:t>
      </w:r>
      <w:r>
        <w:rPr>
          <w:b/>
          <w:bCs/>
          <w:sz w:val="28"/>
          <w:szCs w:val="28"/>
        </w:rPr>
        <w:t>30/10/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هو اليوم التالي لتاريخ النشر في الوقائع المصر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ا انه تلاحظ لدى تكليف السادة العاملين بالمصلحة بالانتقال إلى مديريات الضرائب العقارية ومأمورياتها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خلال الفترة من </w:t>
      </w:r>
      <w:r>
        <w:rPr>
          <w:b/>
          <w:bCs/>
          <w:sz w:val="28"/>
          <w:szCs w:val="28"/>
        </w:rPr>
        <w:t>11/1/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b/>
          <w:bCs/>
          <w:sz w:val="28"/>
          <w:szCs w:val="28"/>
        </w:rPr>
        <w:t>19/1/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تابعة م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 xml:space="preserve">تم إذاعته من تعليمات خاصة بتطبيق القانون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نفيذا 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أ</w:t>
      </w:r>
      <w:r>
        <w:rPr>
          <w:b/>
          <w:b/>
          <w:bCs/>
          <w:sz w:val="28"/>
          <w:sz w:val="28"/>
          <w:szCs w:val="28"/>
          <w:rtl w:val="true"/>
        </w:rPr>
        <w:t>ثاره الجهاز المركزي للمحاسبات أن بعض قرارات الرفع تصدر من المديرية مباشرة دون اعتمادها من المصلح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إلى ضرورة مراعاة ما جاء بالقرار الوزاري رقم </w:t>
      </w:r>
      <w:r>
        <w:rPr>
          <w:b/>
          <w:bCs/>
          <w:sz w:val="28"/>
          <w:szCs w:val="28"/>
        </w:rPr>
        <w:t>20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دل للقرار الوزاري رقم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7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در بشأنه كتاب المصلحة الدوري رقم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4</w:t>
      </w:r>
      <w:r>
        <w:rPr>
          <w:b/>
          <w:b/>
          <w:bCs/>
          <w:sz w:val="28"/>
          <w:sz w:val="28"/>
          <w:szCs w:val="28"/>
          <w:rtl w:val="true"/>
        </w:rPr>
        <w:t>باخت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بمراج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إصدار قرارات رفع إسقاط الضرائب العقارية وملحقات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سلام عليكم ورحمه الله وبركـاته ،،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ري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ا في    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/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حمد محمد الع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ملـــي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1112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8.7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58:00Z</dcterms:created>
  <dc:creator>amal</dc:creator>
  <dc:description/>
  <cp:keywords/>
  <dc:language>en-US</dc:language>
  <cp:lastModifiedBy>mahmoud_shawkey</cp:lastModifiedBy>
  <dcterms:modified xsi:type="dcterms:W3CDTF">2009-05-24T06:18:00Z</dcterms:modified>
  <cp:revision>11</cp:revision>
  <dc:subject/>
  <dc:title>كتاب دورى رقم  ( 1 ) لسنة 1995 </dc:title>
</cp:coreProperties>
</file>