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دورى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9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ديل مقابل الانتفاع لأطيان المنافع العموم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ى حالي استغلالها بالزراعة العادية أو بالمباني والمنشآ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بق للمصلحة أن أصدرت تعليماتها بكتابها الدوري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حديد مقابل الانتفاع لأراضى المنافع العمومية المنزرعة حدائق أو نباتات طبية أو مستديمة ما عدا القصب بواقع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العقارية استرشادا بما انتهى إليه مجلس إدارة الهيئة العامة للإصلاح الزراعي بجلسته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4/1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 تحديد القيمة الايجارية لأراضي الأملا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نظرا للاستفسارات العديدة التى وردت من مديريات الضرائب العقارية بالمحافظات للمصلحة حول تعديل مقابل الانتفاع لأراضى المنافع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مومية </w:t>
      </w:r>
      <w:r>
        <w:rPr>
          <w:b/>
          <w:b/>
          <w:bCs/>
          <w:sz w:val="28"/>
          <w:sz w:val="28"/>
          <w:szCs w:val="28"/>
          <w:rtl w:val="true"/>
        </w:rPr>
        <w:t xml:space="preserve">فى حالة استغلالها بالزراعة العادية أو بالمباني والمنشآت على ضوء الزيادة فى القيمة الايجارية للأطيان الواردة بالقانون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قد ورد للمصلحة كتاب الهيئة العامة للإصلاح الزراع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إدارة العامة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لاك الدولة الخاص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رقم </w:t>
      </w: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ى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ضمنا مراعاة الآتى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ط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الزراعية ملك الدولة اعتبارا من السنة الزراعية </w:t>
      </w:r>
      <w:r>
        <w:rPr>
          <w:b/>
          <w:bCs/>
          <w:sz w:val="28"/>
          <w:szCs w:val="28"/>
        </w:rPr>
        <w:t>92/19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ا يعادل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ا للضريبة العقارية السارية لهذه الاطيان تطبيقا للقانون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9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بط ايجار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راضى المنزرعة حدائق – نباتات طبية أو نباتات مستديمة عدا القصب بواقع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ا للضريبة السارية لهذ الاطيان تطبيقا لقرار مجلس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دراة الهيئة رقم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جلسته رقم </w:t>
      </w:r>
      <w:r>
        <w:rPr>
          <w:b/>
          <w:bCs/>
          <w:sz w:val="28"/>
          <w:szCs w:val="28"/>
        </w:rPr>
        <w:t>1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عق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/199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صيل ضريبة عقارية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ضافية تقدر ب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قيمة الزيادة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جرتها عن الحد المقرر قانون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ي ما يزيد عن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تسدد لمديرية الضرائب العقارية المختصة تطبيقا للمادة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كرر من القانون </w:t>
      </w:r>
      <w:r>
        <w:rPr>
          <w:b/>
          <w:bCs/>
          <w:sz w:val="28"/>
          <w:szCs w:val="28"/>
        </w:rPr>
        <w:t>9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سترشاد بما انتهت إليه الإدارة العامة لأملاك الدولة الخاصة بكتابها سالف الذكر عند تحديدها للقيمة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ية لأملاك الدولة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مصلحة تنبه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اتباع ما يلي عند تحديد مقابل الانتفاع لأراضى المنافع العمومية فى حالة استغلالها بالزراعة العادية أو بالمبانى والمنشآت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حدد مقابل الانتفاع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طيان المنافع العمومية فى حالة استغلالها بالزراعة العادية أو بالمبانى والمنشآت بواقع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ثل الضريبة العقا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عمل بهذا التقدير الجديد اعتبارا من السنة الزراعية </w:t>
      </w:r>
      <w:r>
        <w:rPr>
          <w:b/>
          <w:bCs/>
          <w:sz w:val="28"/>
          <w:szCs w:val="28"/>
        </w:rPr>
        <w:t>92/1993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 xml:space="preserve">أي اعتبار من </w:t>
      </w:r>
      <w:r>
        <w:rPr>
          <w:b/>
          <w:bCs/>
          <w:sz w:val="28"/>
          <w:szCs w:val="28"/>
        </w:rPr>
        <w:t>1/10/1992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TextBody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هيب بالسادة العاملين بحقل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العقارية تطبي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كتب الدورية السابقة و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 xml:space="preserve">خرها كتابها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9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فيما لا يتعارض مع احكام هذا الكت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المصلحة تنبه الى تنفيذ ما تقدم بكل دق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ى</w:t>
      </w:r>
      <w:r>
        <w:rPr>
          <w:b/>
          <w:bCs/>
          <w:sz w:val="28"/>
          <w:szCs w:val="28"/>
          <w:rtl w:val="true"/>
        </w:rPr>
        <w:t xml:space="preserve">:   /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93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المصلح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محمد محمد الع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ملـــي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1134" w:bottom="11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-148" w:right="0" w:hanging="0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02410</wp:posOffset>
              </wp:positionH>
              <wp:positionV relativeFrom="paragraph">
                <wp:posOffset>111125</wp:posOffset>
              </wp:positionV>
              <wp:extent cx="2286000" cy="789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789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bidi="ar-EG"/>
                            </w:rPr>
                          </w:pPr>
                          <w:r>
                            <w:rPr>
                              <w:rtl w:val="true"/>
                              <w:lang w:bidi="ar-EG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u w:val="none"/>
                            </w:rPr>
                            <w:t>33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2</w:t>
                          </w:r>
                          <w:r>
                            <w:rPr>
                              <w:u w:val="none"/>
                              <w:rtl w:val="true"/>
                            </w:rPr>
                            <w:t>-</w:t>
                          </w:r>
                          <w:r>
                            <w:rPr>
                              <w:u w:val="none"/>
                            </w:rPr>
                            <w:t>4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u w:val="none"/>
                              <w:lang w:bidi="ar-EG"/>
                            </w:rPr>
                          </w:pPr>
                          <w:r>
                            <w:rPr>
                              <w:rFonts w:cs="Arial" w:ascii="Arial" w:hAnsi="Arial"/>
                              <w:u w:val="none"/>
                              <w:rtl w:val="true"/>
                              <w:lang w:bidi="ar-EG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2.2pt;mso-wrap-distance-left:9.05pt;mso-wrap-distance-right:9.05pt;mso-wrap-distance-top:0pt;mso-wrap-distance-bottom:0pt;margin-top:8.75pt;mso-position-vertical-relative:text;margin-left:11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jc w:val="center"/>
                      <w:rPr>
                        <w:lang w:bidi="ar-EG"/>
                      </w:rPr>
                    </w:pPr>
                    <w:r>
                      <w:rPr>
                        <w:rtl w:val="true"/>
                        <w:lang w:bidi="ar-EG"/>
                      </w:rPr>
                      <w:t>إدارة الصياغة والفتوى</w:t>
                    </w:r>
                  </w:p>
                  <w:p>
                    <w:pPr>
                      <w:pStyle w:val="Heading1"/>
                      <w:ind w:left="0" w:right="0" w:hanging="0"/>
                      <w:jc w:val="center"/>
                      <w:rPr>
                        <w:u w:val="none"/>
                      </w:rPr>
                    </w:pPr>
                    <w:r>
                      <w:rPr>
                        <w:u w:val="none"/>
                        <w:rtl w:val="true"/>
                      </w:rPr>
                      <w:t xml:space="preserve">ملف رقم </w:t>
                    </w:r>
                    <w:r>
                      <w:rPr>
                        <w:u w:val="none"/>
                      </w:rPr>
                      <w:t>33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2</w:t>
                    </w:r>
                    <w:r>
                      <w:rPr>
                        <w:u w:val="none"/>
                        <w:rtl w:val="true"/>
                      </w:rPr>
                      <w:t>-</w:t>
                    </w:r>
                    <w:r>
                      <w:rPr>
                        <w:u w:val="none"/>
                      </w:rPr>
                      <w:t>47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u w:val="none"/>
                        <w:lang w:bidi="ar-EG"/>
                      </w:rPr>
                    </w:pPr>
                    <w:r>
                      <w:rPr>
                        <w:rFonts w:cs="Arial" w:ascii="Arial" w:hAnsi="Arial"/>
                        <w:u w:val="none"/>
                        <w:rtl w:val="true"/>
                        <w:lang w:bidi="ar-E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u w:val="single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sz w:val="32"/>
      <w:szCs w:val="32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2"/>
      <w:szCs w:val="2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lef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lang w:bidi="ar-EG"/>
    </w:rPr>
  </w:style>
  <w:style w:type="paragraph" w:styleId="BodyTextIndent2">
    <w:name w:val="Body Text Indent 2"/>
    <w:basedOn w:val="Normal"/>
    <w:qFormat/>
    <w:pPr>
      <w:ind w:left="720" w:right="0" w:hanging="0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572" w:right="0" w:hanging="0"/>
      <w:jc w:val="left"/>
    </w:pPr>
    <w:rPr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20:00Z</dcterms:created>
  <dc:creator>amal</dc:creator>
  <dc:description/>
  <cp:keywords/>
  <dc:language>en-US</dc:language>
  <cp:lastModifiedBy>mahmoud_shawkey</cp:lastModifiedBy>
  <dcterms:modified xsi:type="dcterms:W3CDTF">2009-05-24T06:19:00Z</dcterms:modified>
  <cp:revision>7</cp:revision>
  <dc:subject/>
  <dc:title>كتاب دورى رقم  ( 1 ) لسنة 1995 </dc:title>
</cp:coreProperties>
</file>