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center"/>
        <w:rPr>
          <w:sz w:val="32"/>
          <w:szCs w:val="32"/>
          <w:lang w:val="ar-SA" w:eastAsia="en-US"/>
        </w:rPr>
      </w:pPr>
      <w:r>
        <w:rPr>
          <w:sz w:val="32"/>
          <w:sz w:val="32"/>
          <w:szCs w:val="32"/>
          <w:rtl w:val="true"/>
          <w:lang w:val="ar-SA" w:eastAsia="en-US"/>
        </w:rPr>
        <w:t xml:space="preserve">كتاب دوري رقم </w:t>
      </w:r>
      <w:r>
        <w:rPr>
          <w:sz w:val="32"/>
          <w:szCs w:val="32"/>
          <w:rtl w:val="true"/>
          <w:lang w:val="ar-SA" w:eastAsia="en-US"/>
        </w:rPr>
        <w:t xml:space="preserve">( </w:t>
      </w:r>
      <w:r>
        <w:rPr>
          <w:sz w:val="32"/>
          <w:szCs w:val="32"/>
          <w:lang w:val="ar-SA" w:eastAsia="en-US"/>
        </w:rPr>
        <w:t>21</w:t>
      </w:r>
      <w:r>
        <w:rPr>
          <w:sz w:val="32"/>
          <w:szCs w:val="32"/>
          <w:rtl w:val="true"/>
          <w:lang w:val="ar-SA" w:eastAsia="en-US"/>
        </w:rPr>
        <w:t xml:space="preserve"> ) </w:t>
      </w:r>
      <w:r>
        <w:rPr>
          <w:sz w:val="32"/>
          <w:sz w:val="32"/>
          <w:szCs w:val="32"/>
          <w:rtl w:val="true"/>
          <w:lang w:val="ar-SA" w:eastAsia="en-US"/>
        </w:rPr>
        <w:t xml:space="preserve">لسنة </w:t>
      </w:r>
      <w:r>
        <w:rPr>
          <w:sz w:val="32"/>
          <w:szCs w:val="32"/>
          <w:lang w:val="ar-SA" w:eastAsia="en-US"/>
        </w:rPr>
        <w:t>1994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استخراج الكشوف الرسمية للعقارات مشتملة علي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سماء الشاغل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ن 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و ذلك بناء علي طلب كل ذي مصلحة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ـ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ــــــــــــــــ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ستطلعت المصلحة رأي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ة </w:t>
      </w:r>
      <w:r>
        <w:rPr>
          <w:b/>
          <w:b/>
          <w:bCs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لوزارة المالية والتموين والتأمينات فيما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 الكشف الرسمي يستخرج مشتمل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ماء الشاغلين له من عدم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قد ورد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ت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للمصلحة فتوي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رة الفتوي بفتواها ملف رقم </w:t>
      </w:r>
      <w:r>
        <w:rPr>
          <w:b/>
          <w:bCs/>
          <w:sz w:val="28"/>
          <w:szCs w:val="28"/>
          <w:lang w:val="ar-SA" w:eastAsia="en-US"/>
        </w:rPr>
        <w:t>1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Cs/>
          <w:sz w:val="28"/>
          <w:szCs w:val="28"/>
          <w:lang w:val="ar-SA" w:eastAsia="en-US"/>
        </w:rPr>
        <w:t>8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صادر برقم </w:t>
      </w:r>
      <w:r>
        <w:rPr>
          <w:b/>
          <w:bCs/>
          <w:sz w:val="28"/>
          <w:szCs w:val="28"/>
          <w:lang w:val="ar-SA" w:eastAsia="en-US"/>
        </w:rPr>
        <w:t>72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تاريخ </w:t>
      </w:r>
      <w:r>
        <w:rPr>
          <w:b/>
          <w:bCs/>
          <w:sz w:val="28"/>
          <w:szCs w:val="28"/>
          <w:lang w:val="ar-SA" w:eastAsia="en-US"/>
        </w:rPr>
        <w:t>1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Cs/>
          <w:sz w:val="28"/>
          <w:szCs w:val="28"/>
          <w:lang w:val="ar-SA" w:eastAsia="en-US"/>
        </w:rPr>
        <w:t>199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تي انته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لا مانع من استخراج الكشف الرسمي للعقار مشتملا علي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سماء شاغلين 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مستندا في ذلك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ي نص المادت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ي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السادسة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السابعة من القانون </w:t>
      </w:r>
      <w:r>
        <w:rPr>
          <w:b/>
          <w:bCs/>
          <w:sz w:val="28"/>
          <w:szCs w:val="28"/>
          <w:lang w:val="ar-SA" w:eastAsia="en-US"/>
        </w:rPr>
        <w:t>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شأن الضريبة علي العقارات المبنية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ذ خلصت منها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 المشرع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جب علي كل مالك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منتفع بعقار مما تنطبق علي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هذا القانون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 يتقد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 القسم المالي بالمديرية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المحافظة الواقع في دائرتها العقار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قرار كتابي موضحا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كافة البيانات اللازمة لقيام موظفي الحصر والتقدير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ء مهمتهم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بهذا ف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لجان الحصر عند قيامها بعملية الجرد العا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أ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السنوي تقوم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راج هذه البيانات بسجلاتها و منها بطبيعة الحال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ماء المستأجرين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ذا كانت هذه البيانا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رجت بهذه السجلات علي النحو المقرر قانونا فليس ثمة مانع من ذكر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سماء المستأجرين عند استخراج الكشف الرسمي بناء علي طلب من 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صفة ومصلحة في هذا الصدد علي اعتبار أن هذا مجرد ترديد لما هو ثابت في السجلات ودون مسئولية علي الجه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دارية في هذا الصدد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كما استند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رة الفتوي في رأيها المتقد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 المادة </w:t>
      </w:r>
      <w:r>
        <w:rPr>
          <w:b/>
          <w:bCs/>
          <w:sz w:val="28"/>
          <w:szCs w:val="28"/>
          <w:lang w:val="ar-SA" w:eastAsia="en-US"/>
        </w:rPr>
        <w:t>124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كتاب التعليمات الصادرة بالمصلحة سنة </w:t>
      </w:r>
      <w:r>
        <w:rPr>
          <w:b/>
          <w:bCs/>
          <w:sz w:val="28"/>
          <w:szCs w:val="28"/>
          <w:lang w:val="ar-SA" w:eastAsia="en-US"/>
        </w:rPr>
        <w:t>193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تي أوضحت كيفية تحرير الكشف الرسمي بأن يكون صورة مطابقة تماما للدفتر أو الورقة المستخرج منها ولا يجوز نهائياً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جراء أي تحوير  فيه و لا ينال من ذلك أن عدم ذكر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ماء المستأجرين بهذا الكشف يجنب المصلحة الدخول في منازعات قضائية لا دخل لها فيها ، طالما استمدت هذه البيانات من السجلات حسب مصادرها علي النحو المقرر قانونا و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عطي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 صاحب صفة ومصلح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دفت بعدم مسئولية المصلحة عما قد يترتب عليها بين ذوي الشأن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من جميع ما تقدم انته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دارة الفتوي لوزار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ة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المالية والتموين والتأمينات بفتواها سالفة الذكر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ه لا مانع من استخراج الكشف الرسمي للعقار مشتملا علي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سماء الشاغلين له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حيث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 ما انته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الفتوي يتفق 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القانون وتعليمات المصلحة الصادرة في هذا الشأن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ذا ف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 المصلحة تهيب بالسادة العاملين بحقل الضرائب العقارية مراعاة استخراج الكشوف الرسمية  للعقارات مشتملة علي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ماء الشاغلين وذلك بناء علي طالب كل ذي مصلحة ، مع ذكر عبارة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عدم مسئولية المصلحة عما قد يترتب عليها بين ذوي الشأن </w:t>
      </w:r>
      <w:r>
        <w:rPr>
          <w:b/>
          <w:bCs/>
          <w:sz w:val="28"/>
          <w:szCs w:val="28"/>
          <w:rtl w:val="true"/>
          <w:lang w:val="ar-SA" w:eastAsia="en-US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حريراً في  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   / </w:t>
      </w:r>
      <w:r>
        <w:rPr>
          <w:b/>
          <w:bCs/>
          <w:sz w:val="28"/>
          <w:szCs w:val="28"/>
          <w:lang w:val="ar-SA" w:eastAsia="en-US"/>
        </w:rPr>
        <w:t>199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        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ئيس المصلحة  </w:t>
      </w:r>
    </w:p>
    <w:p>
      <w:pPr>
        <w:pStyle w:val="Normal"/>
        <w:ind w:left="648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 xml:space="preserve"> 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1:00Z</dcterms:created>
  <dc:creator>nasser</dc:creator>
  <dc:description/>
  <cp:keywords/>
  <dc:language>en-US</dc:language>
  <cp:lastModifiedBy>mahmoud_shawkey</cp:lastModifiedBy>
  <dcterms:modified xsi:type="dcterms:W3CDTF">2009-05-24T06:24:00Z</dcterms:modified>
  <cp:revision>21</cp:revision>
  <dc:subject/>
  <dc:title>      مصلحة الضرائب العقارية                                                           </dc:title>
</cp:coreProperties>
</file>