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ــاب دورى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30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4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جراءات الواجـب اتبـاعهـا عند نظـر طلبـات رفــع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ضريب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عن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يــان الــزراعي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 ل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در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تبها الدورية أرقام </w:t>
      </w:r>
      <w:r>
        <w:rPr>
          <w:b/>
          <w:bCs/>
          <w:sz w:val="28"/>
          <w:szCs w:val="28"/>
          <w:lang w:bidi="ar-EG"/>
        </w:rPr>
        <w:t>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تقديم المستندات والاجراءات الواجب اتبا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رف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طبقا للمادتين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113/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يفية مراجعة قرارات الرفع واصدار قرارات تشكيل اللجان الاستئنا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نظر طلبات التالف ،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الحصول على شهادة من مديري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فيد موافقة وزارة الزراعة على رفع ضريبة الاطيان  ع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المقدم عنها طلبات التالف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در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صلحة كتابها الدورى رقم </w:t>
      </w:r>
      <w:r>
        <w:rPr>
          <w:b/>
          <w:bCs/>
          <w:sz w:val="28"/>
          <w:szCs w:val="28"/>
          <w:lang w:bidi="ar-EG"/>
        </w:rPr>
        <w:t>2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وجوب تقديم شهادة بموا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د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محافظة تفيد موافقة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الة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تغيير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ضريبة أخرى سواء كانت الارض داخل أو خارج كردون المدن وعند تطبي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هذه الكتب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ا ولدى تق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حاب الش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ديريات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محافظات بطلبات للحصول على شهادة بموافق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دير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رفع ضريبة الاطيا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قد صدر كتاب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كزية لحماية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قم </w:t>
      </w:r>
      <w:r>
        <w:rPr>
          <w:b/>
          <w:bCs/>
          <w:sz w:val="28"/>
          <w:szCs w:val="28"/>
          <w:lang w:bidi="ar-EG"/>
        </w:rPr>
        <w:t>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b/>
          <w:bCs/>
          <w:sz w:val="28"/>
          <w:szCs w:val="28"/>
          <w:lang w:bidi="ar-EG"/>
        </w:rPr>
        <w:t>21/10/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تضمن بأن السيد الدكتور رئيس قطاع الارشاد الزراع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شار ب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طلب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لية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فع ضرائب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زراع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قد نبهت فيه مديريات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محافظات بعدم قب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ة طلبات من السادة المواطنين بشأن رفع ضريب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زر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اضيهم وأن الطالب وشأنه مع جهات الاختصاص دون الرجوع للوزار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ى ضوء ما استقر عليه الرأى مؤخرا بين المصلحة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ك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حما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كتابها رقم </w:t>
      </w:r>
      <w:r>
        <w:rPr>
          <w:b/>
          <w:bCs/>
          <w:sz w:val="28"/>
          <w:szCs w:val="28"/>
          <w:lang w:bidi="ar-EG"/>
        </w:rPr>
        <w:t>44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sz w:val="28"/>
          <w:szCs w:val="28"/>
          <w:lang w:bidi="ar-EG"/>
        </w:rPr>
        <w:t>7/2/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ضمن بأن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فقت على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المساحات المقام عليها المبانى فعلا شريطة أن تكون هذه المبانى مقامة قبل صدور القانون </w:t>
      </w:r>
      <w:r>
        <w:rPr>
          <w:b/>
          <w:bCs/>
          <w:sz w:val="28"/>
          <w:szCs w:val="28"/>
          <w:lang w:bidi="ar-EG"/>
        </w:rPr>
        <w:t>11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ظاهرة بخرائط التصوير الجوى أو عن تلك التى أقيمت بترخيص من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يعتبر الترخيص الصادر من وزارة الزراعه مستندا لذلك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ضلا عن كتاب ذ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450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ؤرخ </w:t>
      </w:r>
      <w:r>
        <w:rPr>
          <w:b/>
          <w:bCs/>
          <w:sz w:val="28"/>
          <w:szCs w:val="28"/>
          <w:lang w:bidi="ar-EG"/>
        </w:rPr>
        <w:t>30/7/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ذى يفيد بأنه بالن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حالات الموض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مادة 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ا تعرض طلبات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اللجان المنصوص عليها فى المادة الثانية من المرسوم بقانون رقم </w:t>
      </w:r>
      <w:r>
        <w:rPr>
          <w:b/>
          <w:bCs/>
          <w:sz w:val="28"/>
          <w:szCs w:val="28"/>
          <w:lang w:bidi="ar-EG"/>
        </w:rPr>
        <w:t>53/19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جان التقسيم والتقدير وكذلك لجان الاستئناف المنصوص عليها فى المادة الس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مرسوم ذاته فى حالة وجود طعون م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أصحاب الشأ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ما بالنسبة ل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زر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اخل كردون المدن والمقام عليها مبانى مربوطه بضريبة العقارات المب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ون تقديم شهادات من مديريات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كتفاء بالترخيص بالبناء والر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ضريبة العقارات المب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المقام عليها مبانى داخل كردون المد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كذا بالنسبة لمدى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ام عليها مبانى بالقرى بعد صدور القانون </w:t>
      </w:r>
      <w:r>
        <w:rPr>
          <w:b/>
          <w:bCs/>
          <w:sz w:val="28"/>
          <w:szCs w:val="28"/>
          <w:lang w:bidi="ar-EG"/>
        </w:rPr>
        <w:t>116/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م يحرر عنها محاضر مخالفات ولم يصدر فى شأن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فقد أفاد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ك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حما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كتاب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ف الذكر أنه </w:t>
      </w:r>
      <w:r>
        <w:rPr>
          <w:b/>
          <w:bCs/>
          <w:sz w:val="28"/>
          <w:szCs w:val="28"/>
          <w:rtl w:val="true"/>
          <w:lang w:bidi="ar-EG"/>
        </w:rPr>
        <w:t xml:space="preserve">: 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نسبة للبندين سالفى الذك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 طالما أن هذه الاراضى خرجت عن كون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ضى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زر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ا وهذه المبانى قد تم التأكيد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ا غير مخالف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قانون الزراع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ا تندرج تح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ند من البنو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قام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مادة 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من ثم  فقد ترك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ك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حما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ف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بقائ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جان المنصوص عليها بالمرسوم بالقانون رقم </w:t>
      </w:r>
      <w:r>
        <w:rPr>
          <w:b/>
          <w:bCs/>
          <w:sz w:val="28"/>
          <w:szCs w:val="28"/>
          <w:lang w:bidi="ar-EG"/>
        </w:rPr>
        <w:t>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ون الحصول  على موافقة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صراحة اكت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وجود ممثليها بهذه اللجا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رغبة من المصلحة فى تجميع التعليمات الصادرة بالكتب الد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سالفة الذكر وتعديلها على ضوء ما ورد بكت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ك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حما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وزا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واردة للمصلحة فى هذا الشأن والقرار الوزارى رقم </w:t>
      </w:r>
      <w:r>
        <w:rPr>
          <w:b/>
          <w:bCs/>
          <w:sz w:val="28"/>
          <w:szCs w:val="28"/>
          <w:lang w:bidi="ar-EG"/>
        </w:rPr>
        <w:t>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التفويض فى بعض الاختصاصات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سترعى التنب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مراعا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آ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ولا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بالنسبه 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جراءات نظر طلبات رفع الضري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عن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زراع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وفقا لنص المادة العاشرة من القانون </w:t>
      </w:r>
      <w:r>
        <w:rPr>
          <w:b/>
          <w:bCs/>
          <w:sz w:val="28"/>
          <w:szCs w:val="28"/>
          <w:u w:val="single"/>
          <w:lang w:bidi="ar-EG"/>
        </w:rPr>
        <w:t>113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u w:val="single"/>
          <w:lang w:bidi="ar-EG"/>
        </w:rPr>
        <w:t>1939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تمهيدا لتحقيقها بمعرفة اللجان فانه يتبع ما يلى 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قوم كل مأمورية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داد سجل لقيد طلبات التالف حسب تاريخ تقديم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ورود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المأمورية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تضمن هذا السجل كافة البيانات الخاصة 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موضوع الطلب ومقدم الطلب على ان يوضح الاجراءات المتخذه حيال كل طلب فور صدورها مباش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قدم 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ب التالف على الاستمارة رقم </w:t>
      </w:r>
      <w:r>
        <w:rPr>
          <w:b/>
          <w:bCs/>
          <w:sz w:val="28"/>
          <w:szCs w:val="28"/>
          <w:lang w:bidi="ar-EG"/>
        </w:rPr>
        <w:t>2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موال مقر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ستوفى الدم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صح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إي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ال على دفع تأ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ق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قدره </w:t>
      </w:r>
      <w:r>
        <w:rPr>
          <w:b/>
          <w:bCs/>
          <w:sz w:val="28"/>
          <w:szCs w:val="28"/>
          <w:lang w:bidi="ar-EG"/>
        </w:rPr>
        <w:t>50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مسون قرشا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 كل فدان أو كسور الفدان بحد أقص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ن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شرون جنيها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قدم الطلب عن تكليف واحد فى كل ناحية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تعددت الطلبات على أن يوضح بالاستم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وع التالف وسببه وترفق بها خريطة مسا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قاس </w:t>
      </w:r>
      <w:r>
        <w:rPr>
          <w:b/>
          <w:bCs/>
          <w:sz w:val="28"/>
          <w:szCs w:val="28"/>
          <w:lang w:bidi="ar-EG"/>
        </w:rPr>
        <w:t>1/25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ضحا بها موق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تا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معرفة أحد المهندسين النقابيي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راعى تقديم المستندات الد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علاقة مقدم الطلب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لم تك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سمه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صاحب التكليف وكذلك ضرورة التأكد من صفة مقدم الطل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ذا كان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رو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رد التأمين بالكامل فى حالة اجابة الطلب كما يرد من التأمين ما يقابله من المساحه التى يتقرر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ها ولا يرد من التأمين شىْ فى حالة رفض الطلب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قوم المديرية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داد خط سير لجنة التقسيم والتقدير لنظر طلبات التالف ويخطر مقدمى الطلبات بمواعيد المعاينات قبل الموعد المحدد بخمسة عشر يوما على الاقل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قوم المديرية بتجميع الطلبات وعرضها على لجنة التقسيم والتقدير المناط بها تحقيق هذه الطلبات والتى يصدر قرار تشكيلها من قبل السيد مدير عام الضرائب العقارية بالمحافظة تطبيقا للقرار الوزارى </w:t>
      </w:r>
      <w:r>
        <w:rPr>
          <w:b/>
          <w:bCs/>
          <w:sz w:val="28"/>
          <w:szCs w:val="28"/>
          <w:lang w:bidi="ar-EG"/>
        </w:rPr>
        <w:t>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شأن التفويض فى بعض الاختصاص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قوم اللجنة بنظر وتحقيق الطلبات و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نطبق علي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مادة 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راعى 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عمل اللجنة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تأكد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اطيان التا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قع حالتها ضمن الحالات المنصوص عليها بالم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ديد المساحة المطلوب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ها واسم الحوض ورقم الحوض واسم صاحب التكليف وتاريخ الرفع مع مراعاة احكام القانون رقم </w:t>
      </w:r>
      <w:r>
        <w:rPr>
          <w:b/>
          <w:bCs/>
          <w:sz w:val="28"/>
          <w:szCs w:val="28"/>
          <w:lang w:bidi="ar-EG"/>
        </w:rPr>
        <w:t>4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ا يكون الرفع عن مدة سابقة </w:t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ى تاريخ بدء العمل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ر تعديل عام كما يجب تحديد الفقره من الماده 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تى استند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ا اللج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قرار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ﺟ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رفع عنها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عاد معاينتها سنويا بعرفة لجان الجاشن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ذا كان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رفع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تمله الزوال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صبح صا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زراعة يعاد فرض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ا من أول يناير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س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جري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اي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ذلك بنفس قيمة الضريبه التى كانت مفروضه عليها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بل الرفع عدا الحالة الواردة بالبند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مادة 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ستم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br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فع الضري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نهاية العمل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ر التعديل العا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شأن الحالتين الواردتين بالفقرتين الساد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ساب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عاشرة من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اصة 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مقام عليها مبان مت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سك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مو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مبان لملاك عديدين تشبه فى وضعها السكن العمومى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 يجب اتباع الآتى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تم التأكد بمعرفة لجنة التقسيم والتقدير من أن الاطيان التى تنطبق عليها الفقره الس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طلوب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لو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ملاك عديدي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قام عليها مبانى سواء كانت مشروعات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الغذائى والمشروعات الاستثم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المصانع والمفارخ والشون والمخازن وغيرها لا ترفع عنها 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ا لم تكن متصله بالسكن العمومى وملاصقه لملاك عديدن تشبه السكن العمومى وتنطبق علي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المادة العاشرة سالفة الذكر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شأن طلبات التالف التى تقدم ع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اق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اخل القرى الغير مربوط مبانيها ب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قام عليها مبان قبل العمل بالقانون رقم </w:t>
      </w:r>
      <w:r>
        <w:rPr>
          <w:b/>
          <w:bCs/>
          <w:sz w:val="28"/>
          <w:szCs w:val="28"/>
          <w:lang w:bidi="ar-EG"/>
        </w:rPr>
        <w:t>116/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ى قبل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غسطس </w:t>
      </w:r>
      <w:r>
        <w:rPr>
          <w:b/>
          <w:bCs/>
          <w:sz w:val="28"/>
          <w:szCs w:val="28"/>
          <w:lang w:bidi="ar-EG"/>
        </w:rPr>
        <w:t>1983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ظا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خرائط التصوير الجوى فيجب فى هذه الح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يرفق بطلب التالف شهادة من مد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فيد موا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زارة الزراعة على رفع ضريبه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مقدم عنها طلب التالف وكذا بالن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مب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مت بترخيص من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عتبر الترخيص الصادر من وزارة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ستندا لذلك طبقا لما ورد بكت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إدا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حما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44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الف الذك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قام بعد العمل بالقانون </w:t>
      </w:r>
      <w:r>
        <w:rPr>
          <w:b/>
          <w:bCs/>
          <w:sz w:val="28"/>
          <w:szCs w:val="28"/>
          <w:lang w:bidi="ar-EG"/>
        </w:rPr>
        <w:t>116/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ج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يرفق بالطلبات ما يفيد بعدم تحرير محاضر مخالفات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مة هذ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جهات المخت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فتيش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عاو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قوم اللجن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تخ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رار المناسب على ضوء المستندات الم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عا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الط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طلبات التالف التى تقدم عن الاراضى الزر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اخل كردون المدن المقام عليها مبانى والمربو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ضريب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عقار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حال هذه الطلب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لجان الجاشنى التى تجرى المعا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لاز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يتم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غير المست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ريب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موج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ن استبعاد يعتمد من السيد المدير 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مدي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ون الرجوع ل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هذا الشأن وذلك اعتبارا من تاريخ ربطها بالعوايد على أن يتم ذلك بالتنسيق ب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ات المب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فقا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كت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 </w:t>
      </w:r>
      <w:r>
        <w:rPr>
          <w:b/>
          <w:bCs/>
          <w:sz w:val="28"/>
          <w:szCs w:val="28"/>
          <w:lang w:bidi="ar-EG"/>
        </w:rPr>
        <w:t>19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ذلك بعد الرجو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الجه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خت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تأكد من عدم مخالفتها لاحكام قانون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ﻫ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تم رفع الضريبه ع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دود المس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وا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طلب المقدم من صاحب الش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 ما رأت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جها لذلك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فى حالة قيام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رفض الطلب أو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مس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قل من المس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دم عنها طلب رفع الض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خط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قدم الطلب بقرار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على أن يفتح باب الطعن ضد قرارات لجنة التقسيم والتقدير خلال الثلاثين يوما التاليه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طا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خطر ا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بيان الطعون الم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شأن ضد قرارات لجنة التقسيم والتقدير التى قامت بتحقيق طلبات التالف لترشيح رئيس لجنة لاستئناف واختيار ممثل وزارة الم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مهيدا لاستصدار قرار تشكيل لجنة الاستئناف بمعرفة المديرية وتحديد خط السير لها لنظر الطعون الم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صدور قرارات اللج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شأن هذه الطعو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كذل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نتهى ميعاد ال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ئ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ف ولم تقدم طعون فى قرارات لجنة التقسيم والتقدير فتقوم المد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مراجع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ور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إرس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مأم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عمل تسويات الرفع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استمارة </w:t>
      </w:r>
      <w:r>
        <w:rPr>
          <w:b/>
          <w:bCs/>
          <w:sz w:val="28"/>
          <w:szCs w:val="28"/>
          <w:lang w:bidi="ar-EG"/>
        </w:rPr>
        <w:t>18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وال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عد اعتمادها من المسئولين بالمأموريه ترسل للمديرية لعمل قرارات الرفع التى توافى بها ا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م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نه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عتماد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ند تحرير قرارات الرف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ع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آ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numPr>
          <w:ilvl w:val="0"/>
          <w:numId w:val="4"/>
        </w:numPr>
        <w:ind w:left="1305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 يشمل قرار الرفع أكثر من نا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30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د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صويب والتوقيع على التسويات بما يفيد صحة المراجعة 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30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راعا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يض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ف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قوانين التخفيف 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فاء وذلك منعا من تكرار الرفع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30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راعا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تكون الاستمارات الخاصة بقرارات الرفع معتمدة من كافة المسئولين بالمد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خت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خاتم شعار الجمه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30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ى أقسام الربط بالمديريات مت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نفيذ قرارات الرفع بالجرائد والمكلفات بعد اعتمادها من ا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هي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س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ملين بحقل الضرائب العقاريه تنفيذ ماتقدم بكل دق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22/11/1994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</w:t>
      </w:r>
    </w:p>
    <w:p>
      <w:pPr>
        <w:pStyle w:val="Heading3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27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03:00Z</dcterms:created>
  <dc:creator>nasser</dc:creator>
  <dc:description/>
  <cp:keywords/>
  <dc:language>en-US</dc:language>
  <cp:lastModifiedBy>mahmoud_shawkey</cp:lastModifiedBy>
  <dcterms:modified xsi:type="dcterms:W3CDTF">2009-05-24T06:25:00Z</dcterms:modified>
  <cp:revision>59</cp:revision>
  <dc:subject/>
  <dc:title>      مصلحة الضرائب العقارية                                                           </dc:title>
</cp:coreProperties>
</file>