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ي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25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ـنة </w:t>
      </w:r>
      <w:r>
        <w:rPr>
          <w:b/>
          <w:bCs/>
          <w:sz w:val="32"/>
          <w:szCs w:val="32"/>
          <w:lang w:bidi="ar-EG"/>
        </w:rPr>
        <w:t>1994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لغاء ما تم تنفيذه بالمكلفات فى ظل الكتاب الدوري رقم </w:t>
      </w:r>
      <w:r>
        <w:rPr>
          <w:b/>
          <w:bCs/>
          <w:sz w:val="32"/>
          <w:szCs w:val="32"/>
          <w:lang w:bidi="ar-EG"/>
        </w:rPr>
        <w:t>12/1972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أن نقل تكليف الأطيان الموروثة الى أسماء الورثة دون اشتر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شهار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حق الإرث مع تعديل التنفيذ طبقا لأحكام القوانين وتعليمات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صلحة بكتبها الدورية أرقام </w:t>
      </w:r>
      <w:r>
        <w:rPr>
          <w:b/>
          <w:bCs/>
          <w:sz w:val="32"/>
          <w:szCs w:val="32"/>
          <w:lang w:bidi="ar-EG"/>
        </w:rPr>
        <w:t>17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8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</w:t>
      </w: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</w:t>
      </w:r>
      <w:r>
        <w:rPr>
          <w:b/>
          <w:bCs/>
          <w:sz w:val="32"/>
          <w:szCs w:val="32"/>
          <w:lang w:bidi="ar-EG"/>
        </w:rPr>
        <w:t>12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</w:t>
      </w:r>
      <w:r>
        <w:rPr>
          <w:b/>
          <w:bCs/>
          <w:sz w:val="32"/>
          <w:szCs w:val="32"/>
          <w:lang w:bidi="ar-EG"/>
        </w:rPr>
        <w:t>2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لسنة </w:t>
      </w:r>
      <w:r>
        <w:rPr>
          <w:b/>
          <w:bCs/>
          <w:sz w:val="32"/>
          <w:szCs w:val="32"/>
          <w:lang w:bidi="ar-EG"/>
        </w:rPr>
        <w:t>1993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للمصلحة أ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ت كتابها الدوري رقم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 بعاليه وقد تم تنفيذ أحكام ذلك الكتاب بالملكفات بخانة تكليف الممول الخصوصى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رصا من المصلحة على تطبيق قواعد الإعفاءات المقررة بالقوانين أرقام </w:t>
      </w:r>
      <w:r>
        <w:rPr>
          <w:b/>
          <w:bCs/>
          <w:sz w:val="28"/>
          <w:szCs w:val="28"/>
          <w:lang w:bidi="ar-EG"/>
        </w:rPr>
        <w:t>370/195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3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5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 أصحاب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مات الشرعية الغير مش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تمشيا مع قانون الشهر العقارى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مال السج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ي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مصلحة قامت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ار كتبها الدورية أرقام </w:t>
      </w:r>
      <w:r>
        <w:rPr>
          <w:b/>
          <w:bCs/>
          <w:sz w:val="28"/>
          <w:szCs w:val="28"/>
          <w:lang w:bidi="ar-EG"/>
        </w:rPr>
        <w:t>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2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كيفية تنفيذ اعمال السجل العينى وتنفيذ العقود 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غير مسجلة واعلامات الوراثة الغير مشهره بالمكلفات والجرائد </w:t>
      </w:r>
      <w:r>
        <w:rPr>
          <w:b/>
          <w:bCs/>
          <w:sz w:val="28"/>
          <w:szCs w:val="28"/>
          <w:lang w:bidi="ar-EG"/>
        </w:rPr>
        <w:t>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الرغم من صدور الكتب الدورية الأخيرة والتى جاءت معدلة لأحكام الكتاب الدورى رقم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 حيث كيفية تنفيذ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مات الشرعية الغير مش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مكلفات والجرائد </w:t>
      </w:r>
      <w:r>
        <w:rPr>
          <w:b/>
          <w:bCs/>
          <w:sz w:val="28"/>
          <w:szCs w:val="28"/>
          <w:lang w:bidi="ar-EG"/>
        </w:rPr>
        <w:t>84</w:t>
      </w:r>
      <w:r>
        <w:rPr>
          <w:b/>
          <w:bCs/>
          <w:sz w:val="28"/>
          <w:szCs w:val="28"/>
          <w:rtl w:val="true"/>
          <w:lang w:bidi="ar-EG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حائف حسابات الممولين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قد تلاحظ للمصلحة أن بعض مديريات الضرائب العقارية ومأمورياتها لم تقم بتعديل ما تم تنفيذه بالمكلفات فى ظل الكتاب الدورى رقم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تى تعد مخالفة لأحكام القوانين وتعليمات المصلحة الصادرة بكتبها الدورية سالفة الذكر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تمشيا مع قانون الشهر العقارى وأعمال السجل العينى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المصلحة تسترعى اتباع ما يلى 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أولا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بالنسبة للجهات التى ب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بها تنفيذ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عمال السجل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عي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جب مراعاة تنفيذ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مات الوراثة الغير مش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جانب الأيسر العلوى من الجريده </w:t>
      </w:r>
      <w:r>
        <w:rPr>
          <w:b/>
          <w:bCs/>
          <w:sz w:val="28"/>
          <w:szCs w:val="28"/>
          <w:lang w:bidi="ar-EG"/>
        </w:rPr>
        <w:t>84</w:t>
      </w:r>
      <w:r>
        <w:rPr>
          <w:b/>
          <w:bCs/>
          <w:sz w:val="28"/>
          <w:szCs w:val="28"/>
          <w:rtl w:val="true"/>
          <w:lang w:bidi="ar-EG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سابات الممولين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جريدة المورث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ضاح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رث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حصص كل منهم والضرائب المستح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كل حصه م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زام كل وارث بتقديم إقرار </w:t>
      </w:r>
      <w:r>
        <w:rPr>
          <w:b/>
          <w:bCs/>
          <w:sz w:val="28"/>
          <w:szCs w:val="28"/>
          <w:lang w:bidi="ar-EG"/>
        </w:rPr>
        <w:t>6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ضرائب عقارية موضحا به جميع ملكياته من الأطيان الزراعية بجميع أنحاء الجمهورية حتى يمكن تطبيق قوانين الإعفاءات 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أما بالنسبة للجهات التى لم يبدأ بها أعمال السجل العينى فيتبع ما يلى </w:t>
      </w:r>
      <w:r>
        <w:rPr>
          <w:b/>
          <w:bCs/>
          <w:sz w:val="28"/>
          <w:szCs w:val="28"/>
          <w:u w:val="single"/>
          <w:rtl w:val="true"/>
          <w:lang w:bidi="ar-EG"/>
        </w:rPr>
        <w:t>: -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النسبة لتنفيذ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مات الوراثة المشهرة فيتم تنفيذها بالمكلفات بخانة تكليف الممول الخصوص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سبة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مات الوراثة الغير مش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تم تنفيذها بالمكلفات بإنشاء مكلفة معنونة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 ورث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لان فى حالة ما اذا كانت مكلفة المورث غير معن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سم الور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ع ذك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اء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رث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وار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سماؤ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ام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راث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ع عدم توزيع التكليف على الور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 يتم شهر حق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ث وتنفذ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ام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راث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غير مش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جرائد </w:t>
      </w:r>
      <w:r>
        <w:rPr>
          <w:b/>
          <w:bCs/>
          <w:sz w:val="28"/>
          <w:szCs w:val="28"/>
          <w:lang w:bidi="ar-EG"/>
        </w:rPr>
        <w:t>84</w:t>
      </w:r>
      <w:r>
        <w:rPr>
          <w:b/>
          <w:bCs/>
          <w:sz w:val="28"/>
          <w:szCs w:val="28"/>
          <w:rtl w:val="true"/>
          <w:lang w:bidi="ar-EG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حائف حسابات الممولين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بقا لما هو وارد بالمكلفات مع العمل على توزيع التكليف المنشأ بناء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ام الوراث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جه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يسر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ل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جريدة 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وضحا بها اسم الوارث والمس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ور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تاريخ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ا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راث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جه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صا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ه والضرائب المستح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كل وارث حتى يمكن تطبيق الإعفاءات المقررة بالقوانين أرقام </w:t>
      </w:r>
      <w:r>
        <w:rPr>
          <w:b/>
          <w:bCs/>
          <w:sz w:val="28"/>
          <w:szCs w:val="28"/>
          <w:lang w:bidi="ar-EG"/>
        </w:rPr>
        <w:t>37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خص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جر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ز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ل وارث بتقديم الاقرار </w:t>
      </w:r>
      <w:r>
        <w:rPr>
          <w:b/>
          <w:bCs/>
          <w:sz w:val="28"/>
          <w:szCs w:val="28"/>
          <w:lang w:bidi="ar-EG"/>
        </w:rPr>
        <w:t>6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ضرائب عقارية موضحا به جميع ملكيات كل وارث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المصلحة تهيب السادة العاملين بحقل الضرائب العقارية تنفيذ ما تقدم بكل د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تعديل ما تم تنفيذه بالمكلفات فى ظل أحكام الكتاب الدورى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مخالفة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قوانين وتعليمات المصلحة بكتبها الدورية أرقام </w:t>
      </w:r>
      <w:r>
        <w:rPr>
          <w:b/>
          <w:bCs/>
          <w:sz w:val="28"/>
          <w:szCs w:val="28"/>
          <w:lang w:bidi="ar-EG"/>
        </w:rPr>
        <w:t>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2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ى </w:t>
      </w:r>
      <w:r>
        <w:rPr>
          <w:b/>
          <w:bCs/>
          <w:sz w:val="28"/>
          <w:szCs w:val="28"/>
          <w:rtl w:val="true"/>
          <w:lang w:bidi="ar-EG"/>
        </w:rPr>
        <w:t xml:space="preserve">:            /       / </w:t>
      </w:r>
      <w:r>
        <w:rPr>
          <w:b/>
          <w:bCs/>
          <w:sz w:val="28"/>
          <w:szCs w:val="28"/>
          <w:lang w:bidi="ar-EG"/>
        </w:rPr>
        <w:t>1994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ئيس المصلح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سمير اسماعيل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3"/>
        <w:ind w:left="36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</w:t>
      </w:r>
    </w:p>
    <w:p>
      <w:pPr>
        <w:pStyle w:val="Heading3"/>
        <w:ind w:left="360" w:right="0" w:hanging="0"/>
        <w:jc w:val="both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  <w:lang w:bidi="ar-SA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ar-EG"/>
      </w:rPr>
    </w:pPr>
    <w:r>
      <w:rPr>
        <w:rtl w:val="true"/>
        <w:lang w:bidi="ar-EG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673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صلحة الضرائب العقارية                                                                          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>الإدارة العامـة للشـئون القانونيـ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إدارة الصياغة والفتوى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 xml:space="preserve">قسم الصياغة </w:t>
    </w:r>
    <w:r>
      <w:rPr>
        <w:rtl w:val="true"/>
        <w:lang w:bidi="ar-EG"/>
      </w:rPr>
      <w:t>)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 xml:space="preserve">: </w:t>
    </w:r>
    <w:r>
      <w:rPr>
        <w:lang w:bidi="ar-EG"/>
      </w:rPr>
      <w:t>33</w:t>
    </w:r>
    <w:r>
      <w:rPr>
        <w:rtl w:val="true"/>
        <w:lang w:bidi="ar-EG"/>
      </w:rPr>
      <w:t xml:space="preserve">- </w:t>
    </w:r>
    <w:r>
      <w:rPr>
        <w:lang w:bidi="ar-EG"/>
      </w:rPr>
      <w:t>2/47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47:00Z</dcterms:created>
  <dc:creator>nasser</dc:creator>
  <dc:description/>
  <cp:keywords/>
  <dc:language>en-US</dc:language>
  <cp:lastModifiedBy>mahmoud_shawkey</cp:lastModifiedBy>
  <dcterms:modified xsi:type="dcterms:W3CDTF">2009-05-24T06:24:00Z</dcterms:modified>
  <cp:revision>26</cp:revision>
  <dc:subject/>
  <dc:title>      مصلحة الضرائب العقارية                                                           </dc:title>
</cp:coreProperties>
</file>