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firstLine="26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كتاب دورى رقم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lang w:bidi="ar-EG"/>
        </w:rPr>
        <w:t>26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ــنة </w:t>
      </w:r>
      <w:r>
        <w:rPr>
          <w:b/>
          <w:bCs/>
          <w:sz w:val="32"/>
          <w:szCs w:val="32"/>
          <w:lang w:bidi="ar-EG"/>
        </w:rPr>
        <w:t>1994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شـــــــأن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تنفيذ طلبات جهاز تصفية الحراسات بنقل تكليف العقارات المبنية </w:t>
      </w:r>
      <w:r>
        <w:rPr>
          <w:b/>
          <w:b/>
          <w:bCs/>
          <w:sz w:val="32"/>
          <w:sz w:val="32"/>
          <w:szCs w:val="32"/>
          <w:rtl w:val="true"/>
        </w:rPr>
        <w:t>و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الفضاء </w:t>
      </w:r>
      <w:r>
        <w:rPr>
          <w:b/>
          <w:b/>
          <w:bCs/>
          <w:sz w:val="32"/>
          <w:sz w:val="32"/>
          <w:szCs w:val="32"/>
          <w:rtl w:val="true"/>
        </w:rPr>
        <w:t>والأط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الزراعية </w:t>
      </w:r>
      <w:r>
        <w:rPr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يقضى بمصادرتها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لى الدولة مع الاعتداد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بصور ا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حكام الضوئية الرسمية الصادرة من محكمة القيم والمحكمة العليا للقيم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تى يرسلها الجهاز فى هذا الشأن دون اشتراط تسجيلها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ــــــــ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ورد للمصلحة كتاب جهاز تصفية الحراسات بوزارة المالية بشأن طلب اصدار تعليمات لكافة مديريات الضرائب العقارية بالمحافظات لتنفيذ طلبات الجهاز بن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ل تكليف العقارات </w:t>
      </w:r>
      <w:r>
        <w:rPr>
          <w:b/>
          <w:b/>
          <w:bCs/>
          <w:sz w:val="28"/>
          <w:sz w:val="28"/>
          <w:szCs w:val="28"/>
          <w:rtl w:val="true"/>
        </w:rPr>
        <w:t>والأر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الفضاء والتى يقضى بمصادرتها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ى الدولة ممثلة فى جهاز تصفية الحراسات بناء على طلب الجهاز مع الاعتداد بصو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الضوئية الرسمية التى يرسلها فى هذا ال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حيث نصت المادة </w:t>
      </w:r>
      <w:r>
        <w:rPr>
          <w:b/>
          <w:bCs/>
          <w:sz w:val="28"/>
          <w:szCs w:val="28"/>
        </w:rPr>
        <w:t>4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</w:t>
      </w:r>
      <w:r>
        <w:rPr>
          <w:b/>
          <w:bCs/>
          <w:sz w:val="28"/>
          <w:szCs w:val="28"/>
        </w:rPr>
        <w:t>95/19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صدار قانون حماية القيم من العيب على أنه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ا يترتب على الطعن وقف تنفيذ الحكم ومع ذلك يجوز للمحكمة العليا للقيم أن تأمر بوقف تنفيذ الحكم مؤقتا متى طلب منها ذلك وكان يخشى من التنفيذ وقوع ضرر جس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م يتعذر تدا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كما نصت المادة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المش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ه ع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ه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كون الحكم الصادر من المحكمة العليا للقيم نهائيا ولايجوز الطعن فيه بأى وجه من وجوه الطعن عدا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عادة 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</w:rPr>
        <w:t xml:space="preserve">ويستفاد مما تقدم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 محكمة القيم تعتبر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حكامها واجبة النفاذ وأن الطعن على الحكم الصادر من محكمة القيم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مام المحكمة العليا للقيم لا يترتب عليه وقف تنفيذ الحك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هذا فضلا عما ورد للمصلحة فى </w:t>
      </w:r>
      <w:r>
        <w:rPr>
          <w:b/>
          <w:bCs/>
          <w:sz w:val="28"/>
          <w:szCs w:val="28"/>
        </w:rPr>
        <w:t>15/9/199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كتاب السيد الاستاذ المستشار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 xml:space="preserve">الأمين العام  لمصلحة الشهر العقارى الصادر برقم </w:t>
      </w:r>
      <w:r>
        <w:rPr>
          <w:b/>
          <w:bCs/>
          <w:sz w:val="28"/>
          <w:szCs w:val="28"/>
        </w:rPr>
        <w:t>30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</w:t>
      </w:r>
      <w:r>
        <w:rPr>
          <w:b/>
          <w:bCs/>
          <w:sz w:val="28"/>
          <w:szCs w:val="28"/>
        </w:rPr>
        <w:t>13/9/199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دا على كتاب المصلحة ملف رقم </w:t>
      </w:r>
      <w:r>
        <w:rPr>
          <w:b/>
          <w:bCs/>
          <w:sz w:val="28"/>
          <w:szCs w:val="28"/>
        </w:rPr>
        <w:t>3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/4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ادر فى </w:t>
      </w:r>
      <w:r>
        <w:rPr>
          <w:b/>
          <w:bCs/>
          <w:sz w:val="28"/>
          <w:szCs w:val="28"/>
        </w:rPr>
        <w:t>18/6/199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ذ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فاد فيه سيادته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 ملكية </w:t>
      </w:r>
      <w:r>
        <w:rPr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صادرة تنتقل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ى الدولة بموجب القرار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الحكم الصادر بمصادرتها دون حاج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ى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جراء شه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عتباره عملا من أعمال الس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بناء عليه فقد جاء نص المادة </w:t>
      </w:r>
      <w:r>
        <w:rPr>
          <w:b/>
          <w:bCs/>
          <w:sz w:val="28"/>
          <w:szCs w:val="28"/>
        </w:rPr>
        <w:t>38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تعليمات مصلحة الشهر العقارى والتوثيق متضمنا هذا 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أنه فى حال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خطار مصلحة الشهر العقارى بصدور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حكام بالمصادرة 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ه يتم </w:t>
      </w:r>
      <w:r>
        <w:rPr>
          <w:b/>
          <w:b/>
          <w:bCs/>
          <w:sz w:val="28"/>
          <w:sz w:val="28"/>
          <w:szCs w:val="28"/>
          <w:rtl w:val="true"/>
        </w:rPr>
        <w:t>إذ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كتاب دورى على مكاتب وفروع المصلحة والمكاتب الهندسية بمضمون ما يتم الاخطار به لتنفيذه بالمراجع ويكتفى بهذا الاجراء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بناء على ما تقدم 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 المصلحة تنبه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ى نقل تكليف العقارات المبنية </w:t>
      </w:r>
      <w:r>
        <w:rPr>
          <w:b/>
          <w:b/>
          <w:bCs/>
          <w:sz w:val="28"/>
          <w:sz w:val="28"/>
          <w:szCs w:val="28"/>
          <w:rtl w:val="true"/>
        </w:rPr>
        <w:t>والأر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الفضاء و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طيان الزراعية المصادر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ى الدولة ممثلة فى جهاز تصفية الحراسات مع الاعتداد بصور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حكام الضوئية الرسمية التى يرسلها الجهاز فى هذا الشأن حفاظا على اموال الدولة وذلك دون حاج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ى تسجيل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ى </w:t>
      </w:r>
      <w:r>
        <w:rPr>
          <w:b/>
          <w:bCs/>
          <w:sz w:val="28"/>
          <w:szCs w:val="28"/>
          <w:rtl w:val="true"/>
        </w:rPr>
        <w:t xml:space="preserve">:        /       / </w:t>
      </w:r>
      <w:r>
        <w:rPr>
          <w:b/>
          <w:bCs/>
          <w:sz w:val="28"/>
          <w:szCs w:val="28"/>
        </w:rPr>
        <w:t>1994</w:t>
      </w:r>
      <w:r>
        <w:rPr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رئيس المصلح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حمد سمير 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lang w:bidi="ar-EG"/>
      </w:rPr>
    </w:pPr>
    <w:r>
      <w:rPr>
        <w:rtl w:val="true"/>
        <w:lang w:bidi="ar-EG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673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 xml:space="preserve">مصلحة الضرائب العقارية                                                                           </w:t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>الإدارة العامـة للشـئون القانونيـة</w:t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 xml:space="preserve">إدارة الصياغة والفتوى </w:t>
    </w:r>
    <w:r>
      <w:rPr>
        <w:rtl w:val="true"/>
        <w:lang w:bidi="ar-EG"/>
      </w:rPr>
      <w:t xml:space="preserve">( </w:t>
    </w:r>
    <w:r>
      <w:rPr>
        <w:rtl w:val="true"/>
        <w:lang w:bidi="ar-EG"/>
      </w:rPr>
      <w:t xml:space="preserve">قسم الصياغة </w:t>
    </w:r>
    <w:r>
      <w:rPr>
        <w:rtl w:val="true"/>
        <w:lang w:bidi="ar-EG"/>
      </w:rPr>
      <w:t>)</w:t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 xml:space="preserve">ملف رقم </w:t>
    </w:r>
    <w:r>
      <w:rPr>
        <w:rtl w:val="true"/>
        <w:lang w:bidi="ar-EG"/>
      </w:rPr>
      <w:t xml:space="preserve">: </w:t>
    </w:r>
    <w:r>
      <w:rPr>
        <w:lang w:bidi="ar-EG"/>
      </w:rPr>
      <w:t>33</w:t>
    </w:r>
    <w:r>
      <w:rPr>
        <w:rtl w:val="true"/>
        <w:lang w:bidi="ar-EG"/>
      </w:rPr>
      <w:t xml:space="preserve">- </w:t>
    </w:r>
    <w:r>
      <w:rPr>
        <w:lang w:bidi="ar-EG"/>
      </w:rPr>
      <w:t>2/47</w: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8:48:00Z</dcterms:created>
  <dc:creator>nasser</dc:creator>
  <dc:description/>
  <cp:keywords/>
  <dc:language>en-US</dc:language>
  <cp:lastModifiedBy>mahmoud_shawkey</cp:lastModifiedBy>
  <dcterms:modified xsi:type="dcterms:W3CDTF">2009-05-24T06:24:00Z</dcterms:modified>
  <cp:revision>13</cp:revision>
  <dc:subject/>
  <dc:title>      مصلحة الضرائب العقارية                                                           </dc:title>
</cp:coreProperties>
</file>