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0"/>
        </w:numPr>
        <w:ind w:left="0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2"/>
        <w:numPr>
          <w:ilvl w:val="0"/>
          <w:numId w:val="0"/>
        </w:numPr>
        <w:ind w:left="0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2"/>
        <w:numPr>
          <w:ilvl w:val="0"/>
          <w:numId w:val="0"/>
        </w:numPr>
        <w:ind w:left="0" w:right="720" w:hanging="0"/>
        <w:jc w:val="center"/>
        <w:rPr/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</w:t>
      </w:r>
      <w:r>
        <w:rPr>
          <w:rFonts w:cs="Times New Roman"/>
          <w:rtl w:val="true"/>
        </w:rPr>
        <w:t>أن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قانون رقم </w:t>
      </w:r>
      <w:r>
        <w:rPr>
          <w:rFonts w:cs="Times New Roman"/>
        </w:rPr>
        <w:t>9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تعديل بعض أحكام القانون رقم </w:t>
      </w:r>
      <w:r>
        <w:rPr>
          <w:rFonts w:cs="Times New Roman"/>
        </w:rPr>
        <w:t>143</w:t>
      </w:r>
      <w:r>
        <w:rPr>
          <w:rFonts w:cs="Times New Roman"/>
          <w:rtl w:val="true"/>
        </w:rPr>
        <w:t xml:space="preserve"> / </w:t>
      </w:r>
      <w:r>
        <w:rPr>
          <w:rFonts w:cs="Times New Roman"/>
        </w:rPr>
        <w:t>1981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في شأن الأراضي الصحراوية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>ــــــــ</w:t>
      </w:r>
      <w:r>
        <w:rPr>
          <w:rFonts w:cs="Times New Roman"/>
          <w:rtl w:val="true"/>
          <w:lang w:bidi="ar-EG"/>
        </w:rPr>
        <w:t>ــــــــــــــــــ</w:t>
      </w:r>
      <w:r>
        <w:rPr>
          <w:rFonts w:cs="Times New Roman"/>
          <w:rtl w:val="true"/>
        </w:rPr>
        <w:t>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سبق أن أصدرت المصلحة كتابها الدوري رقم 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شأن القانون رقم </w:t>
      </w:r>
      <w:r>
        <w:rPr>
          <w:rFonts w:cs="Times New Roman"/>
          <w:sz w:val="28"/>
          <w:szCs w:val="28"/>
        </w:rPr>
        <w:t>5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إنشاء المجتمعات العمرانية الجديدة ونص الماد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 </w:t>
      </w:r>
      <w:r>
        <w:rPr>
          <w:rFonts w:cs="Times New Roman"/>
          <w:sz w:val="28"/>
          <w:szCs w:val="28"/>
        </w:rPr>
        <w:t>59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7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إنشاء المجتمعات العمرانية الجديدة الذي يقضي بأنة يعفي شاغلوا العقارات التي تقام في المجتمعات العمرانية الجديدة مما يكون مستحقاً عليهم من الضريبة علي العقارات المبنية و من الضرائب و الرسوم الإضافية المتعلقة بها أياً كانت تسميتها أو مصدر فرضها و ذلك لمدة عشر سنوات من تاريخ إتمام العقار و صلاحيته ل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تفاع به في الغرض المنشأ من أجله متي تم ذلك في المواعيد التي يحددها مجلس إدارة الهيئة أو يتضمنها العقد المبرم مع ذوي الشأن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كذلك نص الماد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من ذات القانون الذي ينص علي أنه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تعفي الأراضي الواقعة في نطاق المجتمعات العمرانية الجديدة المنصوص عليها بالماد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و التي يتم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صلاحها و زراعتها في المواعيد التي يحددها مجلس الهيئة أو يتضمنها العقد المبرم من ذوي الشأن و ذلك مما يكون مستحقاً من ضريبة الأطيان الزراعية و من الضرائب و الرسوم الإضافية المتعلقة بها أياً كانت تسميتها أو مصدر فرضها و يكون الإعفاء لمدة عشر سنوات من تاريخ جعل الأرض صالحة للزراعة وفقاً لشهادة تصدرها الهيئة في هذا الشأن</w:t>
      </w:r>
      <w:r>
        <w:rPr>
          <w:rFonts w:cs="Times New Roman"/>
          <w:sz w:val="28"/>
          <w:szCs w:val="28"/>
          <w:rtl w:val="true"/>
        </w:rPr>
        <w:t>) 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حيث نشر بالجريدة الرسمية – العدد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( </w:t>
      </w:r>
      <w:r>
        <w:rPr>
          <w:rFonts w:cs="Times New Roman"/>
          <w:sz w:val="28"/>
          <w:sz w:val="28"/>
          <w:szCs w:val="28"/>
          <w:rtl w:val="true"/>
        </w:rPr>
        <w:t xml:space="preserve">مكرر </w:t>
      </w:r>
      <w:r>
        <w:rPr>
          <w:rFonts w:cs="Times New Roman"/>
          <w:sz w:val="28"/>
          <w:szCs w:val="28"/>
          <w:rtl w:val="true"/>
        </w:rPr>
        <w:t xml:space="preserve">) –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ونية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قانون رقم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تعديل بعض أحكام القانون رقم </w:t>
      </w:r>
      <w:r>
        <w:rPr>
          <w:rFonts w:cs="Times New Roman"/>
          <w:sz w:val="28"/>
          <w:szCs w:val="28"/>
        </w:rPr>
        <w:t>143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شأن الأراضي الصحراو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قد نص في مادته الأولى علي أن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يستبدل بنص الفقرة الأولى من الماد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sz w:val="28"/>
          <w:szCs w:val="28"/>
        </w:rPr>
        <w:t>14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شأن الأراضي الصحراوية النص الآت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يسري علي مشروع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صلاح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زراع التي تقام علي الأراضي الخاضعة لهذا القانون ذات القواعد و الأحكام و التيسيرات و الإعفاءات و الإجراءات المنصوص عليها بالقانون رقم </w:t>
      </w:r>
      <w:r>
        <w:rPr>
          <w:rFonts w:cs="Times New Roman"/>
          <w:sz w:val="28"/>
          <w:szCs w:val="28"/>
        </w:rPr>
        <w:t>5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 شأن المجتمعات العمرانية الجديدة و ذلك أياً كانت الجهة أو الشخص الذي يقوم بها كما تسري ذات القواعد و الأحكام و التيسيرات و الإعفاءات و الإجراءات المشار إليها علي مشروع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صلاح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زراع التي تقام علي الأراضي الواقعة خارج الزمام إلي مسافة كيلو مترين وذلك في المناطق التي يصدر بتحديدها قرار من رئيس الجمهورية بعد موافقة مجلس الوزراء </w:t>
      </w:r>
      <w:r>
        <w:rPr>
          <w:rFonts w:cs="Times New Roman"/>
          <w:sz w:val="28"/>
          <w:szCs w:val="28"/>
          <w:rtl w:val="true"/>
        </w:rPr>
        <w:t>" 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w:br w:type="page"/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ما نص في مادته الثانية علي أنه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ينشر هذا القانون في الجريدة الرسمية و يعمل به من اليوم التالي لتاريخ نشرة 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firstLine="666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لذا فإن المصلحة تنبه إلي تنفيذ أحكام القانون رقم </w:t>
      </w:r>
      <w:r>
        <w:rPr>
          <w:rFonts w:cs="Times New Roman"/>
          <w:sz w:val="28"/>
          <w:szCs w:val="28"/>
        </w:rPr>
        <w:t>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كل دق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ا من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ونية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يوم التالي لتاريخ نشر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ً في        </w:t>
      </w:r>
      <w:r>
        <w:rPr>
          <w:rFonts w:cs="Times New Roman"/>
          <w:sz w:val="28"/>
          <w:szCs w:val="28"/>
          <w:rtl w:val="true"/>
        </w:rPr>
        <w:t xml:space="preserve">/       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إسماعيل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ind w:left="3030" w:right="720" w:hanging="10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29:00Z</dcterms:created>
  <dc:creator>medoo</dc:creator>
  <dc:description/>
  <cp:keywords/>
  <dc:language>en-US</dc:language>
  <cp:lastModifiedBy>mahmoud_shawkey</cp:lastModifiedBy>
  <dcterms:modified xsi:type="dcterms:W3CDTF">2009-05-24T06:27:00Z</dcterms:modified>
  <cp:revision>5</cp:revision>
  <dc:subject/>
  <dc:title>مصلحة الضرائب العقارية </dc:title>
</cp:coreProperties>
</file>