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-385" w:right="0" w:hanging="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</w:r>
    </w:p>
    <w:p>
      <w:pPr>
        <w:pStyle w:val="BodyTextIndent2"/>
        <w:spacing w:lineRule="auto" w:line="240"/>
        <w:ind w:left="-385" w:right="0" w:hanging="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</w:r>
    </w:p>
    <w:p>
      <w:pPr>
        <w:pStyle w:val="BodyTextIndent2"/>
        <w:spacing w:lineRule="auto" w:line="240"/>
        <w:ind w:left="-385" w:right="0" w:hanging="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 xml:space="preserve">   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جدد اذاعته بالكتاب رقم </w:t>
      </w:r>
      <w:r>
        <w:rPr>
          <w:rFonts w:cs="Times New Roman"/>
          <w:color w:val="FF0000"/>
          <w:sz w:val="24"/>
          <w:szCs w:val="24"/>
        </w:rPr>
        <w:t>8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لسنة </w:t>
      </w:r>
      <w:r>
        <w:rPr>
          <w:rFonts w:cs="Times New Roman"/>
          <w:color w:val="FF0000"/>
          <w:sz w:val="24"/>
          <w:szCs w:val="24"/>
        </w:rPr>
        <w:t>2004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، وبمراعاة الكتاب </w:t>
      </w:r>
      <w:r>
        <w:rPr>
          <w:rFonts w:cs="Times New Roman"/>
          <w:color w:val="FF0000"/>
          <w:sz w:val="24"/>
          <w:szCs w:val="24"/>
        </w:rPr>
        <w:t>19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اسنة </w:t>
      </w:r>
      <w:r>
        <w:rPr>
          <w:rFonts w:cs="Times New Roman"/>
          <w:color w:val="FF0000"/>
          <w:sz w:val="24"/>
          <w:szCs w:val="24"/>
        </w:rPr>
        <w:t>2002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ي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 ) 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5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شأن 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ال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جراءات الواجب 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تباعها عند 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 xml:space="preserve">كتشاف حادث 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ختل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أو سرقة </w:t>
      </w:r>
    </w:p>
    <w:p>
      <w:pPr>
        <w:pStyle w:val="BodyTextIndent2"/>
        <w:spacing w:lineRule="auto" w:line="240"/>
        <w:ind w:left="-385" w:right="0" w:hanging="0"/>
        <w:jc w:val="center"/>
        <w:rPr/>
      </w:pPr>
      <w:r>
        <w:rPr>
          <w:rFonts w:cs="Times New Roman"/>
          <w:rtl w:val="true"/>
        </w:rPr>
        <w:t xml:space="preserve">حتى </w:t>
      </w:r>
      <w:r>
        <w:rPr>
          <w:rFonts w:cs="Times New Roman"/>
          <w:rtl w:val="true"/>
        </w:rPr>
        <w:t>إ</w:t>
      </w:r>
      <w:r>
        <w:rPr>
          <w:rFonts w:cs="Times New Roman"/>
          <w:rtl w:val="true"/>
        </w:rPr>
        <w:t>ستصدار القرارات النهائية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</w:t>
      </w:r>
    </w:p>
    <w:p>
      <w:pPr>
        <w:pStyle w:val="BodyTextIndent2"/>
        <w:spacing w:lineRule="auto" w:line="240"/>
        <w:ind w:left="-385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54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سبق للمصلحة أن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صدرت كتابها الدوري رقم </w:t>
      </w: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تي تتبع حيال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كتشاف حال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حت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صدار القرارات النهائية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ind w:left="-385" w:right="0" w:firstLine="871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ذلك تأكيدا لما سبق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صدرته المصلحة من كتب دورية في هذا الشأن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هذا و قد أصدر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ات بوزارة المالية كتابها الدوري رقم </w:t>
      </w:r>
      <w:r>
        <w:rPr>
          <w:rFonts w:cs="Times New Roman"/>
          <w:sz w:val="28"/>
          <w:szCs w:val="28"/>
        </w:rPr>
        <w:t>10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أ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واجب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تباعها عند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كتشاف حادث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تلاس أو سرقة ب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جهزة الخاضعة للقانون رقم </w:t>
      </w:r>
      <w:r>
        <w:rPr>
          <w:rFonts w:cs="Times New Roman"/>
          <w:sz w:val="28"/>
          <w:szCs w:val="28"/>
        </w:rPr>
        <w:t>12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تعديلاته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ind w:left="-54" w:right="0" w:firstLine="72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و المصلحة ترى تجديد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ما سبق أن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ذاعته من تعليمات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ذاعة ما ورد بالكتاب الدوري رقم </w:t>
      </w:r>
      <w:r>
        <w:rPr>
          <w:rFonts w:cs="Times New Roman"/>
          <w:sz w:val="28"/>
          <w:szCs w:val="28"/>
        </w:rPr>
        <w:t>10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صادر م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ات بوزارة المالية سالف الذكر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أنه يتعين بمجرد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كتشاف أي حادث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خاذ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تالية </w:t>
      </w:r>
      <w:r>
        <w:rPr>
          <w:rFonts w:cs="Times New Roman"/>
          <w:sz w:val="28"/>
          <w:szCs w:val="28"/>
          <w:rtl w:val="true"/>
        </w:rPr>
        <w:t>:-</w:t>
      </w:r>
    </w:p>
    <w:p>
      <w:pPr>
        <w:pStyle w:val="BodyTextIndent2"/>
        <w:spacing w:lineRule="auto" w:line="240"/>
        <w:ind w:left="-54" w:right="0" w:hanging="0"/>
        <w:jc w:val="both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- 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بلاغ الجهات المعنية بالمادة </w:t>
      </w:r>
      <w:r>
        <w:rPr>
          <w:rFonts w:cs="Times New Roman"/>
          <w:sz w:val="28"/>
          <w:szCs w:val="28"/>
        </w:rPr>
        <w:t>4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لائحة التنفيذية للقانون </w:t>
      </w:r>
      <w:r>
        <w:rPr>
          <w:rFonts w:cs="Times New Roman"/>
          <w:sz w:val="28"/>
          <w:szCs w:val="28"/>
        </w:rPr>
        <w:t>12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كذا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بلاغ كل من المصلح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 xml:space="preserve">ادارة القضايا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و المحافظة و الشعبة </w:t>
      </w: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بالجهاز المركزي للمحاسبات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بحث حو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ات بوزارة المالية فور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كتشاف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و متابع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طار هذه الجهات بتطورات الحادث أو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ب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ول و بأسرع وسيلة ممكنة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يكون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طار المصلحة مع مخصوص أو ببرقية أو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شارة تليفونية تثبت من دفتر تلقي البلاغات وذلك لسرع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صدار القرار الوقتي في شأن ح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تلاس من السيد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ستاذ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بلاغه للمحافظة المختصة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ind w:left="-54" w:right="0" w:hanging="0"/>
        <w:jc w:val="both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-  </w:t>
      </w:r>
      <w:r>
        <w:rPr>
          <w:rFonts w:cs="Times New Roman"/>
          <w:sz w:val="28"/>
          <w:sz w:val="28"/>
          <w:szCs w:val="28"/>
          <w:rtl w:val="true"/>
        </w:rPr>
        <w:t xml:space="preserve">تشكيل لجنة لعمل حساب الصراف الذي يكتشف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ه و يراعى في تشكيلها ما نصت عليه المادة </w:t>
      </w:r>
      <w:r>
        <w:rPr>
          <w:rFonts w:cs="Times New Roman"/>
          <w:sz w:val="28"/>
          <w:szCs w:val="28"/>
        </w:rPr>
        <w:t>64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كتاب التعليمات كما يراعى في عملها تنفيذ المادة </w:t>
      </w:r>
      <w:r>
        <w:rPr>
          <w:rFonts w:cs="Times New Roman"/>
          <w:sz w:val="28"/>
          <w:szCs w:val="28"/>
        </w:rPr>
        <w:t>7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لائحة المالية و البند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كتاب دوري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عامة لبحث حو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ات بوزارة المالية رقم </w:t>
      </w:r>
      <w:r>
        <w:rPr>
          <w:rFonts w:cs="Times New Roman"/>
          <w:sz w:val="28"/>
          <w:szCs w:val="28"/>
        </w:rPr>
        <w:t>69/1984</w:t>
      </w:r>
    </w:p>
    <w:p>
      <w:pPr>
        <w:pStyle w:val="BodyTextIndent2"/>
        <w:spacing w:lineRule="auto" w:line="240"/>
        <w:ind w:left="-54" w:right="0" w:hanging="0"/>
        <w:jc w:val="both"/>
        <w:rPr/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بلاغ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المركزية للتفتيش المالي عن طريق المديريات المالية و المراقبات المالية بالمحافظات بصورة من التقرير النهائي معتمدة من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عضاء اللجنة و مشفوعة بمذكرة من السادة مديري المديريات المالية و المراقبين الماليين موضحا فيها بيان بجملة المبالغ المختلسة و مقدار مقابل التأخير المستحق على هذه المبالغ و ذلك وف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ما نصت عليه المادة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من اللائحة المالية 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كما توافى المصلحة بثلاث صور معتمدة من التقرير النهائي مشفوعة بمذكرة معتمدة من السي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مدي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ضرائب العقارية بالمحافظة موضح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فيها بيان بجملة المبالغ المختلسة و مقدار غرامة التأخير محسوبة طب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سعر الفائدة الذي يصدره البنك المركزي المصري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تبارا من التاريخ الذي كان يجب فيه </w:t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توريد كل مبلغ حتى تاريخ السداد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و ما تسدد من هذه المبالغ  موضح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رقم و تاريخ قسيمة السداد </w:t>
      </w:r>
      <w:r>
        <w:rPr>
          <w:rFonts w:cs="Times New Roman"/>
          <w:sz w:val="28"/>
          <w:szCs w:val="28"/>
          <w:rtl w:val="true"/>
        </w:rPr>
        <w:br/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بالنسبة لكل مبلغ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يراعى أن يكون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حتساب غرامة التأخير غير حالات السداد حتى تاريخ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صدار القرار النهائي بالمديونية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عتباره تاريخ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فرد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لسداد 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أن يتم تحصيلها فور صدور القرار النهائي دون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نتظار  لنتيجة الصرف النهائي من تحقيقات النيابة العامة طال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الصراف المختلس لم يكن قد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حيل بعد للمحاكمة الجنائية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العرض على السي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المحافظ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صدار قرار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قاف الصراف الذي ظه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تلاسه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ي مبلغ ما كان تحت يده من المتحصلات بسبب أعمال وظيفته و يكون هذا القرار تنفيذ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الي تعلية مستحقات المختلس و وضعها من حساب جاري مبالغ دائنة تحت التسوية على ذم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و يسري قرار الوقف لمدة ثلاثة شهور و ع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الضرائب العقارية المختص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خاذ ال</w:t>
      </w:r>
      <w:r>
        <w:rPr>
          <w:rFonts w:cs="Times New Roman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>تي فور صدور قرار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قاف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4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قاف صرف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/2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نصف أجر الصراف الموقوف عن مدة وقفه عن العمل و تحرير في  شأن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 المحكمة التأديبية المختص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مالا للمادة </w:t>
      </w:r>
      <w:r>
        <w:rPr>
          <w:rFonts w:cs="Times New Roman"/>
          <w:sz w:val="28"/>
          <w:szCs w:val="28"/>
        </w:rPr>
        <w:t>8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قانون </w:t>
      </w:r>
      <w:r>
        <w:rPr>
          <w:rFonts w:cs="Times New Roman"/>
          <w:sz w:val="28"/>
          <w:szCs w:val="28"/>
        </w:rPr>
        <w:t>17/197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ي شأن نظام العاملين المدنيين بالدولة لتقرير صرف أو عدم صرف الباقي من أجرة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4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صرف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3/4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ثلاث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رباع النصف الثاني من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ج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ى الصراف الموقوف طوال مدة الوقف و تعلية ربع هذا النصف و أي مستحقا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خرى من مكافأت أو حوافز أو خلافة بحساب ج</w:t>
      </w:r>
      <w:r>
        <w:rPr>
          <w:rFonts w:cs="Times New Roman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>ري المبالغ الدائنة تحت التسوية على ذمة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4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ذا ر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ت المديرية صالح العمل يدعوا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مرا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يقاف الص</w:t>
      </w:r>
      <w:r>
        <w:rPr>
          <w:rFonts w:cs="Times New Roman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>اف المذكور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كثر من الثلاثة أشهر فإن عليها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صدار قرار من السي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>المحافظ بعرض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مر على المحكمة التأديبية قبل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تهاء هذه السنة بخمسة عشر يوم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و يكون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قاف للمدة التي تحددها المحكمة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4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تابع مدد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يقاف التي تقرر المحكمة و كلما رأت طلب مد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قاف عليه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تصدر قرار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</w:rPr>
        <w:t xml:space="preserve">السي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المحافظ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ذلك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بلاغه للمحكمة قبل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تهاء المدة المحددة بخمسة عشر يوم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right" w:pos="8946" w:leader="none"/>
        </w:tabs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بلاغ كل من النيابة العامة 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ية بح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تلاس و بتطوراته أو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بأول و ما أنتهت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يه لجنة عمل الحساب و التقرير من متابعة كل من هاتين الم</w:t>
      </w:r>
      <w:r>
        <w:rPr>
          <w:rFonts w:cs="Times New Roman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موعتين للوقوف على نتيجة التعرف النهائي في التحقيق الذي تجريه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بلاغ كل من النيابة العامة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ية بح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ختلا</w:t>
      </w:r>
      <w:r>
        <w:rPr>
          <w:rFonts w:cs="Times New Roman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و بتطوراته أو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بأول و ب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تهت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يه لجنة عمل الحساب و التقرير من متابعة كل من هاتين المجموعتين للوقوف على نتيجة التصرف النهائي في التحقيق الذي تجريه </w:t>
      </w:r>
    </w:p>
    <w:p>
      <w:pPr>
        <w:pStyle w:val="BodyTextIndent2"/>
        <w:spacing w:lineRule="auto" w:line="240"/>
        <w:ind w:left="36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هذا مع مراعا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خاذ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تأديبية اللازمة </w:t>
      </w:r>
      <w:r>
        <w:rPr>
          <w:rFonts w:cs="Times New Roman"/>
          <w:sz w:val="28"/>
          <w:sz w:val="28"/>
          <w:szCs w:val="28"/>
          <w:rtl w:val="true"/>
        </w:rPr>
        <w:t xml:space="preserve">من </w:t>
      </w:r>
      <w:r>
        <w:rPr>
          <w:rFonts w:cs="Times New Roman"/>
          <w:sz w:val="28"/>
          <w:sz w:val="28"/>
          <w:szCs w:val="28"/>
          <w:rtl w:val="true"/>
        </w:rPr>
        <w:t xml:space="preserve">قبل المسئولين عن وقوع الحادث و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>المراج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عمال الصراف المختلس ووفقا لما تسفر عنه نتيجة عمل اللجنة و التقرير النهائي من </w:t>
      </w:r>
      <w:r>
        <w:rPr>
          <w:rFonts w:cs="Times New Roman"/>
          <w:sz w:val="28"/>
          <w:szCs w:val="28"/>
          <w:rtl w:val="true"/>
        </w:rPr>
        <w:br/>
        <w:t xml:space="preserve">     </w:t>
      </w:r>
      <w:r>
        <w:rPr>
          <w:rFonts w:cs="Times New Roman"/>
          <w:sz w:val="28"/>
          <w:sz w:val="28"/>
          <w:szCs w:val="28"/>
          <w:rtl w:val="true"/>
        </w:rPr>
        <w:t xml:space="preserve">مخالفات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قوم مديرية الضرائب العقارية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ثبات البيانات السابق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شارة اليها أو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بأول بالسجل رقم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290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 w:val="28"/>
          <w:szCs w:val="28"/>
          <w:rtl w:val="true"/>
        </w:rPr>
        <w:t>ع الخاص بحوادث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و بالسجل 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104</w:t>
      </w:r>
      <w:r>
        <w:rPr>
          <w:rFonts w:cs="Times New Roman"/>
          <w:sz w:val="28"/>
          <w:szCs w:val="28"/>
          <w:rtl w:val="true"/>
        </w:rPr>
        <w:t xml:space="preserve"> ) </w:t>
      </w:r>
      <w:r>
        <w:rPr>
          <w:rFonts w:cs="Times New Roman"/>
          <w:sz w:val="28"/>
          <w:sz w:val="28"/>
          <w:szCs w:val="28"/>
          <w:rtl w:val="true"/>
        </w:rPr>
        <w:t xml:space="preserve">أموال مع مراعاة التأشير بسجلات شئون العاملين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علاوات – ترقيات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تو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القضايا بالمصلح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قسم المحاكمات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ات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فور ورود التقرير النهائي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صدار القرار النهائي بالمديونية في حالات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 من السيد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و يبلغ فور صدور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الضرائب العقارية المختصة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شئون المالية 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ي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وحدة صندوق الضمانات 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 xml:space="preserve">لتنفيذه مع مراعاة أن التسويات التي تتم لهذه المبالغ لحساب الممولين أو حساب الصراف المختلس وفقا لما نصت عليه المواد من </w:t>
      </w:r>
      <w:r>
        <w:rPr>
          <w:rFonts w:cs="Times New Roman"/>
          <w:sz w:val="28"/>
          <w:szCs w:val="28"/>
        </w:rPr>
        <w:t>64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ى </w:t>
      </w:r>
      <w:r>
        <w:rPr>
          <w:rFonts w:cs="Times New Roman"/>
          <w:sz w:val="28"/>
          <w:szCs w:val="28"/>
        </w:rPr>
        <w:t>65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 كتاب التعليمات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عتبار أن ك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ن القرار الوقتي و القرار النهائي هو السند التنفيذي 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– الضرائب العقارية المختصة في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قتضاء هذه المبالغ و في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جراء التسويات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تقوم مديرية الضرائب العقارية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ادة تحصيل ما يقوم صندوق الضمانات بسداده من المبالغ المختلسة و غرامات التأخير و رده لحساب الصندوق مع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تسويات اللازمة في هذا الشأن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 النشر عن ممتلكات الصراف الذي يظه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ختلاسه في جميع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حاء الجمهورية و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خاذ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لازمة نحو الحجز على ما يوجد منها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يفاء للمبالغ المختلسة و غرامة التأخير مع مراعاة أن المبالغ المختلسة و غرامات التأخير لها حق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متياز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موال المختلسين عقار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كان أو منقو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يراعى تنفيذ الكتاب الدوري ملف رقم </w:t>
      </w:r>
      <w:r>
        <w:rPr>
          <w:rFonts w:cs="Times New Roman"/>
          <w:sz w:val="28"/>
          <w:szCs w:val="28"/>
        </w:rPr>
        <w:t>234/111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ؤقت في شأن خصم مطلوبات الحكومة من المرتب أو أي مستحقات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خرى أو ما في حكمها دون حاجة الى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تصدار حكم قضائي بذلك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يراعى أن ديون الحكومة واجبة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داء فورا و يتعين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خاذ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جراءات القانونية 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سئثناء هذا الحق في حينه و كذا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تخاذ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المنصوص عليها بالمواد </w:t>
      </w: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 ما بعدها من القانون لسنة </w:t>
      </w:r>
      <w:r>
        <w:rPr>
          <w:rFonts w:cs="Times New Roman"/>
          <w:sz w:val="28"/>
          <w:szCs w:val="28"/>
        </w:rPr>
        <w:t>195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عدل بالقانون 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7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 شأن الحجز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ي من حيث ضرورة حجز ما للمدين لدى الغير من مبالغ قد تكون مستحقة للمدين طرف جهة حكومية بمختلف الجهات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متابع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حكام المواد بالفصل الحادي عشر من ل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 w:val="28"/>
          <w:szCs w:val="28"/>
          <w:rtl w:val="true"/>
        </w:rPr>
        <w:t xml:space="preserve">م بشأن الديون المستحقة للحكومة و قضاياها مع الغير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بلاغ اللجنة الدائمة وفقا للمادة </w:t>
      </w:r>
      <w:r>
        <w:rPr>
          <w:rFonts w:cs="Times New Roman"/>
          <w:sz w:val="28"/>
          <w:szCs w:val="28"/>
        </w:rPr>
        <w:t>3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قانون </w:t>
      </w:r>
      <w:r>
        <w:rPr>
          <w:rFonts w:cs="Times New Roman"/>
          <w:sz w:val="28"/>
          <w:szCs w:val="28"/>
        </w:rPr>
        <w:t>12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دارة المركزية لحسابات الحكومة بشأن طلب التجاوز عن ديون مستحقة للحكومة 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بداء رأيها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نفيذ ما جاء بكتاب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دارة المركزية رقم </w:t>
      </w:r>
      <w:r>
        <w:rPr>
          <w:rFonts w:cs="Times New Roman"/>
          <w:sz w:val="28"/>
          <w:szCs w:val="28"/>
        </w:rPr>
        <w:t>6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كل دقة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/>
        <w:ind w:left="720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تباع ما ورد بكتاب المصلحة رقم </w:t>
      </w:r>
      <w:r>
        <w:rPr>
          <w:rFonts w:cs="Times New Roman"/>
          <w:sz w:val="28"/>
          <w:szCs w:val="28"/>
        </w:rPr>
        <w:t>3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Cs w:val="28"/>
        </w:rPr>
        <w:t>1/1</w:t>
      </w:r>
      <w:r>
        <w:rPr>
          <w:rFonts w:cs="Times New Roman"/>
          <w:sz w:val="28"/>
          <w:sz w:val="28"/>
          <w:szCs w:val="28"/>
          <w:rtl w:val="true"/>
        </w:rPr>
        <w:t>حـ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ؤرخ </w:t>
      </w:r>
      <w:r>
        <w:rPr>
          <w:rFonts w:cs="Times New Roman"/>
          <w:sz w:val="28"/>
          <w:szCs w:val="28"/>
        </w:rPr>
        <w:t>16/2/7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شأن تحديد مدة شهرين فقط لعمل حساب أي صيرافية و ليس للجنة المشكلة لهذا الغرض أن تتعداها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لا في الظروف القهرية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فإذا ما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خطرت اللجن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ى تجاوز هذه المدة فيكون ذلك بعد العرض على السيد المحافظ و الحصول على تصري</w:t>
      </w:r>
      <w:r>
        <w:rPr>
          <w:rFonts w:cs="Times New Roman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من سيادته بذل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54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 المصلحة تهيب بجميع السادة القائمين بالعمل بحقل الضرائب العقارية تنفيذ ما تقدم بكل دقة </w:t>
      </w:r>
      <w:r>
        <w:rPr>
          <w:rFonts w:cs="Times New Roman"/>
          <w:sz w:val="28"/>
          <w:szCs w:val="28"/>
        </w:rPr>
        <w:t>0</w:t>
      </w:r>
    </w:p>
    <w:p>
      <w:pPr>
        <w:pStyle w:val="BodyTextIndent2"/>
        <w:spacing w:lineRule="auto" w:line="240"/>
        <w:ind w:left="-5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ي  </w:t>
      </w:r>
      <w:r>
        <w:rPr>
          <w:rFonts w:cs="Times New Roman"/>
          <w:sz w:val="28"/>
          <w:szCs w:val="28"/>
          <w:rtl w:val="true"/>
        </w:rPr>
        <w:t>:         /        /</w:t>
      </w:r>
      <w:r>
        <w:rPr>
          <w:rFonts w:cs="Times New Roman"/>
          <w:sz w:val="28"/>
          <w:szCs w:val="28"/>
        </w:rPr>
        <w:t>1995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</w:p>
    <w:p>
      <w:pPr>
        <w:pStyle w:val="BodyTextIndent2"/>
        <w:spacing w:lineRule="auto" w:line="240"/>
        <w:ind w:left="-54" w:right="75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 w:before="0" w:after="120"/>
        <w:ind w:left="-385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محمد سمير اسماعيل</w:t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03:00Z</dcterms:created>
  <dc:creator>medoo</dc:creator>
  <dc:description/>
  <cp:keywords/>
  <dc:language>en-US</dc:language>
  <cp:lastModifiedBy>mahmoud_shawkey</cp:lastModifiedBy>
  <dcterms:modified xsi:type="dcterms:W3CDTF">2009-05-24T06:26:00Z</dcterms:modified>
  <cp:revision>5</cp:revision>
  <dc:subject/>
  <dc:title>مصلحة الضرائب العقارية </dc:title>
</cp:coreProperties>
</file>