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كتاب دوري رقم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35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 xml:space="preserve">لسنة </w:t>
      </w:r>
      <w:r>
        <w:rPr>
          <w:color w:val="000000"/>
          <w:sz w:val="32"/>
          <w:szCs w:val="32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إطلاق مدة الإعارة و 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جازة  الخاصة بدون مرتب للعاملين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دنيين بالدولة و القطاع العا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رد للمصلحة كتاب دوري الجهاز المركزي للتنظيم و الإدارة رقم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إطلاق مدة الإعارة و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ازة الخاصة بدون مرتب للعاملين المدنيين بالدولة  و القطاع العام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TextBody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تضمن الكتاب المذكور أنه ورد للجهاز كتاب السيد المستشار وزير شئون مجلس الوزراء و المتابعة رقم </w:t>
      </w:r>
      <w:r>
        <w:rPr>
          <w:b/>
          <w:bCs/>
          <w:sz w:val="28"/>
          <w:szCs w:val="28"/>
        </w:rPr>
        <w:t>935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يد أن مجلس الوزراء قرر بجلسته المنعقدة بتاريخ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ماح للعاملين بالحكومة و الجهات و الهيئات التابعة لها و القطاع العام عدا الهيئات التي تحكمها قوانين خاصة و الجهات التي تنظمها قواع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دارس و المعاهد الأزهري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حصول علي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ازات الخاصة بدون مرتب بدون حد أقصى للعمل في الخارج  و ذلك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مراراً لسياسة الحكومة في التيسير علي المواطنين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 طلب الجهاز في نهاية كتابة التنبيه علي الجهات التابعة للمصلحة بمراعاة ما تقدم عند النظر في الترخيص ب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ازات بدون أجر و الإ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ا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 المصلحة تنبه علي السادة العاملين بالضرائب العقارية بمراعاة تنفيذ ما ورد بالكتا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فق 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ً في      </w:t>
      </w:r>
      <w:r>
        <w:rPr>
          <w:b/>
          <w:bCs/>
          <w:sz w:val="28"/>
          <w:szCs w:val="28"/>
          <w:rtl w:val="true"/>
        </w:rPr>
        <w:t xml:space="preserve">/      /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ن الزيني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نشور عام 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قواعد والأحكام والإجراءات التي تنظم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ستخدا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فلام الميكروفيلمية المسجل عليها واقعات المواليد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الوفيات بوحدات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داره المحلية بالمحافظات و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ارا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تمشي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ع سياسة الدولة في تطوير نظام العمل التي تهدف إلي تيسير أداء الخدمه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تص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لوقت والتخفيف من معاناة الجماهير فى مجال الحصول عل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حتياجاتهم فى مجال واقعات المواليد والوفيات المقيده بدفاتر المواليد والوفي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غبة فى التيسير على جميع الوحدات المحليه والقرى التابعه لها بجميع محافظات الجمه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حصول على تلك الخد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دون اللجؤ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القاهره لكون معظم دفاتر المواليد والوفيات بالمحافظات متهالكه وممزق بعض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راق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ذا فقد رؤ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يقوم جهاز الميكروفيلم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بع لمصلحة الضرائب العقاريه بتزويد الوحدات المحليه ومأموريات الضرائب العقاريه بنسخ فيل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وج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سجل عليها واقعات المواليد والوفيات عن الم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سنة </w:t>
      </w:r>
      <w:r>
        <w:rPr>
          <w:b/>
          <w:bCs/>
          <w:sz w:val="28"/>
          <w:szCs w:val="28"/>
        </w:rPr>
        <w:t>1898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</w:t>
      </w:r>
      <w:r>
        <w:rPr>
          <w:b/>
          <w:bCs/>
          <w:sz w:val="28"/>
          <w:szCs w:val="28"/>
        </w:rPr>
        <w:t>31</w:t>
      </w:r>
      <w:r>
        <w:rPr>
          <w:b/>
          <w:b/>
          <w:bCs/>
          <w:sz w:val="28"/>
          <w:sz w:val="28"/>
          <w:szCs w:val="28"/>
          <w:rtl w:val="true"/>
        </w:rPr>
        <w:t>ديسمبر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جله ميكروفيلمي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دفاتر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حفوظ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دار المحفوظات العمو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قد تم تحديد سعر اللقط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5</w:t>
      </w:r>
      <w:r>
        <w:rPr>
          <w:b/>
          <w:b/>
          <w:bCs/>
          <w:sz w:val="28"/>
          <w:sz w:val="28"/>
          <w:szCs w:val="28"/>
          <w:rtl w:val="true"/>
        </w:rPr>
        <w:t>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ى تحتوى على صفحتين متقابلتين من الدفاتر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ضا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فهارس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رجاع 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0</w:t>
      </w:r>
      <w:r>
        <w:rPr>
          <w:b/>
          <w:b/>
          <w:bCs/>
          <w:sz w:val="28"/>
          <w:sz w:val="28"/>
          <w:szCs w:val="28"/>
          <w:rtl w:val="true"/>
        </w:rPr>
        <w:t>قر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 العلم بأن الفيلم ال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5</w:t>
      </w:r>
      <w:r>
        <w:rPr>
          <w:b/>
          <w:b/>
          <w:bCs/>
          <w:sz w:val="28"/>
          <w:sz w:val="28"/>
          <w:szCs w:val="28"/>
          <w:rtl w:val="true"/>
        </w:rPr>
        <w:t>مم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100</w:t>
      </w:r>
      <w:r>
        <w:rPr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حتوى على </w:t>
      </w:r>
      <w:r>
        <w:rPr>
          <w:b/>
          <w:bCs/>
          <w:sz w:val="28"/>
          <w:szCs w:val="28"/>
        </w:rPr>
        <w:t>550</w:t>
      </w:r>
      <w:r>
        <w:rPr>
          <w:b/>
          <w:b/>
          <w:bCs/>
          <w:sz w:val="28"/>
          <w:sz w:val="28"/>
          <w:szCs w:val="28"/>
          <w:rtl w:val="true"/>
        </w:rPr>
        <w:t>ك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تنبه المصلحه على جميع الجهات التى ترغب ف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خدام هذا النظام المتطور مراعاة ما يلى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حديد النواحى والمدد الزمنيه لواقعات المواليد والوفيات المطلوبه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رسالها لجهاز الميكروفيلم لعمل مقايس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عا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قوم جهاز الميكروفيلم بعمل حصر ل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فلام المسجل عليها واقعات المواليد والوفيات للمده 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</w:rPr>
        <w:t>للج</w:t>
      </w:r>
      <w:r>
        <w:rPr>
          <w:b/>
          <w:b/>
          <w:bCs/>
          <w:sz w:val="28"/>
          <w:sz w:val="28"/>
          <w:szCs w:val="28"/>
          <w:rtl w:val="true"/>
        </w:rPr>
        <w:t>ه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ال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نواحى التاب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ها وعمل مقايس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عار وقيمة التكاليف المطلو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رسالها للجه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ال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لى الجه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البه سداد نصف ال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طلو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قدم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بشيك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م السيد الا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 مصلحة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قاه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ذا طرأت أسباب تؤد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زيادة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عار المتفق عليها فللمصلحه الحق بزيادة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عا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اتسلم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فلام الموج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جه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ال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ا بعد سداد باقى المستحقات على ضوء التكل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هائ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عتبر رد الجه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ال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هذا المنشور بالمواف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قبول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لشروط الوار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يه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ويسرى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فاق من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تاريخ سداد نصف ال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ستح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قدم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وحتى تاريخ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تمام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المطلو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ف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لوي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رتباط 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رجاع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فلام المسجل عليها واقعات المواليد والوفيات بواسطة جهاز القارىء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  <w:r>
        <w:rPr>
          <w:b/>
          <w:b/>
          <w:bCs/>
          <w:sz w:val="28"/>
          <w:sz w:val="28"/>
          <w:szCs w:val="28"/>
          <w:rtl w:val="true"/>
        </w:rPr>
        <w:t xml:space="preserve"> ولسهولة </w:t>
      </w:r>
      <w:r>
        <w:rPr>
          <w:b/>
          <w:bCs/>
          <w:sz w:val="28"/>
          <w:szCs w:val="28"/>
          <w:rtl w:val="true"/>
        </w:rPr>
        <w:br/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سرع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رجاع يتم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رشاد بفهارس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رجاع التى يقوم الجهاز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داد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شراء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هزة القارىء بمعرفة الجه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ال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تمتاز هذه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هزه بسهولة التشغيل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 xml:space="preserve">ويمكن لجهاز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يكروفيلم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ساهم فى وضع المواصفات الف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اس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جهاز القارىء وكذا تدريب العاملين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مرشحين للعمل على تلك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هز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له ولى 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،،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9/11/199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رحمـن الزيـنى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 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 المديريه الماليه بمحافظ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تحيه طيبه 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،،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صدر قرار السيد الاستاذ الدكتور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مجلس الوزراء رقم </w:t>
      </w:r>
      <w:r>
        <w:rPr>
          <w:b/>
          <w:bCs/>
          <w:sz w:val="28"/>
          <w:szCs w:val="28"/>
        </w:rPr>
        <w:t>1520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والذى نص فى مادته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لى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منح صيارفة الخزانه الع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خزانات الرئيس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فر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دولة وصيارفة الضرائب العقارية بدل صرافة بنسبة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/>
          <w:bCs/>
          <w:sz w:val="28"/>
          <w:sz w:val="28"/>
          <w:szCs w:val="28"/>
          <w:rtl w:val="true"/>
        </w:rPr>
        <w:t xml:space="preserve">من بداية ربط درجة الوظيفة وذلك بمراعاة الحد الأقصى لمجموع بدلات أو مخاطر الوظيفة المحدد بالقانون رقم 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8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زاء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فسارات العديده الوارده الى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بعض المديريات حول مد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حقاق بدل الصرا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طبق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لقرار سالف الذكر من الصيارفه الذين عينوا فى وظيفة صراف وندبوا او كلفوا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ربط او مراجعه او تفتيش او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كتابيه 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ئاسة ربط او تحص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قد قامت المصلحه بعرض الموضوع عل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ة الفتوى لوزارة الماليه </w:t>
      </w:r>
      <w:r>
        <w:rPr>
          <w:b/>
          <w:b/>
          <w:bCs/>
          <w:sz w:val="28"/>
          <w:sz w:val="28"/>
          <w:szCs w:val="28"/>
          <w:rtl w:val="true"/>
        </w:rPr>
        <w:t>لإ</w:t>
      </w:r>
      <w:r>
        <w:rPr>
          <w:b/>
          <w:b/>
          <w:bCs/>
          <w:sz w:val="28"/>
          <w:sz w:val="28"/>
          <w:szCs w:val="28"/>
          <w:rtl w:val="true"/>
        </w:rPr>
        <w:t xml:space="preserve">بداء الرأى القانونى فى هذا الشأن والت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تهت بفتواها الصادره برقم</w:t>
      </w:r>
      <w:r>
        <w:rPr>
          <w:b/>
          <w:bCs/>
          <w:sz w:val="28"/>
          <w:szCs w:val="28"/>
        </w:rPr>
        <w:t>723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Cs/>
          <w:sz w:val="28"/>
          <w:szCs w:val="28"/>
        </w:rPr>
        <w:t>16/7/94</w:t>
      </w:r>
      <w:r>
        <w:rPr>
          <w:b/>
          <w:b/>
          <w:bCs/>
          <w:sz w:val="28"/>
          <w:sz w:val="28"/>
          <w:szCs w:val="28"/>
          <w:rtl w:val="true"/>
        </w:rPr>
        <w:t xml:space="preserve">ملف رقم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/1457</w:t>
      </w:r>
      <w:r>
        <w:rPr>
          <w:b/>
          <w:b/>
          <w:bCs/>
          <w:sz w:val="28"/>
          <w:sz w:val="28"/>
          <w:szCs w:val="28"/>
          <w:rtl w:val="true"/>
        </w:rPr>
        <w:t>الى 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ط منح بدل الصرافه يتحقق بشغل وظيفة صراف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حدى الطرق المقرره قانونا 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هذا البدل يسرى على كل من يشغل وظيفة صراف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حدى الطرق المقرره ومنها التعيين سواء قائم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التحصيل فعل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او كلف معها او دونها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ربط او مراجعه او تفتيش او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كتابيه او رئاسة ربط او تحصيل او غيره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ما دام لم ت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خلع عنه قانون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وظيفة صراف بوسي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و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خرى مثل النقل منها او الترقيه اليه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بناء على ذلك ح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ررت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كتابها رقم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فى </w:t>
      </w:r>
      <w:r>
        <w:rPr>
          <w:b/>
          <w:bCs/>
          <w:sz w:val="28"/>
          <w:szCs w:val="28"/>
        </w:rPr>
        <w:t>8/1/95</w:t>
      </w:r>
      <w:r>
        <w:rPr>
          <w:b/>
          <w:b/>
          <w:bCs/>
          <w:sz w:val="28"/>
          <w:sz w:val="28"/>
          <w:szCs w:val="28"/>
          <w:rtl w:val="true"/>
        </w:rPr>
        <w:t>الى السيد الاستاذ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 قطاع موازنة المحليات بوزارة الم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نظر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تخاذ اللازم قانونا على ضوء الماده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53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73</w:t>
      </w:r>
      <w:r>
        <w:rPr>
          <w:b/>
          <w:b/>
          <w:bCs/>
          <w:sz w:val="28"/>
          <w:sz w:val="28"/>
          <w:szCs w:val="28"/>
          <w:rtl w:val="true"/>
        </w:rPr>
        <w:t>بشأن المواز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ذلك ل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تصاص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قد ورد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كتاب قطاع موازن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ح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– ملف رقم </w:t>
      </w:r>
      <w:r>
        <w:rPr>
          <w:b/>
          <w:bCs/>
          <w:sz w:val="28"/>
          <w:szCs w:val="28"/>
        </w:rPr>
        <w:t>614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94/24/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>ج الصادر فى</w:t>
      </w:r>
      <w:r>
        <w:rPr>
          <w:b/>
          <w:bCs/>
          <w:sz w:val="28"/>
          <w:szCs w:val="28"/>
        </w:rPr>
        <w:t>30/3/9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رفق طيه صورة كتاب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ركز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ج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وزارة الم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لف رقم</w:t>
      </w:r>
      <w:r>
        <w:rPr>
          <w:b/>
          <w:bCs/>
          <w:sz w:val="28"/>
          <w:szCs w:val="28"/>
        </w:rPr>
        <w:t>1/1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نوعه ج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رخ</w:t>
      </w:r>
      <w:r>
        <w:rPr>
          <w:b/>
          <w:bCs/>
          <w:sz w:val="28"/>
          <w:szCs w:val="28"/>
        </w:rPr>
        <w:t>20/3/9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فيد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اللج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قررت بجلستها المنعق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Cs/>
          <w:sz w:val="28"/>
          <w:szCs w:val="28"/>
        </w:rPr>
        <w:t>18/3/1995</w:t>
      </w:r>
      <w:r>
        <w:rPr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ملائمة تنفيذ الفتو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جاء التفضل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خاذ اللازم نحو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جراء شئونكم حيال ما ورد بالفتوى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تفضلوا بقبول فائق الاحترام ،،،،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عبدالرحمـن الزيـنى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نون رقم </w:t>
      </w:r>
      <w:r>
        <w:rPr>
          <w:b/>
          <w:bCs/>
          <w:sz w:val="32"/>
          <w:szCs w:val="32"/>
          <w:lang w:bidi="ar-EG"/>
        </w:rPr>
        <w:t>8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b/>
          <w:bCs/>
          <w:sz w:val="32"/>
          <w:szCs w:val="32"/>
          <w:lang w:bidi="ar-EG"/>
        </w:rPr>
        <w:t>199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تعديل بعض احكام قانون المرافعات المدنيه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لصادر للقانون رقم </w:t>
      </w:r>
      <w:r>
        <w:rPr>
          <w:b/>
          <w:bCs/>
          <w:sz w:val="32"/>
          <w:szCs w:val="32"/>
          <w:lang w:bidi="ar-EG"/>
        </w:rPr>
        <w:t>1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b/>
          <w:bCs/>
          <w:sz w:val="32"/>
          <w:szCs w:val="32"/>
          <w:lang w:bidi="ar-EG"/>
        </w:rPr>
        <w:t>196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اسم الشعب ورئيس الجمهوريه قرر مجلس الشعب القانون الاتى نصه وقد اصدرنا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  <w:lang w:bidi="ar-EG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ماده الاولى 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386" w:leader="none"/>
          <w:tab w:val="right" w:pos="566" w:leader="none"/>
        </w:tabs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ستبعد من نص الماده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قانون المرافعات المدنيه والتجاريه الصادر بلقانون رقم    </w:t>
      </w:r>
      <w:r>
        <w:rPr>
          <w:b/>
          <w:bCs/>
          <w:sz w:val="28"/>
          <w:szCs w:val="28"/>
          <w:rtl w:val="true"/>
          <w:lang w:bidi="ar-EG"/>
        </w:rPr>
        <w:br/>
        <w:t xml:space="preserve">     </w:t>
      </w:r>
      <w:r>
        <w:rPr>
          <w:b/>
          <w:bCs/>
          <w:sz w:val="28"/>
          <w:szCs w:val="28"/>
          <w:lang w:bidi="ar-EG"/>
        </w:rPr>
        <w:t>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نص التانى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اده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ا تقبل اى دعوى كما لا يقبل اى دفع استنادا لا حكام هذا القانون او اى قانون اخر لايكون لصاحبه فيها مصلحه شخصيه مباشره وقائمه يقرها القانون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مع ذلك تكون المصلحه المحتمله إذا كان </w:t>
      </w:r>
      <w:r>
        <w:rPr>
          <w:b/>
          <w:bCs/>
          <w:sz w:val="28"/>
          <w:szCs w:val="28"/>
          <w:rtl w:val="true"/>
          <w:lang w:bidi="ar-EG"/>
        </w:rPr>
        <w:t>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قضى المحكمه من تلقاء نفسها فى أى حاله تكون عليها الدعوى بعدم القبول فى حاله العدم توافر الشروط المنصوص عليها فى الفقرتين السابقتي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يجوز للمحكمه عند تالحكم بعدم قبول الدعوى للأنتفاع نمن شرط المصلحه أن تحكم على المدعو بغرامه إجرائيه لا تزيد </w:t>
      </w:r>
      <w:r>
        <w:rPr>
          <w:b/>
          <w:bCs/>
          <w:sz w:val="28"/>
          <w:szCs w:val="28"/>
          <w:rtl w:val="true"/>
          <w:lang w:bidi="ar-EG"/>
        </w:rPr>
        <w:t>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ماده الثانيه 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نون المرافعات المدنيه والتجاريه المشار إليها ماده جديده برقم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كرر بما ياى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اده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كرر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ا يسرى حكم الماده السابقه على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نون رقم </w:t>
      </w:r>
      <w:r>
        <w:rPr>
          <w:b/>
          <w:bCs/>
          <w:sz w:val="32"/>
          <w:szCs w:val="32"/>
        </w:rPr>
        <w:t>2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</w:p>
    <w:p>
      <w:pPr>
        <w:pStyle w:val="BodyTextIndent2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استمرار العمل بالتقدير 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 المتخذ أساسا لحساب</w:t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ريبة الأطيان</w:t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سم الشعب</w:t>
      </w:r>
    </w:p>
    <w:p>
      <w:pPr>
        <w:pStyle w:val="BodyTextIndent2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ئيس الجمهورية 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ر مجلس الشعب القانون الآتي نصه ،  وقد أصدرنا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أولي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ثناء من حكم الم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ص بضريبة الأطيان يستمر العمل بالتقدير العام الأخير المتخذ أساسا لحساب ضريبة الأطيان حتى آخر ديسمبر سنة </w:t>
      </w:r>
      <w:r>
        <w:rPr>
          <w:b/>
          <w:bCs/>
          <w:sz w:val="28"/>
          <w:szCs w:val="28"/>
        </w:rPr>
        <w:t>200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رئيس الجمهورية أن يصدر خلال هذه الفترة قرارا بإعادة التقدير بإنهاء العمل بالتقدير العام المشارإلي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ثاني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صدر وزير المالية القرارات اللازمة لتنفيذ هذا القانون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ثالث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نشر هذا القانون في الجريدة الرسمية ويعمل به من اليوم التالي لتاريخ نشره </w:t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بصم هذا القانون بخاتم الدولة وينفذ كقانون من قوانينها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برئاسة الجمهورية في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جب سنة </w:t>
      </w:r>
      <w:r>
        <w:rPr>
          <w:b/>
          <w:bCs/>
          <w:sz w:val="28"/>
          <w:szCs w:val="28"/>
        </w:rPr>
        <w:t>1417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افق  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وفمبر سنة </w:t>
      </w:r>
      <w:r>
        <w:rPr>
          <w:b/>
          <w:bCs/>
          <w:sz w:val="28"/>
          <w:szCs w:val="28"/>
        </w:rPr>
        <w:t>1996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حسني مبارك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نون رقم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</w:p>
    <w:p>
      <w:pPr>
        <w:pStyle w:val="BodyTextIndent2"/>
        <w:ind w:left="20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إعفاء المبالغ التي تصرف ل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اسبة بلوغه سن التقاعد أو انتهاء خدمته أو تصرف</w:t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مستحقين في حالة وفاته من جميع الضرائب والرسوم</w:t>
      </w:r>
    </w:p>
    <w:p>
      <w:pPr>
        <w:pStyle w:val="BodyTextIndent2"/>
        <w:ind w:left="20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</w:t>
      </w:r>
    </w:p>
    <w:p>
      <w:pPr>
        <w:pStyle w:val="BodyTextIndent2"/>
        <w:ind w:left="20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سم الشعب</w:t>
      </w:r>
    </w:p>
    <w:p>
      <w:pPr>
        <w:pStyle w:val="BodyTextIndent2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ئيس الجمهورية</w:t>
      </w:r>
    </w:p>
    <w:p>
      <w:pPr>
        <w:pStyle w:val="BodyTextInden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ر مجلس الشعب القانون الآتي نصه ،  وقد أصدرنا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Indent2"/>
        <w:ind w:left="2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أولي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في من جميع أنواع الضرائب والرسوم جميع المبالغ التي تصرف للعاملين الدائمين والموقنين بمكافآت شاملة بالجهاز الإداري للدولة،  أو بوحدات الإدارة المحلية أو بالهيئات العامة ،  أو بالمؤسسات العامة ،  أو بشركات القطاع العام أو بشركات قطاع  الأعمال العام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لعاملين بالدولة الذين تنظم شئون توظفهم قوانين أو لوائح خاصة أو ذوي المناصب العامة والربط الثابت وللعاملين بالقطاع الخاص وذلك بمناسبة بلوغ سن التقاعد أو انتهاء الخدمة ، وكذلك جميع المبالغ التي تصرف لأسرة العامل في حالة وفات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ادة الثاني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نشر هذا القانون في الجريدة الرسمية ،  ويعمل به من اليوم التالي لتاريخ نشر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ختم هذا القانون بخاتم الدولة ،  وينفذ كقانون من قوانينها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برئاسة الجمهورية في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جب سنة </w:t>
      </w:r>
      <w:r>
        <w:rPr>
          <w:b/>
          <w:bCs/>
          <w:sz w:val="28"/>
          <w:szCs w:val="28"/>
        </w:rPr>
        <w:t>14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افق 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وفمبر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</w:t>
      </w:r>
    </w:p>
    <w:p>
      <w:pPr>
        <w:pStyle w:val="BodyTextIndent2"/>
        <w:ind w:left="20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center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حسني مبارك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>:   /  /</w:t>
      </w:r>
      <w:r>
        <w:rPr>
          <w:b/>
          <w:bCs/>
          <w:sz w:val="28"/>
          <w:szCs w:val="28"/>
        </w:rPr>
        <w:t>1997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6:51:00Z</dcterms:created>
  <dc:creator>amal</dc:creator>
  <dc:description/>
  <cp:keywords/>
  <dc:language>en-US</dc:language>
  <cp:lastModifiedBy>mahmoud_shawkey</cp:lastModifiedBy>
  <dcterms:modified xsi:type="dcterms:W3CDTF">2009-05-24T06:37:00Z</dcterms:modified>
  <cp:revision>4</cp:revision>
  <dc:subject/>
  <dc:title>كتاب دورى رقم  ( 1 ) لسنة 1995 </dc:title>
</cp:coreProperties>
</file>