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212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212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212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</w:p>
    <w:p>
      <w:pPr>
        <w:pStyle w:val="Header"/>
        <w:tabs>
          <w:tab w:val="clear" w:pos="4153"/>
          <w:tab w:val="clear" w:pos="8306"/>
        </w:tabs>
        <w:ind w:left="397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ــأن</w:t>
      </w:r>
    </w:p>
    <w:p>
      <w:pPr>
        <w:pStyle w:val="Header"/>
        <w:tabs>
          <w:tab w:val="clear" w:pos="4153"/>
          <w:tab w:val="clear" w:pos="8306"/>
        </w:tabs>
        <w:ind w:left="397" w:right="-57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نظيم عمليه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تخراج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تكشافات من دار المحفوظات</w:t>
      </w:r>
    </w:p>
    <w:p>
      <w:pPr>
        <w:pStyle w:val="Header"/>
        <w:tabs>
          <w:tab w:val="clear" w:pos="4153"/>
          <w:tab w:val="clear" w:pos="8306"/>
        </w:tabs>
        <w:ind w:left="397" w:right="-57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عمومية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ا لوحظ من قيام مأموريات الضرائب العقارية بالمحافظات بإرسال قصاصات الورق 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سي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يس المأمورية تطالب في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كشافات من منشأه التكليف عن 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كاليف دون إرفاق أوراق الموضوع المطلوب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كشافات لمعرفة أسباب استخراجه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ظرا لوجود بعض المدد المطلوب الاستخراج عنها بالمأموريات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Header"/>
        <w:tabs>
          <w:tab w:val="clear" w:pos="4153"/>
          <w:tab w:val="clear" w:pos="8306"/>
        </w:tabs>
        <w:ind w:left="0" w:right="-57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نفي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ا جاء بلائحة محفوظات الحكومة وكتاب التعليمات طبعه </w:t>
      </w:r>
      <w:r>
        <w:rPr>
          <w:b/>
          <w:bCs/>
          <w:sz w:val="28"/>
          <w:szCs w:val="28"/>
          <w:lang w:bidi="ar-EG"/>
        </w:rPr>
        <w:t>193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رج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با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ي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ند طل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كشاف من دار المحفوظات العمومية يراعي إرفاق الأوراق المتعلقة 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بيان سببها حتى يتسنى تحديد نقاط البحث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/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ند طل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كشاف يتضمن مد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خص المأمورية ومد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خص الدار يراعي تحرير المد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 تخص المأمورية أ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 أن يذكر بها رقم المكلفة الخاصة بالدار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right="72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راعي تحديد المدد المرا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الكشف عنها فقط وعلي وجه الدق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right="72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راعي عدم تضمي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كشافات المتعلقة بالعقو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ر اسمين </w:t>
      </w:r>
      <w:r>
        <w:rPr>
          <w:b/>
          <w:bCs/>
          <w:sz w:val="28"/>
          <w:szCs w:val="28"/>
          <w:rtl w:val="true"/>
          <w:lang w:bidi="ar-EG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بائع </w:t>
      </w:r>
      <w:r>
        <w:rPr>
          <w:b/>
          <w:bCs/>
          <w:sz w:val="28"/>
          <w:szCs w:val="28"/>
          <w:rtl w:val="true"/>
          <w:lang w:bidi="ar-EG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ترى 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حاله طل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كشافين في طلب واحد يراعي تكليف مندوب من قبل المدير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د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فوظات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خراج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كشافات بمعرفت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لحة تهيب بالجميع تنفيذ ما تقدم بكل دقه</w:t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  /   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 </w:t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36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6:00Z</dcterms:created>
  <dc:creator>amal</dc:creator>
  <dc:description/>
  <cp:keywords/>
  <dc:language>en-US</dc:language>
  <cp:lastModifiedBy>mahmoud_shawkey</cp:lastModifiedBy>
  <dcterms:modified xsi:type="dcterms:W3CDTF">2009-05-24T06:31:00Z</dcterms:modified>
  <cp:revision>4</cp:revision>
  <dc:subject/>
  <dc:title>كتاب دورى رقم  ( 1 ) لسنة 1995 </dc:title>
</cp:coreProperties>
</file>