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 xml:space="preserve">جدد بالكتاب الدوري رقم </w:t>
      </w:r>
      <w:r>
        <w:rPr>
          <w:color w:val="FF0000"/>
          <w:lang w:bidi="ar-EG"/>
        </w:rPr>
        <w:t>3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لسنة </w:t>
      </w:r>
      <w:r>
        <w:rPr>
          <w:color w:val="FF0000"/>
          <w:lang w:bidi="ar-EG"/>
        </w:rPr>
        <w:t>2004</w:t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Heading1"/>
        <w:ind w:left="72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ى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Heading1"/>
        <w:ind w:left="720" w:right="0" w:hanging="0"/>
        <w:jc w:val="center"/>
        <w:rPr/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أ</w:t>
      </w:r>
      <w:r>
        <w:rPr>
          <w:rFonts w:cs="Times New Roman"/>
          <w:rtl w:val="true"/>
        </w:rPr>
        <w:t>ن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ضافة الضريبة على الأطيان المباعة من الحكوم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ي الأهالي دون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تظار </w:t>
      </w:r>
    </w:p>
    <w:p>
      <w:pPr>
        <w:pStyle w:val="Normal"/>
        <w:ind w:left="72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حتى يصبح البيع نهائ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بسداد كامل الثمن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TextBodyIndent"/>
        <w:ind w:left="0" w:right="0" w:firstLine="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</w:rPr>
        <w:t xml:space="preserve">سبق للمصلح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صدرت كتبها الدورية ارقام </w:t>
      </w: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7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شأن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عدام الرقابة على المستحقات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ميرية على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راضى التى وزعتها مديري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صلاح الزراعى بالتمليك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 تلك المؤجرة بمعرفتها ،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المعاد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ذاعته بكتاب دورى المصلحة رقم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</w:t>
      </w:r>
      <w:r>
        <w:rPr>
          <w:rFonts w:cs="Times New Roman"/>
          <w:sz w:val="28"/>
          <w:sz w:val="28"/>
          <w:szCs w:val="28"/>
          <w:rtl w:val="true"/>
        </w:rPr>
        <w:t>إضافة الضريبة</w:t>
      </w:r>
      <w:r>
        <w:rPr>
          <w:rFonts w:cs="Times New Roman"/>
          <w:sz w:val="28"/>
          <w:sz w:val="28"/>
          <w:szCs w:val="28"/>
          <w:rtl w:val="true"/>
        </w:rPr>
        <w:t xml:space="preserve"> على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طيان الزراعية المباعة من الحكوم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ى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هالى دو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تظار حتى يصبح البيع نهائيا بسدا</w:t>
      </w:r>
      <w:r>
        <w:rPr>
          <w:rFonts w:cs="Times New Roman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كامل الثمن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ما 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مديريات من قيام الهيئة العامة 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 الزراعى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فاء بعض المساحات المباعة منه 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الى بالمخالفة  للقانون رقم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قرار الوزارى رقم </w:t>
      </w:r>
      <w:r>
        <w:rPr>
          <w:b/>
          <w:bCs/>
          <w:sz w:val="28"/>
          <w:szCs w:val="28"/>
          <w:lang w:bidi="ar-EG"/>
        </w:rPr>
        <w:t>16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عدم تحميل الضريبة م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الى واضعى اليد على المساحات المشتراه منها بموجب عق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بتدائية مما يؤد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ضيا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وال المستحقة للدول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 حالة سقوطها بالتقادم ال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 المصلحة التنب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مراعاة ما يلى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>-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صال بمناطق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اح الزراعى للحصول على كشوف معتمدة من مديري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اح الزراعى تتضمن بيا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اضى التى وزعت بالتملي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ر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ر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حوض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وض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سه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سه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احية ناحية عن كل سنة حتى يمكن للمديرية التحقق من ربط الضريبة عليها على الوجه السليم ومراقبة تحصيلها وسدادها للخزانة العام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خصيص حسا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مالى لكل منطقة من مناطق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اح الزراعى  يقيد به فى جانب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ول المطلوب تحصيله م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وا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يرية وفى جانب الخصوم المحصل منها ومطالبة المناطق بالمبالغ التى يتأخر سداد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شاء سجل يقيد به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الموزعة بالتملي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ناحية ناحية والمستحق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يرية المطلوبة من كل منتفع 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شاء صفحة لكل مالك بالمكلف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تنزال المساحات المباعة بمعرفة هيئة 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لاح الزراع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الى بموجب عقود بيع نه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شهادات توزيع و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شهارها بمعرفة الهيئة من سجل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افتها على تكليف الممولي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كان لهم تكاليف سابق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شاء صفحات مستجدة لهم لمباشرة التسجيل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يلتزم المالك بسداد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وا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يرية لمديرية الضرائب العقارية المختصة من تاريخ البيع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عمال القانون رقم </w:t>
      </w:r>
      <w:r>
        <w:rPr>
          <w:b/>
          <w:bCs/>
          <w:sz w:val="28"/>
          <w:szCs w:val="28"/>
          <w:lang w:bidi="ar-EG"/>
        </w:rPr>
        <w:t>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قرار الوزارى رقم </w:t>
      </w:r>
      <w:r>
        <w:rPr>
          <w:b/>
          <w:bCs/>
          <w:sz w:val="28"/>
          <w:szCs w:val="28"/>
          <w:lang w:bidi="ar-EG"/>
        </w:rPr>
        <w:t>6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7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فاء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التى تبلغ مساحتها ثلاث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دنة فأقل وتم بيعها من هيئ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لاح الزراع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الى بموجب عقود بيع نهائية مع عدم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داد ب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فاءات  التى تمت من الهيئة بالمخالفة للقانون المذكور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نق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مباعة من هيئ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لاح الزراع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واضعى اليد عليها بموجب عقو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دائية ولم 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عار شهادات توزيع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حاب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المكلفة فى خانة وضع اليد من تكليف الغير ويتم تنفيذها فى مكلفة هيئ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لاح الزراعى فى خانة تكليف تحت يد آخرين لحين ورود كشوف من الهيئة مشهرة تقيد بيع </w:t>
      </w:r>
    </w:p>
    <w:p>
      <w:pPr>
        <w:pStyle w:val="Normal"/>
        <w:ind w:left="0" w:righ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8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ذه المساحات لملاكها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نقل بعد ذل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مكلفاتهم الخاصة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وضح ب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اء الملاك ومساحة كل منهم لتحصي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وا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يرية بمعرفت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كون المالك بعقد ابتدائى غير مشهر هو المسئول عن سداد الضريبة المربوطة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مباعة له من هيئ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الزراعية وذلك من تاريخ البيع الوارد بالكشوف الهيئة المشهرة والوارد ب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اء المنتفعين الذين 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قال ملكي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اضى لهم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قسط الضريبة التى 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ر ربطها عن وق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حقاقها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اريخ البيع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ب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راءات هيئ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اح الزراعى على عدد مماثل من السنوات لعدد سنوات 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ير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 تتجاوز 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قسيط الخمس سنوات وذلك طبقا لنص المادة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</w:t>
      </w:r>
      <w:r>
        <w:rPr>
          <w:b/>
          <w:bCs/>
          <w:sz w:val="28"/>
          <w:szCs w:val="28"/>
          <w:lang w:bidi="ar-EG"/>
        </w:rPr>
        <w:t>1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39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تم تحميل هيئ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اح الزراعى كاف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آ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ثار المترتبة على الحكم بسقوط الحق فى المطالبة بال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المصروفات التى قد يقضى بها ضد الحكومة فى حالة تراخيها فى طلب ربط الضريبة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مباع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ثر من خمس سنو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نبه على السادة العاملين بحقل الضرائب العقارية تنفيذ ما تقدم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29/9/1997</w:t>
      </w:r>
    </w:p>
    <w:p>
      <w:pPr>
        <w:pStyle w:val="Heading2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43:00Z</dcterms:created>
  <dc:creator>nasser</dc:creator>
  <dc:description/>
  <cp:keywords/>
  <dc:language>en-US</dc:language>
  <cp:lastModifiedBy>mahmoud_shawkey</cp:lastModifiedBy>
  <dcterms:modified xsi:type="dcterms:W3CDTF">2009-05-24T06:41:00Z</dcterms:modified>
  <cp:revision>4</cp:revision>
  <dc:subject/>
  <dc:title>      مصلحة الضرائب العقارية                                                           </dc:title>
</cp:coreProperties>
</file>