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Times New Roman"/>
          <w:rtl w:val="true"/>
        </w:rPr>
        <w:t xml:space="preserve">كتاب دوري رقم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3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7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ش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>عدم توقيع الحجز بالطريق ال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 xml:space="preserve">دارى على </w:t>
      </w: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>موال شركات ال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>ست</w:t>
      </w:r>
      <w:r>
        <w:rPr>
          <w:rFonts w:cs="Times New Roman"/>
          <w:rtl w:val="true"/>
        </w:rPr>
        <w:t>ث</w:t>
      </w:r>
      <w:r>
        <w:rPr>
          <w:rFonts w:cs="Times New Roman"/>
          <w:rtl w:val="true"/>
        </w:rPr>
        <w:t>مار</w: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طبقا</w:t>
      </w:r>
      <w:r>
        <w:rPr>
          <w:rFonts w:cs="Times New Roman"/>
          <w:rtl w:val="true"/>
        </w:rPr>
        <w:t>ً</w:t>
      </w:r>
      <w:r>
        <w:rPr>
          <w:rFonts w:cs="Times New Roman"/>
          <w:rtl w:val="true"/>
        </w:rPr>
        <w:t xml:space="preserve"> ل</w:t>
      </w: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 xml:space="preserve">حكام القانون رقم </w:t>
      </w:r>
      <w:r>
        <w:rPr>
          <w:rFonts w:cs="Times New Roman"/>
        </w:rPr>
        <w:t>8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9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ب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 xml:space="preserve">صدار قانون ضمانات </w:t>
      </w:r>
    </w:p>
    <w:p>
      <w:pPr>
        <w:pStyle w:val="Heading"/>
        <w:jc w:val="center"/>
        <w:rPr/>
      </w:pPr>
      <w:r>
        <w:rPr>
          <w:rFonts w:cs="Times New Roman"/>
          <w:rtl w:val="true"/>
        </w:rPr>
        <w:t>وحوافز ال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>ستثمار</w:t>
      </w:r>
    </w:p>
    <w:p>
      <w:pPr>
        <w:pStyle w:val="Heading"/>
        <w:jc w:val="center"/>
        <w:rPr/>
      </w:pPr>
      <w:r>
        <w:rPr>
          <w:rFonts w:cs="Times New Roman"/>
          <w:rtl w:val="true"/>
        </w:rPr>
        <w:t>ــــــــ</w:t>
      </w:r>
      <w:r>
        <w:rPr>
          <w:rFonts w:cs="Times New Roman"/>
          <w:rtl w:val="true"/>
        </w:rPr>
        <w:t>ــــــــــــــــــ</w: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</w:rPr>
        <w:t xml:space="preserve">سبق للمصلحة أن أصدرت كتابها الدورى رقم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ِشأن عدم توقيع الحجز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ى على أموال شركات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ستثمار طبق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حكام المادة الثامنة من القانون رقم </w:t>
      </w:r>
      <w:r>
        <w:rPr>
          <w:rFonts w:cs="Times New Roman"/>
          <w:sz w:val="28"/>
          <w:szCs w:val="28"/>
        </w:rPr>
        <w:t>23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8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صدار قانون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تثمار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ind w:left="0" w:right="0" w:firstLine="742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حيث صدر القانون رقم 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9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أن قانون ضمانات وحوافز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ثمار ونشر الجريدة الرسمية العدد </w:t>
      </w: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كرر فى </w:t>
      </w:r>
      <w:r>
        <w:rPr>
          <w:rFonts w:cs="Times New Roman"/>
          <w:sz w:val="28"/>
          <w:szCs w:val="28"/>
        </w:rPr>
        <w:t>11/5/199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ى أن يعمل به فى اليوم التالى لتاريخ نش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ing"/>
        <w:ind w:left="0" w:right="0" w:firstLine="742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ind w:left="0" w:right="0" w:firstLine="742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حيث نص فى المادة التاسعة من الباب الثانى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>ضمانات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تثمار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على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>لا يجوز بالطريق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ى فرض الحراسة على الشركات والمنش</w:t>
      </w:r>
      <w:r>
        <w:rPr>
          <w:rFonts w:cs="Times New Roman"/>
          <w:sz w:val="28"/>
          <w:sz w:val="28"/>
          <w:szCs w:val="28"/>
          <w:rtl w:val="true"/>
        </w:rPr>
        <w:t>آ</w:t>
      </w:r>
      <w:r>
        <w:rPr>
          <w:rFonts w:cs="Times New Roman"/>
          <w:sz w:val="28"/>
          <w:sz w:val="28"/>
          <w:szCs w:val="28"/>
          <w:rtl w:val="true"/>
        </w:rPr>
        <w:t xml:space="preserve">ت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و الحجز على أموالها أو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تيلاء أو التحفظ عليها أو تجميدها أو مصادرتها 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 xml:space="preserve"> .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ind w:left="0" w:right="0" w:firstLine="742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وحيث أن القانون المذكور حظر صراحة بالمادة التاسعة الحجز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ى على أموال مشروعات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ستثمار وذلك كضمان لهذه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موال تشجعي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لمشروعات المذكور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ind w:left="0" w:right="0" w:firstLine="742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تباعا لما تنتهجه الدولة من تشجيع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ستثمار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ind w:left="0" w:right="0" w:firstLine="742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لذا تنبه المصلحة على السادة العاملين بحقل الضرائب العقاري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ى عدم توقيع الحجز بالطريق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ى على أموال شركات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ستثمار طبقا 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حكام القانون رقم 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97</w:t>
      </w:r>
      <w:r>
        <w:rPr>
          <w:rFonts w:cs="Times New Roman"/>
          <w:sz w:val="28"/>
          <w:szCs w:val="28"/>
          <w:rtl w:val="true"/>
        </w:rPr>
        <w:t xml:space="preserve"> ( </w:t>
      </w:r>
      <w:r>
        <w:rPr>
          <w:rFonts w:cs="Times New Roman"/>
          <w:sz w:val="28"/>
          <w:sz w:val="28"/>
          <w:szCs w:val="28"/>
          <w:rtl w:val="true"/>
        </w:rPr>
        <w:t xml:space="preserve">المادة التاسعة 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 xml:space="preserve"> .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تحرير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: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/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Cs w:val="28"/>
        </w:rPr>
        <w:t>1997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رئيس المصلحة 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عبد الرحمن الزينى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29:00Z</dcterms:created>
  <dc:creator>nasser</dc:creator>
  <dc:description/>
  <cp:keywords/>
  <dc:language>en-US</dc:language>
  <cp:lastModifiedBy>mahmoud_shawkey</cp:lastModifiedBy>
  <dcterms:modified xsi:type="dcterms:W3CDTF">2009-05-24T06:40:00Z</dcterms:modified>
  <cp:revision>4</cp:revision>
  <dc:subject/>
  <dc:title>      مصلحة الضرائب العقارية                                                           </dc:title>
</cp:coreProperties>
</file>