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Fonts w:cs="Times New Roman"/>
          <w:rtl w:val="true"/>
        </w:rPr>
        <w:t xml:space="preserve">كتاب دوري رقم </w:t>
      </w:r>
      <w:r>
        <w:rPr>
          <w:rFonts w:cs="Times New Roman"/>
          <w:rtl w:val="true"/>
        </w:rPr>
        <w:t>)</w:t>
      </w:r>
      <w:r>
        <w:rPr>
          <w:rFonts w:cs="Times New Roman"/>
        </w:rPr>
        <w:t>14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7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ش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w:t>أ</w:t>
      </w:r>
      <w:r>
        <w:rPr>
          <w:rFonts w:cs="Times New Roman"/>
          <w:rtl w:val="true"/>
        </w:rPr>
        <w:t>سلوب ومستوى التخاطب مع الجهات و</w:t>
      </w:r>
      <w:r>
        <w:rPr>
          <w:rFonts w:cs="Times New Roman"/>
          <w:rtl w:val="true"/>
        </w:rPr>
        <w:t>إ</w:t>
      </w:r>
      <w:r>
        <w:rPr>
          <w:rFonts w:cs="Times New Roman"/>
          <w:rtl w:val="true"/>
        </w:rPr>
        <w:t xml:space="preserve">عتماد الكتب </w:t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w:t>والمذكرات الصادرة من المصلحة</w:t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</w:t>
      </w:r>
    </w:p>
    <w:p>
      <w:pPr>
        <w:pStyle w:val="Heading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imes New Roman"/>
          <w:sz w:val="28"/>
          <w:sz w:val="28"/>
          <w:szCs w:val="28"/>
          <w:rtl w:val="true"/>
        </w:rPr>
        <w:t>نظر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لما تلاحظ من حدوث بعض التجاوزات فى مجال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سلوب ومستوى التخاطب مع الجهات الرئاسية للمصلحة والجهات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خرى وكذا فى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عتماد المذكرات والكتب الصادر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Heading"/>
        <w:ind w:left="0" w:right="0" w:firstLine="562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لذلك نسترعى النظر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لى ضرورة مراعاة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ساليب والقواعد التالية فى هذا الخصوص </w:t>
      </w:r>
      <w:r>
        <w:rPr>
          <w:rFonts w:cs="Times New Roman"/>
          <w:sz w:val="28"/>
          <w:szCs w:val="28"/>
          <w:rtl w:val="true"/>
        </w:rPr>
        <w:t>:-</w:t>
      </w:r>
    </w:p>
    <w:p>
      <w:pPr>
        <w:pStyle w:val="Heading"/>
        <w:numPr>
          <w:ilvl w:val="0"/>
          <w:numId w:val="2"/>
        </w:numPr>
        <w:ind w:left="1080" w:right="0" w:hanging="72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بالنسبة للمذكرات المعدة للعرض على السيد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ستاذ الدكتور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>وزير المالية كذا الرسائل الموجهة للسيد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ستاذ مدير مكتب السيد الاستاذ الدكتور الوزير وسكرتيرى عمومى المحافظات ورؤساء المصالح ورؤساء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ة االمركزية بوزارة المالية وذوى المناصب من ذات المستوى فيوقع عليها نهائي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من رئيس المصلحة وترد التوقيعات على ا</w:t>
      </w:r>
      <w:r>
        <w:rPr>
          <w:rFonts w:cs="Times New Roman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صور فقط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Heading"/>
        <w:ind w:left="1102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وكذا بالنسبة لباقى مشروعات المذكرات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و الكتب التى تعدها المصلحة للتوقيع عليها نهائي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من السيد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ستاذ الدكتور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وزير المالية وتكون موجهة لجهات خارج الوزارة فترد التوقيعات على الصور فقط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ind w:left="1080" w:right="0" w:hanging="72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يعتمد رئيس المصلحة الكتب الموجهة لهيئة قضايا الدولة وهيئة مفوض الدولة ومفوض الدولة بوزارة المالية المتضمنة الر</w:t>
      </w:r>
      <w:r>
        <w:rPr>
          <w:rFonts w:cs="Times New Roman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على التظلمات والدعاوى والتقرير بالطعون فى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حكام وكذلك الكتب الموجهة لهذه الجهات والمرفق بها بيانات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و مستندات بناء على طلبها والكتب الموجهة للجهاز المركزى للمحاسبات رد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على منقاضاته المتعلقة ب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عمال المصلحة وكذلك الجهاز المركزى للتنظيم و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ة و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راة الفتوى المختصة بمجلس الدولة وكل من الرقابة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ية والنيابة العامة والنيبابة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ية والمدعى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شتراكى وجهات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من الدولة و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من القومى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ind w:left="1080" w:right="0" w:hanging="72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بالنسبة للرسائل التى توجه لجهات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خرى خارج المصلحة وتوقع نهائي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من رئيس المصلحة فيكتفى بتوقيعها على الصور من المدير العام والمختصين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Heading"/>
        <w:ind w:left="1102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ما تلك التى توقع من المدير االعام نهائي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يكتفى بتوقيعها جانبي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من مدير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دارة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و الباحث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ول المختص وترد باقى التوقيعات على الصورة وبالنسبة ل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ات التابعة لرئيس المصلحة مباشرة فيكون التوقيع نهائي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لرئيس المصلح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ind w:left="1080" w:right="0" w:hanging="7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النسبة للرسائل الداخلية بين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ات العامة و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ات و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قسام يراعى فى توقيعها المستوى والتسلسل الرقمى بالجدول </w:t>
      </w:r>
      <w:r>
        <w:rPr>
          <w:sz w:val="28"/>
          <w:szCs w:val="28"/>
          <w:rtl w:val="true"/>
        </w:rPr>
        <w:t>................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 يعتمدها نهائي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لا ذو الصفة – رئيس القسم – مدير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دارة – المدير عام المختص  حسب ما من توجه له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و من يحل محلهم من ذات المستوى حال غيابهم </w:t>
      </w:r>
      <w:r>
        <w:rPr>
          <w:sz w:val="28"/>
          <w:szCs w:val="28"/>
          <w:rtl w:val="true"/>
        </w:rPr>
        <w:t>.................</w:t>
      </w:r>
    </w:p>
    <w:p>
      <w:pPr>
        <w:pStyle w:val="Heading"/>
        <w:numPr>
          <w:ilvl w:val="0"/>
          <w:numId w:val="2"/>
        </w:numPr>
        <w:ind w:left="1080" w:right="0" w:hanging="7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يجر التوقيع على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صل وصور المذكرات التى تعرض على رئيس المصلحة المعتمد حتى المدير العام المختص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و مدير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دار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ذا كانت تابعة مباشرة لرئيس 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تحريرا فى 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</w:rPr>
        <w:t>8/6/1997</w:t>
      </w:r>
    </w:p>
    <w:p>
      <w:pPr>
        <w:pStyle w:val="Heading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رئيس المصلحة </w:t>
      </w:r>
    </w:p>
    <w:p>
      <w:pPr>
        <w:pStyle w:val="Heading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عبد الرحمن الزينى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669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  <w:p>
    <w:pPr>
      <w:pStyle w:val="Normal"/>
      <w:jc w:val="left"/>
      <w:rPr/>
    </w:pPr>
    <w:r>
      <w:rPr>
        <w:rtl w:val="true"/>
      </w:rPr>
      <w:t>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bidi="ar-E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lang w:bidi="ar-EG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30:00Z</dcterms:created>
  <dc:creator>nasser</dc:creator>
  <dc:description/>
  <cp:keywords/>
  <dc:language>en-US</dc:language>
  <cp:lastModifiedBy>mahmoud_shawkey</cp:lastModifiedBy>
  <dcterms:modified xsi:type="dcterms:W3CDTF">2009-05-24T06:40:00Z</dcterms:modified>
  <cp:revision>4</cp:revision>
  <dc:subject/>
  <dc:title>      مصلحة الضرائب العقارية                                                           </dc:title>
</cp:coreProperties>
</file>