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Fonts w:cs="Times New Roman"/>
          <w:rtl w:val="true"/>
        </w:rPr>
        <w:t xml:space="preserve">كتاب دوري رقم </w:t>
      </w:r>
      <w:r>
        <w:rPr>
          <w:rFonts w:cs="Times New Roman"/>
          <w:rtl w:val="true"/>
        </w:rPr>
        <w:t>)</w:t>
      </w:r>
      <w:r>
        <w:rPr>
          <w:rFonts w:cs="Times New Roman"/>
        </w:rPr>
        <w:t>15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7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بش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سرعة الرد على الشكاوى والطلبات التى تحال من المصلحة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 xml:space="preserve">لى مديريات 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ضرائب العقارية بالمحافظات والهيئات الملحقة بالمصلح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</w:t>
      </w:r>
      <w:r>
        <w:rPr>
          <w:b/>
          <w:b/>
          <w:bCs/>
          <w:sz w:val="32"/>
          <w:sz w:val="32"/>
          <w:szCs w:val="32"/>
          <w:rtl w:val="true"/>
        </w:rPr>
        <w:t>ــــــــــــــــــ</w:t>
      </w:r>
    </w:p>
    <w:p>
      <w:pPr>
        <w:pStyle w:val="BodyText2"/>
        <w:spacing w:lineRule="auto" w:line="240" w:before="0" w:after="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BodyText2"/>
        <w:spacing w:lineRule="auto" w:line="240" w:before="0" w:after="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نظر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لما لاحظناه من تأخير بعض مديريات الضرائب العقارية بالمحافظات فى الرد على المكاتبات والشكاوى التى تحال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ها من المصلح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360"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2"/>
        <w:spacing w:lineRule="auto" w:line="240" w:before="0" w:after="0"/>
        <w:ind w:left="360" w:right="0" w:firstLine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المصلحة قد أدرجت فى برنامج الإصلاح الإداري للدول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2"/>
        <w:spacing w:lineRule="auto" w:line="240" w:before="0" w:after="0"/>
        <w:ind w:left="360" w:right="0" w:firstLine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حرص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صالح الجماهير وإنجاز شكواهم فى الوقت المناسب درء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سباب الشكوى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2"/>
        <w:spacing w:lineRule="auto" w:line="240" w:before="0" w:after="0"/>
        <w:ind w:left="360" w:right="0" w:firstLine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نوجه النظر الى مراعاة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 xml:space="preserve">ت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780" w:right="0" w:hanging="4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رد على الطلبات الواردة من مكتب السيد الأستاذ الدكتور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وزير المالية الخاصة بأعضاء مجلس الشعب والشورى خلال ثلاثة أيام من تاريخ وصول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780" w:right="0" w:hanging="4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دم التأخير فى الرد على الشكاوى والطلبات التى تحال من المصلح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مديريات الضرائب العقارية بالمحافظات وكذا الجهات الملحقة بالمصلح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دار – الميكروفيلم – المعهد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780" w:right="0" w:hanging="4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اسبة المقصرين والمتأخرين في الرد إذا تجاوزت المدة خمسة عشر يوما من تاريخ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لا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780" w:right="0" w:hanging="4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لتزم السادة المسئولين بالجهات الملحقة بالعرض على المصلحة عن أسباب التأخير و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ا سوف تكون المسئولية تضامن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780" w:right="0" w:hanging="4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نأمل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لا نضط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اللجوء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ذا الأسلوب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ا فى حالة الضرورة القصوى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2"/>
        <w:spacing w:lineRule="auto" w:line="24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2"/>
        <w:spacing w:lineRule="auto" w:line="240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ى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1997</w:t>
      </w:r>
    </w:p>
    <w:p>
      <w:pPr>
        <w:pStyle w:val="BodyText2"/>
        <w:spacing w:lineRule="auto" w:line="24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2"/>
        <w:spacing w:lineRule="auto" w:line="24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 xml:space="preserve">رئيس المصلحة </w:t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>عبد الرحمن الزينى</w:t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669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  <w:p>
    <w:pPr>
      <w:pStyle w:val="Normal"/>
      <w:jc w:val="left"/>
      <w:rPr/>
    </w:pPr>
    <w:r>
      <w:rPr>
        <w:rtl w:val="true"/>
      </w:rPr>
      <w:t>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Traditional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rFonts w:cs="Traditional Arabic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cs="Traditional Arabic"/>
      <w:b/>
      <w:bCs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bidi="ar-EG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lang w:bidi="ar-EG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32:00Z</dcterms:created>
  <dc:creator>nasser</dc:creator>
  <dc:description/>
  <cp:keywords/>
  <dc:language>en-US</dc:language>
  <cp:lastModifiedBy>mahmoud_shawkey</cp:lastModifiedBy>
  <dcterms:modified xsi:type="dcterms:W3CDTF">2009-05-24T06:40:00Z</dcterms:modified>
  <cp:revision>4</cp:revision>
  <dc:subject/>
  <dc:title>      مصلحة الضرائب العقارية                                                           </dc:title>
</cp:coreProperties>
</file>