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9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7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ن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كام القضائية النهائي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غير مسجلة بدفا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كلفات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إلغاء ما ورد بكتاب دورى المصلحة رقم </w:t>
      </w:r>
      <w:r>
        <w:rPr>
          <w:b/>
          <w:bCs/>
          <w:sz w:val="32"/>
          <w:szCs w:val="32"/>
          <w:lang w:bidi="ar-EG"/>
        </w:rPr>
        <w:t>1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0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36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ت كتابها الدورى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افة بعض القواع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تعليمات الكتاب الدورى رقم </w:t>
      </w:r>
      <w:r>
        <w:rPr>
          <w:b/>
          <w:bCs/>
          <w:sz w:val="28"/>
          <w:szCs w:val="28"/>
          <w:lang w:bidi="ar-EG"/>
        </w:rPr>
        <w:t>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تنفيذ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القضائية النهائية الغير مسجلة بدفاتر المكلفات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د تبين للمصلحة من خلال دراسة البنود الساب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افتها لتعليمات الكتاب الدورى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52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بها بعض الشروط  ما قد يعرقل عملية التنفيذ بالمكلفات بل ويتجه ب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حد التعليمات التى يج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مال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شهار الحقوق التى 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منها تلك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القضائية وف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قان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شهر العقارى وهذا ليس مجاله عمل الضرائب العق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إنما مصلحة الشهر العقارى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قد تم عرض موضو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غاء كتاب دورى المصلحة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0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ة الفتوى لوزارة المالية والت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ت فى كتاب رقم </w:t>
      </w:r>
      <w:r>
        <w:rPr>
          <w:b/>
          <w:bCs/>
          <w:sz w:val="28"/>
          <w:szCs w:val="28"/>
          <w:lang w:bidi="ar-EG"/>
        </w:rPr>
        <w:t>871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sz w:val="28"/>
          <w:szCs w:val="28"/>
          <w:lang w:bidi="ar-EG"/>
        </w:rPr>
        <w:t>10/8/19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b/>
          <w:bCs/>
          <w:sz w:val="28"/>
          <w:szCs w:val="28"/>
          <w:lang w:bidi="ar-EG"/>
        </w:rPr>
        <w:t>4/1/76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 لا ما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إلغ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بنود الاربعة الوا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كتاب دورى المصلحة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ابقاء على البند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ه على ان يكون تنفيذ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النهائية الغير مسجلة وف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تعليمات الواردة 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تاب الدورى رقم </w:t>
      </w:r>
      <w:r>
        <w:rPr>
          <w:b/>
          <w:bCs/>
          <w:sz w:val="28"/>
          <w:szCs w:val="28"/>
          <w:lang w:bidi="ar-EG"/>
        </w:rPr>
        <w:t>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ن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مراعاة الآتى عند تنفيذ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القضائية النهائية الغير مسجله بدفاتر المكلفات</w:t>
      </w:r>
      <w:r>
        <w:rPr>
          <w:b/>
          <w:bCs/>
          <w:sz w:val="28"/>
          <w:szCs w:val="28"/>
          <w:rtl w:val="true"/>
          <w:lang w:bidi="ar-EG"/>
        </w:rPr>
        <w:t xml:space="preserve">:-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قديم شهادة بأن الحكم المراد تنفيذه بالمكلف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بح نهائ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ً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نفيذ هذه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 بخانة وضع يده من تكليف آخرين  بالنسبة للصادر لصالحهم ال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نفيذ هذه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بخانة وضع 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رين من تكليفه بالنسبة للصادر ضده هذه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ذلك كله لح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مام عملية التسجيل حيث أن ذلك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راء لا يترتب عليه نقل التكليف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كية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عمل بكتاب دور المصلحة رقم </w:t>
      </w:r>
      <w:r>
        <w:rPr>
          <w:b/>
          <w:bCs/>
          <w:sz w:val="28"/>
          <w:szCs w:val="28"/>
          <w:lang w:bidi="ar-EG"/>
        </w:rPr>
        <w:t>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نبه المصلح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تنفيذ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41:00Z</dcterms:created>
  <dc:creator>nasser</dc:creator>
  <dc:description/>
  <cp:keywords/>
  <dc:language>en-US</dc:language>
  <cp:lastModifiedBy>mahmoud_shawkey</cp:lastModifiedBy>
  <dcterms:modified xsi:type="dcterms:W3CDTF">2009-05-24T06:41:00Z</dcterms:modified>
  <cp:revision>4</cp:revision>
  <dc:subject/>
  <dc:title>      مصلحة الضرائب العقارية                                                           </dc:title>
</cp:coreProperties>
</file>