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1"/>
        <w:ind w:left="72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Heading1"/>
        <w:ind w:left="72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كتاب دورى رقم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</w:rPr>
        <w:t>22</w:t>
      </w:r>
      <w:r>
        <w:rPr>
          <w:rFonts w:cs="Times New Roman"/>
          <w:rtl w:val="true"/>
        </w:rPr>
        <w:t xml:space="preserve"> )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7</w:t>
      </w:r>
    </w:p>
    <w:p>
      <w:pPr>
        <w:pStyle w:val="Heading1"/>
        <w:ind w:left="72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بش</w:t>
      </w:r>
      <w:r>
        <w:rPr>
          <w:rFonts w:cs="Times New Roman"/>
          <w:rtl w:val="true"/>
        </w:rPr>
        <w:t>ــأ</w:t>
      </w:r>
      <w:r>
        <w:rPr>
          <w:rFonts w:cs="Times New Roman"/>
          <w:rtl w:val="true"/>
        </w:rPr>
        <w:t xml:space="preserve">ن </w:t>
      </w:r>
    </w:p>
    <w:p>
      <w:pPr>
        <w:pStyle w:val="Heading1"/>
        <w:ind w:left="72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إ</w:t>
      </w:r>
      <w:r>
        <w:rPr>
          <w:rFonts w:cs="Times New Roman"/>
          <w:rtl w:val="true"/>
        </w:rPr>
        <w:t>ختصاصات مجلس المراج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firstLine="202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بق للمصلح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رت كتابها الدورى رقم 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شأ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تصاصات مجلس المراجع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نظر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ما تلاحظ من قيام مجالس المراجعة بنظر الشكاوى التى لا تتدخل ف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تصاصتها متجاوزة بذلك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تصاصات الواردة فى المادة الخامسة عشر من القانون رقم </w:t>
      </w:r>
      <w:r>
        <w:rPr>
          <w:b/>
          <w:bCs/>
          <w:sz w:val="28"/>
          <w:szCs w:val="28"/>
          <w:lang w:bidi="ar-EG"/>
        </w:rPr>
        <w:t>5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5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ِ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ضريبة العقارات المبنية التى تنص على 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لمولين والحكوم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يتسلمو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ام مجلس المراجعة المنصوص عليه فى المادة التالية من قرارات لجان التقدير خلال ست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شهر من تاريخ نش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مام التقديرات فى الجريدة الرسمية م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باب التسلم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Cs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ذا رؤي التنبيه على العاملين بحقل الضرائب العقارية مراعاة ما يلى </w:t>
      </w:r>
      <w:r>
        <w:rPr>
          <w:b/>
          <w:bCs/>
          <w:sz w:val="28"/>
          <w:szCs w:val="28"/>
          <w:rtl w:val="true"/>
          <w:lang w:bidi="ar-EG"/>
        </w:rPr>
        <w:t>:-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قتصر عمل مجلس المراجعة على نظر التعليمات والشكاوى الخاصة بتقدير القيم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جارية فقط دون النظر فى تلك التى لا تدخل ف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تصاصه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د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تصاص مجلس المراجعة بالبت فى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ء من الضريب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لى مديريات الضرائب عد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الة الشكاوى والتعليمات الخاصة بالهد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التخري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الخلو من السك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فاء من الربط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خطأ الربط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تكرار الربط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 عدم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ما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 التعليمات الخاصة برفع الضريبة سواء كان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فاء بسبب عدم الخضوع لهذه الضريب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لا يوجد سبب م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باب الرف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ى مجلس المراجعة 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تقوم المديريات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خدا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تصاصتها للبت فى هذه االمو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ات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هيب المصلحة بالسادة العاملين بحقل الضرائب العقارية تنفيذ ما تقدم بكل دقة م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غاء ما يخالف ذلك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فى 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  <w:lang w:bidi="ar-EG"/>
        </w:rPr>
        <w:t>8/11/1997</w:t>
      </w:r>
    </w:p>
    <w:p>
      <w:pPr>
        <w:pStyle w:val="Heading2"/>
        <w:ind w:left="0" w:right="0" w:hanging="0"/>
        <w:jc w:val="left"/>
        <w:rPr>
          <w:rFonts w:cs="Times New Roman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 xml:space="preserve">رئيس المصلحة 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عبد الرحمن الزينى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669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  <w:p>
    <w:pPr>
      <w:pStyle w:val="Normal"/>
      <w:jc w:val="left"/>
      <w:rPr/>
    </w:pPr>
    <w:r>
      <w:rPr>
        <w:rtl w:val="true"/>
      </w:rPr>
      <w:t>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bidi="ar-EG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lang w:bidi="ar-EG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54:00Z</dcterms:created>
  <dc:creator>nasser</dc:creator>
  <dc:description/>
  <cp:keywords/>
  <dc:language>en-US</dc:language>
  <cp:lastModifiedBy>mahmoud_shawkey</cp:lastModifiedBy>
  <dcterms:modified xsi:type="dcterms:W3CDTF">2009-05-24T06:41:00Z</dcterms:modified>
  <cp:revision>4</cp:revision>
  <dc:subject/>
  <dc:title>      مصلحة الضرائب العقارية                                                           </dc:title>
</cp:coreProperties>
</file>