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دم خضوع قرارات اللجان القروية و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ستثنائية برفع الضريبة عن الأطيان 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لقانون رقم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راجعة وإ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صلحة 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</w:p>
    <w:p>
      <w:pPr>
        <w:pStyle w:val="BodyTextIndent2"/>
        <w:spacing w:lineRule="auto" w:line="240"/>
        <w:ind w:left="18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ظراً لما ورد للمصلحة من إستفسارات حيال مدي خضوع قرارات اللجان القروية واللجان الإستئنافية الصادرة برفع الضريبة عن الأطيان الزراعية تنفيذاً للقانون رقم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راقبة وإعتماد المصلحة في ضوء قرار وزير المالية رقم 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BodyTextIndent2"/>
        <w:spacing w:lineRule="auto" w:line="240"/>
        <w:ind w:left="-11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قد تم عرض الموضوع علي إدارة الفتوى بمجلس الدولة والتي ورد كتابيها رقمي </w:t>
      </w:r>
      <w:r>
        <w:rPr>
          <w:b/>
          <w:bCs/>
          <w:sz w:val="28"/>
          <w:szCs w:val="28"/>
        </w:rPr>
        <w:t>9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24/11/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3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8/3/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4/1/12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هية إلي عدم خضوع القرارات  الصادرة من اللجان القرويه الإستئنافية الصادرة برفع الضريبة عن الأطيان الزراعية وفقاً لأحكام القانون رقم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راجعة وإعتماد المصلح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BodyTextIndent2"/>
        <w:spacing w:lineRule="auto" w:line="240"/>
        <w:ind w:left="-11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سبق أن أصدرت المصلحة كتابها الدوري رقم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صدور قرار وزير المالية رقم </w:t>
      </w:r>
      <w:r>
        <w:rPr>
          <w:b/>
          <w:bCs/>
          <w:sz w:val="28"/>
          <w:szCs w:val="28"/>
        </w:rPr>
        <w:t>4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أحكام القرار الوزاري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ل بالقرار الوزاري رقم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شأن نقل بعض أعمال الضرائب العقارية والملاهي إلي مديريات الضرائب العقارية والذي تضمن عدم إرسال قرارات الرفع الصادرة عن لجان الإستئناف ومجالس المراجعة إلي المصلحة سواء بالمراجعة أو الإعتماد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54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بناء علي ذلك فإن المصلحة تنبه كافة مديريات الضرائب العقارية بالمحافظات إلي مراعاة ما يل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دم إرسال قرارات الرفع الصادرة عن اللجان القروية ولجان الإستئناف ومجالس المراجعة إلي المصلحة سواء للمراجعة أو الإعتماد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ستبدال عبا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عن مبالغ مطلوب رفعها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الإستمارات رقم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الخاصة بالقرارات الصادرة عن لجان الإستئناف ومجالس المراجعة واللجان القروية ويصدر هذا القرار التنفيذي بالتسوية والكاشف عن قرارات هذه اللجان ــ من مدير مديرية الضرائب العقارية المختص </w:t>
      </w:r>
      <w:r>
        <w:rPr>
          <w:b/>
          <w:bCs/>
          <w:sz w:val="28"/>
          <w:szCs w:val="28"/>
        </w:rPr>
        <w:t>0</w:t>
      </w:r>
      <w:r>
        <w:br w:type="page"/>
      </w:r>
    </w:p>
    <w:p>
      <w:pPr>
        <w:pStyle w:val="BodyTextIndent2"/>
        <w:spacing w:lineRule="auto" w:line="240" w:before="0" w:after="0"/>
        <w:ind w:left="540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0"/>
        <w:ind w:left="0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0"/>
        <w:ind w:left="283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0"/>
        <w:ind w:left="283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0"/>
        <w:ind w:left="283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0"/>
        <w:ind w:left="283" w:right="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تم إتخاذ إجراءات الطعن علي قرارات اللجان القروية أمام اللجان الإستئنافية ،  وعلي القرارات الصادرة من لجان الإستئناف أو مجالس المراجعة أمام المحكمة المختصة عن طريق فرع هيئة قضايا الدولة بالمحافظة ، إذا ما تراءى للجهة عند تنفيذ  هذه القرارات وجود شبهه مخالفة لأحكام القوانين الخاصة بالأطيان الزراعية أو العقارات المبنية تشويب تلك القرارات ــ مع مراعاة مواعيد الطعن المقررة قانونا 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هيب بجميع العاملين بحقل الضرائب العقارية تنفيذ ما تقدم بكل دقة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3/1999</w:t>
      </w:r>
      <w:r>
        <w:rPr>
          <w:b/>
          <w:bCs/>
          <w:sz w:val="28"/>
          <w:szCs w:val="28"/>
          <w:rtl w:val="true"/>
        </w:rPr>
        <w:t xml:space="preserve">                                           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BodyTextIndent2"/>
        <w:spacing w:lineRule="auto" w:line="240"/>
        <w:ind w:left="72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د سامي شرشر </w:t>
      </w:r>
    </w:p>
    <w:p>
      <w:pPr>
        <w:pStyle w:val="BodyTextIndent2"/>
        <w:spacing w:lineRule="auto" w:line="24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98450</wp:posOffset>
              </wp:positionH>
              <wp:positionV relativeFrom="paragraph">
                <wp:posOffset>12001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إدارة الصياغة والفتوي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–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قسم الصياغ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ملف رقم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lang w:bidi="ar-EG"/>
                            </w:rPr>
                            <w:t>33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lang w:bidi="ar-EG"/>
                            </w:rPr>
                            <w:t>2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/ </w:t>
                          </w:r>
                          <w:r>
                            <w:rPr>
                              <w:lang w:bidi="ar-EG"/>
                            </w:rPr>
                            <w:t>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  <w:lang w:bidi="ar-EG"/>
                      </w:rPr>
                      <w:t xml:space="preserve">إدارة الصياغة والفتوي </w:t>
                    </w:r>
                    <w:r>
                      <w:rPr>
                        <w:rtl w:val="true"/>
                        <w:lang w:bidi="ar-EG"/>
                      </w:rPr>
                      <w:t>–</w:t>
                    </w:r>
                    <w:r>
                      <w:rPr>
                        <w:rtl w:val="true"/>
                        <w:lang w:bidi="ar-EG"/>
                      </w:rPr>
                      <w:t xml:space="preserve"> قسم الصياغ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 xml:space="preserve">ملف رقم </w:t>
                    </w:r>
                    <w:r>
                      <w:rPr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lang w:bidi="ar-EG"/>
                      </w:rPr>
                      <w:t>33</w:t>
                    </w:r>
                    <w:r>
                      <w:rPr>
                        <w:rtl w:val="true"/>
                        <w:lang w:bidi="ar-EG"/>
                      </w:rPr>
                      <w:t>-</w:t>
                    </w:r>
                    <w:r>
                      <w:rPr>
                        <w:lang w:bidi="ar-EG"/>
                      </w:rPr>
                      <w:t>2</w:t>
                    </w:r>
                    <w:r>
                      <w:rPr>
                        <w:rtl w:val="true"/>
                        <w:lang w:bidi="ar-EG"/>
                      </w:rPr>
                      <w:t xml:space="preserve"> / </w:t>
                    </w:r>
                    <w:r>
                      <w:rPr>
                        <w:lang w:bidi="ar-EG"/>
                      </w:rPr>
                      <w:t>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21:00Z</dcterms:created>
  <dc:creator>nasser</dc:creator>
  <dc:description/>
  <cp:keywords/>
  <dc:language>en-US</dc:language>
  <cp:lastModifiedBy>mahmoud_shawkey</cp:lastModifiedBy>
  <dcterms:modified xsi:type="dcterms:W3CDTF">2009-05-24T06:49:00Z</dcterms:modified>
  <cp:revision>5</cp:revision>
  <dc:subject/>
  <dc:title>      مصلحة الضرائب العقارية                                                           </dc:title>
</cp:coreProperties>
</file>