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9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تبار الصراف الذي يتأخر عن التوريد في المواعيد المقررة وهي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يام </w:t>
      </w:r>
      <w:r>
        <w:rPr>
          <w:b/>
          <w:bCs/>
          <w:sz w:val="32"/>
          <w:szCs w:val="32"/>
          <w:lang w:bidi="ar-SA"/>
        </w:rPr>
        <w:t>10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، </w:t>
      </w:r>
      <w:r>
        <w:rPr>
          <w:b/>
          <w:bCs/>
          <w:sz w:val="32"/>
          <w:szCs w:val="32"/>
          <w:lang w:bidi="ar-SA"/>
        </w:rPr>
        <w:t>20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آخر يوم في الشهر مختلس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إعمالا لأحكام 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مادة </w:t>
      </w:r>
      <w:r>
        <w:rPr>
          <w:b/>
          <w:bCs/>
          <w:sz w:val="32"/>
          <w:szCs w:val="32"/>
          <w:lang w:bidi="ar-SA"/>
        </w:rPr>
        <w:t>330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من كتاب التعليمات والقوانين والأوامـر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ـــ</w:t>
      </w:r>
    </w:p>
    <w:p>
      <w:pPr>
        <w:pStyle w:val="BodyTextIndent2"/>
        <w:ind w:left="-341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</w:t>
      </w:r>
      <w:r>
        <w:rPr>
          <w:b/>
          <w:b/>
          <w:bCs/>
          <w:rtl w:val="true"/>
          <w:lang w:bidi="ar-SA"/>
        </w:rPr>
        <w:t xml:space="preserve">سبق وأن أصدرت المصلحة كتبها الدورية أرقام </w:t>
      </w: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أن تعديل النصاب المحدد لتوريد متحصلات صيارف الجهات و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الإجراءات الواجب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تباعها عند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كتشاف حادث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ختلاس أو سرقة حتى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ستصدار القرارات النهائية ، 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كيفية التفتيش الدوري والتفتيش الكلي علي أعمال الصيارف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نظر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ما أسفرت عنه تقارير الجهاز المركزي للمحاسبات من قيام بعض صيارفة الضرائب العقارية بالمأموريات ب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حتفاظ بمبالغ نقدية محصلة من الممولين وتوريدها بعد المواعيد المقررة بفترات طويلة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إعمال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حكم المادة </w:t>
      </w:r>
      <w:r>
        <w:rPr>
          <w:b/>
          <w:bCs/>
          <w:lang w:bidi="ar-SA"/>
        </w:rPr>
        <w:t>33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ن كتاب التعليمات والقوانين والأوامر الصادر من المصلحة طبعة </w:t>
      </w:r>
      <w:r>
        <w:rPr>
          <w:b/>
          <w:bCs/>
          <w:lang w:bidi="ar-SA"/>
        </w:rPr>
        <w:t>193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التي تنص علي أن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الصراف أو المحصل يعتبر مختلس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في الأحوال الآتية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جود مبالغ مقيدة بالأوراد أو القسائم بخط</w:t>
      </w:r>
      <w:r>
        <w:rPr>
          <w:b/>
          <w:b/>
          <w:bCs/>
          <w:rtl w:val="true"/>
          <w:lang w:bidi="ar-SA"/>
        </w:rPr>
        <w:t>ه</w:t>
      </w:r>
      <w:r>
        <w:rPr>
          <w:b/>
          <w:b/>
          <w:bCs/>
          <w:rtl w:val="true"/>
          <w:lang w:bidi="ar-SA"/>
        </w:rPr>
        <w:t xml:space="preserve"> أو إمضائه وغير مدرجة باليومية أو تكون مدرجة بأقل من القيم المقيدة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جود مبالغ مقيدة باليومية ولم ترد خزينة الحكومة في المواعيد المقررة للتوريد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جود نقص بالنقدية عهدته يعجز عن تقديمه عند طلبه 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ختفاؤه بمتحصلاته قبل ميعاد التوريد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تنص المادة </w:t>
      </w:r>
      <w:r>
        <w:rPr>
          <w:b/>
          <w:bCs/>
          <w:lang w:bidi="ar-SA"/>
        </w:rPr>
        <w:t>2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ن اللائحة التنفيذية للقانون </w:t>
      </w:r>
      <w:r>
        <w:rPr>
          <w:b/>
          <w:bCs/>
          <w:lang w:bidi="ar-SA"/>
        </w:rPr>
        <w:t>12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8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المحاسبة الحكومية علي أن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>تراجع دفاتر التحصيل قبل التوريد علي المبالغ المحصلة للتحقيق من</w:t>
      </w:r>
      <w:r>
        <w:rPr>
          <w:b/>
          <w:b/>
          <w:bCs/>
          <w:rtl w:val="true"/>
          <w:lang w:bidi="ar-SA"/>
        </w:rPr>
        <w:t xml:space="preserve"> أن </w:t>
      </w:r>
      <w:r>
        <w:rPr>
          <w:b/>
          <w:b/>
          <w:bCs/>
          <w:rtl w:val="true"/>
          <w:lang w:bidi="ar-SA"/>
        </w:rPr>
        <w:t xml:space="preserve">جميع المبالغ المحصلة حتى يوم التوريد داخله في المبلغ المطلوب توريده </w:t>
      </w:r>
      <w:r>
        <w:rPr>
          <w:b/>
          <w:bCs/>
          <w:rtl w:val="true"/>
          <w:lang w:bidi="ar-SA"/>
        </w:rPr>
        <w:t>"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 xml:space="preserve">ويجب علي مديري الحسابات ووكلائهم الذين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>عتمدوا حافظة التوريد أن يطلعوا في اليوم التالي علي الأكثر علي إيصال التوريد للتحقق من إتمام التوريد فعلا</w:t>
      </w:r>
      <w:r>
        <w:rPr>
          <w:b/>
          <w:bCs/>
          <w:rtl w:val="true"/>
          <w:lang w:bidi="ar-SA"/>
        </w:rPr>
        <w:t>"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سد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لذرائع وحفاظ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علي حقوق الخزانة العامة ولمواجهة ما يقوم به المحصلون والصيارف من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يلاء علي المتحصلات من الممولين وتأخير التوريد إلي ما بعد المواعيد المقررة والمشار إليها سلفا مما يؤثر علي الخزانة العامة بالس</w:t>
      </w:r>
      <w:r>
        <w:rPr>
          <w:b/>
          <w:b/>
          <w:bCs/>
          <w:rtl w:val="true"/>
          <w:lang w:bidi="ar-SA"/>
        </w:rPr>
        <w:t>ل</w:t>
      </w:r>
      <w:r>
        <w:rPr>
          <w:b/>
          <w:b/>
          <w:bCs/>
          <w:rtl w:val="true"/>
          <w:lang w:bidi="ar-SA"/>
        </w:rPr>
        <w:t xml:space="preserve">ب بين عشية وضحاها ثم يقومون بالتوريد بعد ذلك بزعم أن فعلهم ذلك غير مؤثم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 تلقاء ذلك تنبه المصلحة إلي ضرورة تطبيق ما يلي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3"/>
        </w:numPr>
        <w:ind w:left="-341" w:right="0" w:hanging="360"/>
        <w:jc w:val="both"/>
        <w:rPr/>
      </w:pP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لتزام المحصلين والصيارف التابعين لمديريات الضرائب العقارية بالمحافظات بالتوريد في المواعيد المقررة والمعلومة لهم سلف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وهي أيام </w:t>
      </w:r>
      <w:r>
        <w:rPr>
          <w:b/>
          <w:bCs/>
          <w:lang w:bidi="ar-SA"/>
        </w:rPr>
        <w:t>10</w:t>
      </w:r>
      <w:r>
        <w:rPr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، وآخر يوم في الشهر أو خلال تلك الأيام متي بلغ نصاب التحصيل </w:t>
      </w:r>
      <w:r>
        <w:rPr>
          <w:b/>
          <w:bCs/>
          <w:lang w:bidi="ar-SA"/>
        </w:rPr>
        <w:t>3000</w:t>
      </w:r>
      <w:r>
        <w:rPr>
          <w:b/>
          <w:bCs/>
          <w:rtl w:val="true"/>
          <w:lang w:bidi="ar-SA"/>
        </w:rPr>
        <w:t xml:space="preserve">  </w:t>
      </w:r>
      <w:r>
        <w:rPr>
          <w:b/>
          <w:b/>
          <w:bCs/>
          <w:rtl w:val="true"/>
          <w:lang w:bidi="ar-SA"/>
        </w:rPr>
        <w:t>جنيه بالنسبة لصراف النواحي و</w:t>
      </w:r>
      <w:r>
        <w:rPr>
          <w:b/>
          <w:bCs/>
          <w:lang w:bidi="ar-SA"/>
        </w:rPr>
        <w:t>60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جنيه بالنسبة لصراف المتنوعة أو إذا انتهي دفتر القسائم واليوم السابق للعطلة الرسمية وحالة ما إذا كان يوم التوريد المحدد عطلة رسمية واليوم السابق للعطلات الرسمية التي تجاوز اليوم الواحد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 xml:space="preserve">كعيد الفطر وعيد الأضحى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وفي حالة التأخير عن هذه المواعيد يعتبر مختلسا طبقا لحكم المادة </w:t>
      </w:r>
      <w:r>
        <w:rPr>
          <w:b/>
          <w:bCs/>
          <w:lang w:bidi="ar-SA"/>
        </w:rPr>
        <w:t>33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 كتاب التعليمات والقوانين والأوامر سالفة الذكر</w:t>
      </w:r>
      <w:r>
        <w:rPr>
          <w:b/>
          <w:b/>
          <w:bCs/>
          <w:rtl w:val="true"/>
          <w:lang w:bidi="ar-SA"/>
        </w:rPr>
        <w:t xml:space="preserve">، </w:t>
      </w:r>
      <w:r>
        <w:rPr>
          <w:b/>
          <w:b/>
          <w:bCs/>
          <w:rtl w:val="true"/>
          <w:lang w:bidi="ar-SA"/>
        </w:rPr>
        <w:t>كما يتم تحصيل مقابل تأخير طبقا لسعر الفائدة الساري الذي يحدده البنك المركزي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3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إلزام السادة المختصين بمديريات الضرائب العقارية بمراجعة دفاتر التحصيل قبل التوريد علي المبالغ المحصلة للتحقق من أن جميع المبالغ المحصلة قبل التوريد داخله في المبلغ المطلوب توريده 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3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قيام السادة المختصين بمديريات الضرائب العقارية الذين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 xml:space="preserve">عتمدوا حوافظ التوريد بالإطلاع في اليوم التالي علي الأكثر علي إيصال التوريد للتحقق من إتمام التوريد فعلا 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3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التزام</w:t>
      </w:r>
      <w:r>
        <w:rPr>
          <w:b/>
          <w:b/>
          <w:bCs/>
          <w:rtl w:val="true"/>
          <w:lang w:bidi="ar-SA"/>
        </w:rPr>
        <w:t xml:space="preserve"> الفعلي بأحكام مراجعات التوريد علي أن تتم ثلاثة مرات شهريا في المواعيد المقررة للتوريد وهي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،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, </w:t>
      </w:r>
      <w:r>
        <w:rPr>
          <w:b/>
          <w:b/>
          <w:bCs/>
          <w:rtl w:val="true"/>
          <w:lang w:bidi="ar-SA"/>
        </w:rPr>
        <w:t>آخر يوم في الشهر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3"/>
        </w:numPr>
        <w:ind w:left="-341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لتزام بأحكام الكتاب الدوري رقم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كيفية التفتيش الدوري والتفتيش الكلي علي أعمال الصيارف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/>
          <w:bCs/>
          <w:rtl w:val="true"/>
          <w:lang w:bidi="ar-SA"/>
        </w:rPr>
        <w:t>وفي حالة ثبوت وتوافر الحالة المنصوص عليها</w:t>
      </w:r>
      <w:r>
        <w:rPr>
          <w:b/>
          <w:b/>
          <w:bCs/>
          <w:rtl w:val="true"/>
          <w:lang w:bidi="ar-SA"/>
        </w:rPr>
        <w:t xml:space="preserve"> في</w:t>
      </w:r>
      <w:r>
        <w:rPr>
          <w:b/>
          <w:b/>
          <w:bCs/>
          <w:rtl w:val="true"/>
          <w:lang w:bidi="ar-SA"/>
        </w:rPr>
        <w:t xml:space="preserve"> الفقرة الثانية من المادة </w:t>
      </w:r>
      <w:r>
        <w:rPr>
          <w:b/>
          <w:bCs/>
          <w:lang w:bidi="ar-SA"/>
        </w:rPr>
        <w:t>33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ن كتاب التعليمات والقوانين والأوامر سالفة الذكر تتخذ الإجراءات المنصوص عليها في المادة </w:t>
      </w:r>
      <w:r>
        <w:rPr>
          <w:b/>
          <w:bCs/>
          <w:lang w:bidi="ar-SA"/>
        </w:rPr>
        <w:t>48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ن اللائحة المالية للموازنة والحسابات والإجراءات المنصوص عليها بكتاب دوري المصلحة رقم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سالف الذكر ويتم تشكيل لجنة لعمل حساب الصراف علي حسب ما نصت عليه الكتب الدورية الصادرة في هذا الشأن 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/>
          <w:bCs/>
          <w:rtl w:val="true"/>
          <w:lang w:bidi="ar-SA"/>
        </w:rPr>
        <w:t xml:space="preserve">والمصلحة تنبه إلي مراعاة تنفيذ ما تقدم بكل دقة </w:t>
      </w:r>
      <w:r>
        <w:rPr>
          <w:b/>
          <w:b/>
          <w:bCs/>
          <w:rtl w:val="true"/>
          <w:lang w:bidi="ar-SA"/>
        </w:rPr>
        <w:t>،،،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Cs/>
          <w:lang w:bidi="ar-SA"/>
        </w:rPr>
        <w:t>7/10/2002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                    </w:t>
      </w:r>
    </w:p>
    <w:p>
      <w:pPr>
        <w:pStyle w:val="BodyTextIndent2"/>
        <w:ind w:left="-341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</w:t>
      </w:r>
      <w:r>
        <w:rPr>
          <w:b/>
          <w:bCs/>
          <w:rtl w:val="true"/>
          <w:lang w:bidi="ar-SA"/>
        </w:rPr>
        <w:t xml:space="preserve">                          </w:t>
      </w:r>
      <w:r>
        <w:rPr>
          <w:b/>
          <w:bCs/>
          <w:rtl w:val="true"/>
          <w:lang w:bidi="ar-SA"/>
        </w:rPr>
        <w:t xml:space="preserve">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</w:t>
      </w:r>
      <w:r>
        <w:rPr>
          <w:b/>
          <w:bCs/>
          <w:rtl w:val="true"/>
          <w:lang w:bidi="ar-SA"/>
        </w:rPr>
        <w:t xml:space="preserve">                          </w:t>
      </w:r>
      <w:r>
        <w:rPr>
          <w:b/>
          <w:bCs/>
          <w:rtl w:val="true"/>
          <w:lang w:bidi="ar-SA"/>
        </w:rPr>
        <w:t xml:space="preserve">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-341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2628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4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0:00Z</dcterms:modified>
  <cp:revision>4</cp:revision>
  <dc:subject/>
  <dc:title>مصلحة الضرائب العقارية</dc:title>
</cp:coreProperties>
</file>