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imes New Roman"/>
          <w:b/>
          <w:bCs/>
          <w:sz w:val="32"/>
          <w:szCs w:val="32"/>
          <w:lang w:bidi="ar-EG"/>
        </w:rPr>
        <w:t>1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2004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كيفيه التفتيش الدوري والتفتيش الكلي علي أعمال الصيارف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والمحصلي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42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سبق 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ن أصدرت المصلحة الكتاب الدوري رقم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Cs/>
          <w:sz w:val="28"/>
          <w:szCs w:val="28"/>
          <w:lang w:bidi="ar-EG"/>
        </w:rPr>
        <w:t>2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98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شأن كيفيه التفتيش الدوري والكلي علي أعمال الصيارف والمحصلين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-142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ونظ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لما أسفرت عنه تقارير الجهاز المركزي للمحاسبات من عدم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تزام بعض المديريات بتنفيذ ما ورد بالكتاب الدوري رقم </w:t>
      </w:r>
      <w:r>
        <w:rPr>
          <w:rFonts w:cs="Times New Roman"/>
          <w:b/>
          <w:bCs/>
          <w:sz w:val="28"/>
          <w:szCs w:val="28"/>
          <w:lang w:bidi="ar-EG"/>
        </w:rPr>
        <w:t>2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98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-142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ونظ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ن التفتيش هو عمليه توجيه 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شراف ورقابه يستهدف معالجه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جه القصور في العمل وتقديم الحلول المناسبة للقضاء علي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وإز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المعوقات التي تعترض مسار العمل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-142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4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لذا 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هيب بالعاملين بحقل الضرائب العقارية بضرورة مراعاة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ي عند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جراء التفتيش علي أعمال الصيارفة والمحصلين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  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سلوب التفتيش الدوري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-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عاينة الخزينة الحديدية وجرد النقدية ومطابقتها علي اليومية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طابقة بيان العهدة لدى الصراف علي السجل </w:t>
      </w:r>
      <w:r>
        <w:rPr>
          <w:rFonts w:cs="Times New Roman"/>
          <w:b/>
          <w:bCs/>
          <w:sz w:val="28"/>
          <w:szCs w:val="28"/>
          <w:lang w:bidi="ar-EG"/>
        </w:rPr>
        <w:t>10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المأمورية والتحقق من تسليم عهده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السابقه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فحص صور اليوميات وتقرير سلامتها وتسلسل أرقامها ثم 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خمس صفحات منها كجاشني وبيان أرقامها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راجعه بيانات القسيمة </w:t>
      </w:r>
      <w:r>
        <w:rPr>
          <w:rFonts w:cs="Times New Roman"/>
          <w:b/>
          <w:bCs/>
          <w:sz w:val="28"/>
          <w:szCs w:val="28"/>
          <w:lang w:bidi="ar-EG"/>
        </w:rPr>
        <w:t>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محررة علي اليومية ومطابقة جميع المبالغ في 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كل توريده علي الإيصال </w:t>
      </w:r>
      <w:r>
        <w:rPr>
          <w:rFonts w:cs="Times New Roman"/>
          <w:b/>
          <w:bCs/>
          <w:sz w:val="28"/>
          <w:szCs w:val="28"/>
          <w:lang w:bidi="ar-EG"/>
        </w:rPr>
        <w:t>3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b/>
          <w:bCs/>
          <w:sz w:val="28"/>
          <w:szCs w:val="28"/>
          <w:lang w:bidi="ar-EG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ح ومحضر ال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1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وارد بالمكلفات علي الجرائد وإيضاح أرقامها وكذا مراجعه سجل </w:t>
      </w:r>
      <w:r>
        <w:rPr>
          <w:rFonts w:cs="Times New Roman"/>
          <w:b/>
          <w:bCs/>
          <w:sz w:val="28"/>
          <w:szCs w:val="28"/>
          <w:lang w:bidi="ar-EG"/>
        </w:rPr>
        <w:t>5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صالح علي أذون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الخاصة به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تشطيب جميع الأسماء والمبالغ الواردة باليومية علي الجرائد والتأكد من إتمام عمليه التشطيب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راجعه قسائم التوريد علي ما هو وارد باليومية وحافظه التوريد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راجعه </w:t>
      </w:r>
      <w:r>
        <w:rPr>
          <w:rFonts w:cs="Times New Roman"/>
          <w:b/>
          <w:bCs/>
          <w:sz w:val="28"/>
          <w:szCs w:val="28"/>
          <w:lang w:bidi="ar-EG"/>
        </w:rPr>
        <w:t>25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لي الأقل من القسائم المنفصلة التي بيد الممولين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حمراء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ذلك علي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صل القسائم </w:t>
      </w:r>
      <w:r>
        <w:rPr>
          <w:rFonts w:cs="Times New Roman"/>
          <w:b/>
          <w:bCs/>
          <w:sz w:val="28"/>
          <w:szCs w:val="28"/>
          <w:lang w:bidi="ar-EG"/>
        </w:rPr>
        <w:t>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اليوميات وإيضاح أرقامها بكشف مرفق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ind w:left="765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فاصيل حساب بعض الممولين من واقع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تمارة </w:t>
      </w:r>
      <w:r>
        <w:rPr>
          <w:rFonts w:cs="Times New Roman"/>
          <w:b/>
          <w:bCs/>
          <w:sz w:val="28"/>
          <w:szCs w:val="28"/>
        </w:rPr>
        <w:t>9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 وذلك في مواجهتهم للتأكد من 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ربط السنوي وكذلك قيمه المتأخرات من واقع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ر التحصيل والحجز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استمارة </w:t>
      </w:r>
      <w:r>
        <w:rPr>
          <w:rFonts w:cs="Times New Roman"/>
          <w:b/>
          <w:bCs/>
          <w:sz w:val="28"/>
          <w:szCs w:val="28"/>
        </w:rPr>
        <w:t>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توقيع من الممولين بما يفيد المراجعة في مواجهتهم وأخطار المتخلفين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76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76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76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يانات محاضر خمس حجوز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لتثبت من مطابقتها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كام قانون الحجز الإدار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br/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بيان الإجراءات المتخذة نحو هذه الحجوز وفي حاله السداد مطابقة قيمه الحجز علي القسيمة </w:t>
      </w:r>
      <w:r>
        <w:rPr>
          <w:rFonts w:cs="Times New Roman"/>
          <w:b/>
          <w:bCs/>
          <w:sz w:val="28"/>
          <w:szCs w:val="28"/>
        </w:rPr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نفيذ أذون الا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قرارات الرفع وعلوم الخبر وأذون الاستبعاد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نفيذ أحكام القانون رقم </w:t>
      </w:r>
      <w:r>
        <w:rPr>
          <w:rFonts w:cs="Times New Roman"/>
          <w:b/>
          <w:bCs/>
          <w:sz w:val="28"/>
          <w:szCs w:val="28"/>
        </w:rPr>
        <w:t>37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5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ي 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الإعفاء والتخفيف لصغار الممولين وكذلك القانون رقم </w:t>
      </w:r>
      <w:r>
        <w:rPr>
          <w:rFonts w:cs="Times New Roman"/>
          <w:b/>
          <w:bCs/>
          <w:sz w:val="28"/>
          <w:szCs w:val="28"/>
        </w:rPr>
        <w:t>5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rFonts w:cs="Times New Roman"/>
          <w:b/>
          <w:bCs/>
          <w:sz w:val="28"/>
          <w:szCs w:val="28"/>
        </w:rPr>
        <w:t>7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خاص بإعفاء الممولين مالكي الثلاثة أفدنه وذلك علي كشوف التسويات ، وبيان تنفيذ ذلك بجرائد الممولين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تأخر الم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فائض المرحل من العام السابق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تفتيش المالي اللاحق له وإيضاح أسباب المتأخرات وكذلك أسباب عدم تسويه الفائض لجانب أربابه أو لجانب الحكوم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جمع ثلاث صفحات من الختامي بالتلاحق للتأكد من صحة الجمع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داد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ص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في كشوف أصول وخصوم الصيرافيه و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حصيل في كل نوع وإجما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، وذلك خلال الثلاث سنوات السابقة مع تحليل هذه الاحص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حليلا ف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ما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مساءلة الصراف عن آيه أخطاء أو مخالف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أكد من 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صيارف المراجعين علي القسائم واليومي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right" w:pos="1134" w:leader="none"/>
          <w:tab w:val="right" w:pos="1701" w:leader="none"/>
        </w:tabs>
        <w:ind w:left="42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يان الجهد المبذول من الصراف أثناء التفتيش من توقيع حجوز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بيان متحصلا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رفق كشف بالنتيجة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405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ع ملاحظة أن ه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أسلوب في التفتيش يتم تحديد خطته بمعرفة المديرية التي تقوم بتحديد خطه سن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بداي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حص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إخضاع كافه الصيرافيات للتفتيش الدوري وتحقيق المتأخرات مع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خطار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ه التفتيش الضريبي بالمصلحة بهذه الخطة ليتم متابعة تنفيذها شه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، كما تقوم بتحديد بعض الصيرافيات وتطلب التقرير المقدم عنها من مفتش الصيارف لمراجعته كنوع من الجاشني وتبدى التوصيات الفنية والمالي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زمه لعلاج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جه القصور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وجد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سلوب التفتيش الكل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-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أن التفتيش الكلي هو نوع من أنواع الرقابة المالية المتعمق لذا يتم اللجؤ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يه إذا أسفر أسلوب التفتيش الدوري عن أخطاء أو مخالفات وإذا ما وجدت له مبررات كشكاوى الممولين من عد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نض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اتهم مما يثير الشك في العمل التحصيلي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في هذا النوع من التفتيش يتم التركيز 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ي ما سبق في أسلوب التفتيش ال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لي مايلي </w:t>
      </w:r>
      <w:r>
        <w:rPr>
          <w:rFonts w:cs="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37" w:right="0" w:hanging="36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صر دفاتر القسائم واليوميات والحجوز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يه 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لصراف ، أي فحص عهدته بالكامل و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أخص الدفاتر ذات القيمة منذ بداية العام السابق حتى تاريخ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راء التفتيش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3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راجعات الدقيقة لبيانات أصول القسائم 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حررة بمعرفة الصراف علي ما هو وارد باليوميات</w:t>
      </w:r>
    </w:p>
    <w:p>
      <w:pPr>
        <w:pStyle w:val="Normal"/>
        <w:ind w:left="737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حوافظ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73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50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لي الأقل من ممولي الصيرافيه ومراجعه القسائم 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صور الحمراء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ي تحت أيديهم علي ما هو وارد بأصول تلك القسائم وعلي اليوميات والتأكد من سلامه الربط والتحصيل والمتأخرات والفائض علي أن يرسل إعلانات غياب لمن لم يحضر منهم متض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حسابه 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لم يعترض في خلال المدة المحددة بالإعلان يعتبر حسابه صحيح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737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737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737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37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أكد من 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جميع القسائم المستخرجة وكذلك صحائف اليوميات وتسلسلها و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مالي التو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لي محضر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قسائم </w:t>
      </w:r>
      <w:r>
        <w:rPr>
          <w:rFonts w:cs="Times New Roman"/>
          <w:b/>
          <w:bCs/>
          <w:sz w:val="28"/>
          <w:szCs w:val="28"/>
        </w:rPr>
        <w:t>3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 وج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ديوان للتأكد من تمام المطابق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firstLine="68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ع ملاحظة أن 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فتيش الكلي السنوي يتم تنفيذها علي كل صرفيات المديرية خلال ثلاثة سنوا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واقع ثلث الصيرافيات سنو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ي تتولى إدارة التفتيش الضريبي متابعتها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32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لي أن 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اعي عند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راء أسلوبي التفتيش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دوري والكلي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rFonts w:cs="Times New Roman"/>
          <w:b/>
          <w:bCs/>
          <w:sz w:val="28"/>
          <w:szCs w:val="28"/>
          <w:rtl w:val="true"/>
        </w:rPr>
        <w:t>: -</w:t>
      </w:r>
    </w:p>
    <w:p>
      <w:pPr>
        <w:pStyle w:val="Normal"/>
        <w:numPr>
          <w:ilvl w:val="0"/>
          <w:numId w:val="2"/>
        </w:numPr>
        <w:ind w:left="392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قرير حسن السير والسلوك للصراف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92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صراف للممولين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92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دى استجابة الصراف للنصح والتوجي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92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نسبة العامة للتحصيل بالصير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92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حالة الصحية ومحل سكن الصراف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92" w:right="0" w:hanging="36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ظبة الصراف وانضباطه في العمل ومدى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ز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تطبيق التعليمات الموجه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ي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32" w:right="392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392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مصلحة تنب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ي مراعاة تنفيذ ما تقدم بكل دقه بلوغ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أمثل وتحقيق التفتيش لأغراضه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  / </w:t>
      </w:r>
      <w:r>
        <w:rPr>
          <w:rFonts w:cs="Times New Roman"/>
          <w:b/>
          <w:bCs/>
          <w:sz w:val="28"/>
          <w:szCs w:val="28"/>
        </w:rPr>
        <w:t>11/2004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ind w:left="32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سماعيل عبد الرسول </w:t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/>
        <w:bCs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/>
        <w:bCs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/>
        <w:bCs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/>
        <w:bCs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/>
        <w:bCs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b/>
        <w:b/>
        <w:bCs/>
        <w:sz w:val="24"/>
      </w:rPr>
    </w:pPr>
    <w:r>
      <w:rPr>
        <w:rFonts w:cs="Times New Roman"/>
        <w:b/>
        <w:b/>
        <w:bCs/>
        <w:sz w:val="24"/>
        <w:sz w:val="24"/>
        <w:rtl w:val="true"/>
      </w:rPr>
      <w:t xml:space="preserve">ملف رقم </w:t>
    </w:r>
    <w:r>
      <w:rPr>
        <w:rFonts w:cs="Times New Roman"/>
        <w:b/>
        <w:bCs/>
        <w:sz w:val="24"/>
        <w:rtl w:val="true"/>
      </w:rPr>
      <w:t xml:space="preserve">: </w:t>
    </w:r>
    <w:r>
      <w:rPr>
        <w:rFonts w:cs="Times New Roman"/>
        <w:b/>
        <w:bCs/>
        <w:sz w:val="24"/>
      </w:rPr>
      <w:t>33</w:t>
    </w:r>
    <w:r>
      <w:rPr>
        <w:rFonts w:cs="Times New Roman"/>
        <w:b/>
        <w:bCs/>
        <w:sz w:val="24"/>
        <w:rtl w:val="true"/>
      </w:rPr>
      <w:t>-</w:t>
    </w:r>
    <w:r>
      <w:rPr>
        <w:rFonts w:cs="Times New Roman"/>
        <w:b/>
        <w:bCs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2"/>
        </w:tabs>
        <w:ind w:left="39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7"/>
        </w:tabs>
        <w:ind w:left="737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5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9:00Z</dcterms:modified>
  <cp:revision>4</cp:revision>
  <dc:subject/>
  <dc:title>مصلحة الضرائب العقارية </dc:title>
</cp:coreProperties>
</file>