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2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ـأن</w:t>
      </w:r>
    </w:p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عفاء العقارات المملوكة لجهاز تصفيه الحراسات</w:t>
      </w:r>
    </w:p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 الضريبة علي العقارات المبنية</w:t>
      </w:r>
    </w:p>
    <w:p>
      <w:pPr>
        <w:pStyle w:val="Normal"/>
        <w:ind w:left="32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بق 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صدر القرار الجمهوري رقم </w:t>
      </w:r>
      <w:r>
        <w:rPr>
          <w:rFonts w:cs="Times New Roman"/>
          <w:b/>
          <w:bCs/>
          <w:sz w:val="28"/>
          <w:szCs w:val="28"/>
        </w:rPr>
        <w:t>12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7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إلغاء الجهاز الإداري للحراسات العامة ونق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ختصاص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 وزارة الخزان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زارة المالية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تنفيذ لهذا القرار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جهاز تصفيه الحراسات بوزارة المالية والذي آل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يه ملكيه بعض العقارات الكائنة ببعض محافظات مصر والتي كانت مملوكة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اضعين السابقين للحر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حيث أن العقارات بادية الذكر ملك ل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مثله في جهاز تصفيه الحراسات التابع لوزارة المالية الأمر الذي تعتبر معه هذه العقارات 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فاة من ضريبة العقارات المبينة 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قتضى نص المادة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قره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5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الضريبة علي العقارات الم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حيث سبق 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ص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صلحة كتابها الدوري رقم </w:t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9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نقل تكليف العقارات الم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 والأراضي الفضاء والأطيان الزراعية الخاضعة للحر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ي الدولة ممثله في جهاز تص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حراس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ا تلاحظ من قيام بعض مأموريات الضرائب العقارية بالمديريات المختلفة بتحصيل الضريبة علي تلك العقار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نظ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ا أبداه جهاز تصفيه الحراسات بوزارة المالية من الرغبة في أن تتولى المصلحة توجيه مديريات الضرائب العقارية بالمحافظ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 هذا الموضوع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المصلحة تنبه إلى ضرورة مراعاة إعفاء العقارات المملوكة لجهاز تصفيه الحراسات من الضريبة علي العقارات الم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 أعم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نص المادة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قره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5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الضريبة العقارات 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تظل تلك العقارات معفاة من الضريبة طالما ظل الجهاز مال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ها 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زالت الملكية بيعها للجمهور 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ه يزول الإعفاء في هذه الحالة وتخضع للضريبة شأنها في ذلك شان العقارات التي يتم تحصيل الضريبة عليها بحسبان أن الإعفاء يزول ب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 الملك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ما تخضع للضريبة كذلك حال قيام الجهاز بتأجيرها للغير حيث يتم ربطها بالضريبة في هذه الحالة ويتحملها المستأجر ، ويتولي الجهاز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الك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صيلها وتوريدها ل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وريه المختصة 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كام المادة الثانية من القانون رقم </w:t>
      </w:r>
      <w:r>
        <w:rPr>
          <w:rFonts w:cs="Times New Roman"/>
          <w:b/>
          <w:bCs/>
          <w:sz w:val="28"/>
          <w:szCs w:val="28"/>
        </w:rPr>
        <w:t>4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196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ال توافر شروط 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يقع علي عاتق الجهاز أخطار المصلحة وأخطار المأموريات التي تقع بدائرتها هذه العقارات حال قيام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بيع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تأجيرها للغير مما يستوجب خضوعها للضريبة علي نحو ما تقدم ، ويتعين علي المختصين بتلك المأموريات متابعة ذلك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مصلحة تهيب بالسادة العاملين في حقل الضرائب العقار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 ضرورة تنفيذ ما تقدم بكل دق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</w:rPr>
        <w:t>23/11/2004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ما عيل عبد الرسو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5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9:00Z</dcterms:modified>
  <cp:revision>5</cp:revision>
  <dc:subject/>
  <dc:title>مصلحة الضرائب العقارية </dc:title>
</cp:coreProperties>
</file>