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ــــــــــــــــــــــــــــــــــــــــــــــــ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940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5/1992</w:t>
      </w:r>
      <w:r>
        <w:rPr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/    /</w:t>
      </w:r>
      <w:r>
        <w:rPr/>
        <w:t>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28T17:24:00Z</dcterms:modified>
  <cp:revision>43</cp:revision>
  <dc:subject/>
  <dc:title>3-92</dc:title>
</cp:coreProperties>
</file>