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65" w:leader="none"/>
          <w:tab w:val="left" w:pos="7711" w:leader="none"/>
          <w:tab w:val="left" w:pos="8526" w:leader="none"/>
        </w:tabs>
        <w:jc w:val="center"/>
        <w:rPr/>
      </w:pP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97</w:t>
      </w:r>
    </w:p>
    <w:tbl>
      <w:tblPr>
        <w:bidiVisual w:val="true"/>
        <w:tblW w:w="85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6804"/>
        <w:gridCol w:w="815"/>
      </w:tblGrid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سلسل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وضوع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تعلي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فسي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ل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للم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9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ضرائ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خ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5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ل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1</w:t>
            </w:r>
            <w:r>
              <w:rPr>
                <w:rtl w:val="true"/>
              </w:rPr>
              <w:t>المع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ق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8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ل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tl w:val="true"/>
              </w:rPr>
              <w:t>تعلي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فسي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3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ل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للب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2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5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لسن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/>
              <w:t>198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مع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ق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8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ل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 Backslanted"/>
      <w:color w:val="auto"/>
      <w:sz w:val="28"/>
      <w:szCs w:val="28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eastAsia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4T15:15:00Z</dcterms:created>
  <dc:creator>*</dc:creator>
  <dc:description/>
  <dc:language>en-US</dc:language>
  <cp:lastModifiedBy>*</cp:lastModifiedBy>
  <dcterms:modified xsi:type="dcterms:W3CDTF">2002-05-14T15:18:00Z</dcterms:modified>
  <cp:revision>4</cp:revision>
  <dc:subject/>
  <dc:title>فهرس التعليمات التفسيرية العامة لسنة 1998</dc:title>
</cp:coreProperties>
</file>