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</w:t>
      </w:r>
    </w:p>
    <w:p>
      <w:pPr>
        <w:pStyle w:val="TextBodyIndent"/>
        <w:rPr/>
      </w:pP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/>
        <w:t>20%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/>
        <w:t>23%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/>
        <w:t>27%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/>
        <w:t>32%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/>
        <w:t>25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/>
        <w:t>35%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/>
        <w:t>30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38%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/>
        <w:t>35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... 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وا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آ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/>
        <w:t>13/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" )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/>
        <w:t>15/2</w:t>
      </w:r>
      <w:r>
        <w:rPr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)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/2/1988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i/>
        <w:b/>
        <w:rFonts w:cs="Times New Roman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20"/>
        </w:tabs>
        <w:ind w:left="0" w:hanging="420"/>
      </w:pPr>
      <w:rPr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bCs/>
      <w:iCs/>
      <w:color w:val="auto"/>
      <w:sz w:val="28"/>
      <w:szCs w:val="28"/>
      <w:lang w:val="en-US" w:eastAsia="zh-CN" w:bidi="hi-IN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2z0">
    <w:name w:val="WW8Num2z0"/>
    <w:qFormat/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7:21:00Z</dcterms:created>
  <dc:creator>*</dc:creator>
  <dc:description/>
  <dc:language>en-US</dc:language>
  <cp:lastModifiedBy>*</cp:lastModifiedBy>
  <dcterms:modified xsi:type="dcterms:W3CDTF">2002-10-12T08:56:00Z</dcterms:modified>
  <cp:revision>102</cp:revision>
  <dc:subject/>
  <dc:title>تعليمات تفسيرية رقم (1)</dc:title>
</cp:coreProperties>
</file>