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سنة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2/3/1994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/2/473</w:t>
      </w:r>
      <w:r>
        <w:rPr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7/1/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0/4/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2/1994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49:00Z</dcterms:created>
  <dc:creator>*</dc:creator>
  <dc:description/>
  <dc:language>en-US</dc:language>
  <cp:lastModifiedBy>*</cp:lastModifiedBy>
  <dcterms:modified xsi:type="dcterms:W3CDTF">2002-05-18T18:38:00Z</dcterms:modified>
  <cp:revision>21</cp:revision>
  <dc:subject/>
  <dc:title>تعليمات تفسيرية رقم (13) </dc:title>
</cp:coreProperties>
</file>