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199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و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ر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قش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م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ق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ر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عت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حد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عت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سل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ل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مغ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ق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ش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تحقق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ل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%)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توس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.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×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)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غ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ص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م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_______________________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توس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×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5/1991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م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..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…</w:t>
      </w:r>
    </w:p>
    <w:p>
      <w:pPr>
        <w:pStyle w:val="Style14"/>
        <w:bidi w:val="1"/>
        <w:spacing w:before="0" w:after="0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زو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39:00Z</dcterms:created>
  <dc:creator>**</dc:creator>
  <dc:description/>
  <dc:language>en-US</dc:language>
  <cp:lastModifiedBy>**</cp:lastModifiedBy>
  <dcterms:modified xsi:type="dcterms:W3CDTF">2005-05-14T07:56:00Z</dcterms:modified>
  <cp:revision>4</cp:revision>
  <dc:subject/>
  <dc:title>منشور رقم (14) لسنة 1991</dc:title>
</cp:coreProperties>
</file>