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تعليمات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بشأن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إلغاء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التسجيل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د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ركز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شئ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فيذية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عليم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ش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غ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سجيل                                 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إلحاق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تعليم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صاد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7/10</w:t>
      </w:r>
      <w:r>
        <w:rPr>
          <w:rFonts w:cs="Simplified Arabic"/>
          <w:sz w:val="27"/>
          <w:szCs w:val="27"/>
          <w:rtl w:val="true"/>
          <w:lang w:bidi="ar-SA"/>
        </w:rPr>
        <w:t xml:space="preserve">/ </w:t>
      </w:r>
      <w:r>
        <w:rPr>
          <w:rFonts w:cs="Simplified Arabic"/>
          <w:sz w:val="27"/>
          <w:szCs w:val="27"/>
          <w:lang w:bidi="ar-SA"/>
        </w:rPr>
        <w:t>1997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ش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غ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سج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جل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حر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ده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اض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هر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ستح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يه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ديوني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مصلحة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نف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يادتك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جل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تشار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عا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دراس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وضو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و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نظ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م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حاس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آل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نته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أي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إ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ا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نا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من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غ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سج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وافر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شرائط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ا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نا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ستحق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د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ج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حسبا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ث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سائ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انون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قضائ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تا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أستد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قوق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لائ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ح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صف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وض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ج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د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غ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سجي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ع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وف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جمي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ي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ستحق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برج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راعا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فيذ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ته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ي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أ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فاظاً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قو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تفضلو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قبو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ف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احترام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ريراً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8/7/1998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د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ركز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شئ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فيذية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حم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رو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مد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06:00Z</dcterms:created>
  <dc:creator>*</dc:creator>
  <dc:description/>
  <dc:language>en-US</dc:language>
  <cp:lastModifiedBy>*</cp:lastModifiedBy>
  <dcterms:modified xsi:type="dcterms:W3CDTF">2004-09-18T19:06:00Z</dcterms:modified>
  <cp:revision>2</cp:revision>
  <dc:subject/>
  <dc:title>تعليمات بشأن إلغاء التسجيل</dc:title>
</cp:coreProperties>
</file>