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7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4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فس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ق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يجا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ق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ك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د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غ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ال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نط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لث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خضع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سج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ؤل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نظ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ط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ح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 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/7/1994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ستدر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ص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ف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ق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الث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ع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قتضا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ب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و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صنا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سج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در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/7/1994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19:00Z</dcterms:created>
  <dc:creator>*</dc:creator>
  <dc:description/>
  <dc:language>en-US</dc:language>
  <cp:lastModifiedBy>*</cp:lastModifiedBy>
  <dcterms:modified xsi:type="dcterms:W3CDTF">2004-09-20T08:19:00Z</dcterms:modified>
  <cp:revision>2</cp:revision>
  <dc:subject/>
  <dc:title>تعليمات رقم ( 7 ) لسنة 1994</dc:title>
</cp:coreProperties>
</file>