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ا هو المخصص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هو الاحتياطى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ولا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هو كل مبلغ يستقط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دات من أجل مقابلة إهلاك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نقص فى قيمة الأص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 تجديد الأصول الثابتة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 نقص فى قيمة أى أصل من الأصول ، أو بهدف مقابلة التزام أو خسائر يمكن 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 ولا يمكن تحديد قيمتها 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ني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حتي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 كل 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ز من الأرباح الصافية لغير الأغراض التى يكون من أجلها المخصص وذلك 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غراض أو تحقيق أهداف معين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دعم المركز المالى للمشروع ، تمويل سداد التزامات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 يتم تكوين كل منهم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ول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باب تكوين 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 السابق للمخصص يتضح لنا أن المخصص يتم تكوين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للأسباب 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بلة النقص فى قيمة الأصول الثابت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هلاك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بلة تجديد 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بلة النقص المؤكد الحدوث فى قيمة الأصول والذى يمكن 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لا يمكن تحديد قيمته بد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مخصص الديون المعدومة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بلة 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تمل الحدوث مستقبلا فى قيمة الأصو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مخصص الديون المشكوك في تحصيلها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 هبوط أسعار بضاعة ، مخصص هبوط أسعار أوراق مالية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ابلة 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ؤكدة يمكن التعرف عليها ولا يمكن تحديد قيمتها بد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مخصص الضرائب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قابلة التزام محتمل الحدوث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مخصص التعويضات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ني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باب 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ن التعريف السابق للاحتياطى يتضح لنا أن للاحتياطى يتم تكوين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اب 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دعيم المركز المالى للمنشأ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الاحتياطى القانونى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ى العام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ساعدة فى تنفيذ سياسة إدارية معين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احتي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ديدات والتوسعات ، احتياطى ارتفاع أسعار الأصول الثابتة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حتيا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ف الى مساعدة الدولة فى تنفيذ خطة التنمية الاق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صاد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احتياطى شراء 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الفرق بين المخصص والاحتياطى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تمثل الفروق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 والاحتياطى فيما 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المخصص يعتبر من الأعباء التى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ميلها للإيراد قبل الوصول لصافى أرباح أو صافى خسائر المشرو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ى أنه يتم تك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 النظر عن نتيجة النشاط من صافى ربح أو صافى خسا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أما الاحتياطى ف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زيع للرب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لى ذلك فإنه يلزم تحقيق المشروع صافى ربح حتى يتم تكوين الاحتياط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المخصص يظهر فى حساب المتاج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مخصص هبوط أسعار البضا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 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اب الأرباح والخسا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باقى 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عبئا على الإيرادات ، كما يظهر المخصص فى الميزانية فى جانب الخصوم أو 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 الأصول مطروحا من الأصول 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أما الاحتياطى فيظهر فى حساب 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ح باعتبار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استعمالا للربح ، كما يظهر فى الميزانية فى جانب الخصو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المخصص يهدف إلى مقابلة النقص فى قيمة الأصول أو لمقابلة الالتزامات أو 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 يمكن التعرف عليها ولا يمكن تحديد قيمتها 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أما الاحتياطى فيتم تك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 تدعيم المركز المالى للمشروع أو تنفيذا لسياسة إدارية معينة أو لمساعدة 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 تدبير الموارد المالية اللازمة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المخصص مصدره إيرادات 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أما الاحتياطى فمصدرة أرباح المشروع العادية والأرباح الرأس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 تكوين المخصص أو عدم كفاية المبلغ المكون يؤثر على نتيجة أعمال المشروع و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تضخيم الأرباح واحتوائها على أرباح صورية بمقدار قيمة المخصص أو بمقدار 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 قيمته ، وعلى العكس من ذلك فإن المغالاة فى تكوين المخصص يؤدى إلى انخفاض 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 بمقدار المغالاة فى قيمة المخصص،وفى كلتا الحالتين فإن المخصص 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نتيجة أعمال 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ما الاحتياطى فلا يؤثر تكوينه أو عدم تكوين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 أعمال المشروع حيث أنه توزيع ل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التحديد الدقيق لقيمة 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 إلى إظهار المركز المالى السليم 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أما المخصص فلا يؤثر لى 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 المالى 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المخصص يكون لمقابلة نقص فى قيمة الأصول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بلة الالتزامات وبالتالى فلا يقابله أى حقوق أو 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أما الاحتياطى 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ح أعيد اس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ثمارها فى المشروع فى شكل موجودات وأصول أو خارج المشروع فى 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مارات ولذلك فإن الاحتياطى يقابله أصول 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 يتم معالجة ك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 ولاحتياطى وإظهاره بالقوائم المالية ؟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خصص يظهر فى 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اج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ثل مخصص هبوط أسعار البضاع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فى حساب الأرباح والخسا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 ب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عبئا على الإيرادات ،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 المخصص فى الميزانية فى جانب الخصوم أو فى جانب الأصول مطروحا من 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 الاحتياطى فيظهر فى حساب توزيع الأرباح باعتبار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استعمالا للربح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يظهر فى الميزانية فى جانب 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تن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ighlight1"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u w:val="single"/>
          <w:rtl w:val="true"/>
        </w:rPr>
        <w:t>لمخصص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ى نوعين رئيسي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خصصات متعلقة 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خصصات متعلقة بالتزامات المشروع</w:t>
      </w:r>
    </w:p>
    <w:p>
      <w:pPr>
        <w:pStyle w:val="Normal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>:</w:t>
      </w:r>
      <w:r>
        <w:rPr>
          <w:rtl w:val="true"/>
        </w:rPr>
        <w:t xml:space="preserve">المخصصات المتعلقة بأصول المشروع </w:t>
      </w:r>
      <w:r>
        <w:rPr>
          <w:rtl w:val="true"/>
        </w:rPr>
        <w:t xml:space="preserve">: </w:t>
      </w:r>
      <w:r>
        <w:rPr>
          <w:rtl w:val="true"/>
        </w:rPr>
        <w:t>وتتمثل هذه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 النقص الفعلى الذى تتعرض</w:t>
      </w:r>
      <w:r>
        <w:rPr>
          <w:rtl w:val="true"/>
        </w:rPr>
        <w:t xml:space="preserve"> </w:t>
      </w:r>
      <w:r>
        <w:rPr>
          <w:rtl w:val="true"/>
        </w:rPr>
        <w:t>له الأص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</w:t>
      </w:r>
      <w:r>
        <w:rPr>
          <w:rtl w:val="true"/>
        </w:rPr>
        <w:t xml:space="preserve"> </w:t>
      </w:r>
      <w:r>
        <w:rPr>
          <w:rtl w:val="true"/>
        </w:rPr>
        <w:t>النقص المؤكد الحدوث فى قيم الأصول ولا يمكن تحديد مقدارها بدقة</w: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 النقص المحتمل الحدوث مستقبلا</w:t>
      </w:r>
      <w:r>
        <w:rPr>
          <w:rtl w:val="true"/>
        </w:rPr>
        <w:t xml:space="preserve"> </w:t>
      </w:r>
      <w:r>
        <w:rPr>
          <w:rtl w:val="true"/>
        </w:rPr>
        <w:t>فى قيم الأصول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خصصات لمقابلة النقص الفعلى الذى تتعرض له</w:t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درج تحت هذا النوع من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مخصص الأصول الثابتة حيث أن الأصول الثابتة تتعرض للنقص فى قيمتها خلال عمرها</w:t>
      </w:r>
      <w:r>
        <w:rPr>
          <w:rtl w:val="true"/>
        </w:rPr>
        <w:t xml:space="preserve"> </w:t>
      </w:r>
      <w:r>
        <w:rPr>
          <w:rtl w:val="true"/>
        </w:rPr>
        <w:t>الإنتاجى نتيجة استعمالها أو مضى المدة عليها أو التقادم الذى يلحق به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خصصات تكون لمقابلة النقص المؤكد الحدوث فى قيم الأصول ولا</w:t>
      </w:r>
      <w:r>
        <w:rPr>
          <w:rtl w:val="true"/>
        </w:rPr>
        <w:t xml:space="preserve"> </w:t>
      </w:r>
      <w:r>
        <w:rPr>
          <w:rtl w:val="true"/>
        </w:rPr>
        <w:t>يمكن تحديد مقدارها بدق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 أمثلة هذا النوع من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صص الديون المعدومة الذى يكون لمقابلة نقص</w:t>
      </w:r>
      <w:r>
        <w:rPr>
          <w:rtl w:val="true"/>
        </w:rPr>
        <w:t xml:space="preserve"> </w:t>
      </w:r>
      <w:r>
        <w:rPr>
          <w:rtl w:val="true"/>
        </w:rPr>
        <w:t>مؤكد الحدوث فى أرصدة العملاء نتيجة توقف بعض العملاء عن سداد الديون المستحقة</w:t>
      </w:r>
      <w:r>
        <w:rPr>
          <w:rtl w:val="true"/>
        </w:rPr>
        <w:t xml:space="preserve"> </w:t>
      </w:r>
      <w:r>
        <w:rPr>
          <w:rtl w:val="true"/>
        </w:rPr>
        <w:t>عليهم للمشروع فى تاريخ استحقاقها ولكن لا يمكن تحديد مقدار ذلك بدقة بسبب عدم</w:t>
      </w:r>
      <w:r>
        <w:rPr>
          <w:rtl w:val="true"/>
        </w:rPr>
        <w:t xml:space="preserve"> </w:t>
      </w:r>
      <w:r>
        <w:rPr>
          <w:rtl w:val="true"/>
        </w:rPr>
        <w:t>انتهاء اجراءات التفليسة بعد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 النقص المحتمل الحدوث مستقبلا</w:t>
      </w:r>
      <w:r>
        <w:rPr>
          <w:rtl w:val="true"/>
        </w:rPr>
        <w:t xml:space="preserve"> </w:t>
      </w:r>
      <w:r>
        <w:rPr>
          <w:rtl w:val="true"/>
        </w:rPr>
        <w:t>فى قيم الأص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 هذا النوع من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 </w:t>
      </w:r>
      <w:r>
        <w:rPr>
          <w:rtl w:val="true"/>
        </w:rPr>
        <w:t>تكوين المخصص لمقابلة نقص محتمل الحدوث وليس مؤكد فى قيم الأصول ومن أمثلة هذه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صص الديون المشكوك فى تحصيله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 مخصص الديون المشكوك فى تحصيلها لمقابلة احتمال توقف أحد العملاء عن</w:t>
      </w:r>
      <w:r>
        <w:rPr>
          <w:rtl w:val="true"/>
        </w:rPr>
        <w:t xml:space="preserve"> </w:t>
      </w:r>
      <w:r>
        <w:rPr>
          <w:rtl w:val="true"/>
        </w:rPr>
        <w:t>سداد الدين المستحق عليهفى تاريخ الاستحقاق الذى لم يحل بعد</w:t>
      </w:r>
    </w:p>
    <w:p>
      <w:pPr>
        <w:pStyle w:val="Normal"/>
        <w:jc w:val="left"/>
        <w:rPr/>
      </w:pPr>
      <w:r>
        <w:rPr>
          <w:rtl w:val="true"/>
        </w:rPr>
        <w:t>مخصص هبوط</w:t>
      </w:r>
      <w:r>
        <w:rPr>
          <w:rtl w:val="true"/>
        </w:rPr>
        <w:t xml:space="preserve"> </w:t>
      </w:r>
      <w:r>
        <w:rPr>
          <w:rtl w:val="true"/>
        </w:rPr>
        <w:t>أسعار البضاع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 لمقابلة احتمال انخفاض سعر السوق للبضائع التى يتاجر</w:t>
      </w:r>
      <w:r>
        <w:rPr>
          <w:rtl w:val="true"/>
        </w:rPr>
        <w:t xml:space="preserve"> </w:t>
      </w:r>
      <w:r>
        <w:rPr>
          <w:rtl w:val="true"/>
        </w:rPr>
        <w:t>فيها المشروع عن سعر تكلفتها وهو يعتبر مخصص لمقابلة الخسائر التى من المحتمل</w:t>
      </w:r>
      <w:r>
        <w:rPr>
          <w:rtl w:val="true"/>
        </w:rPr>
        <w:t xml:space="preserve"> </w:t>
      </w:r>
      <w:r>
        <w:rPr>
          <w:rtl w:val="true"/>
        </w:rPr>
        <w:t>حدوثها مستقبلا وذلك عندما تتبع المنشأة تقويم البضاعة بسعر التكلفة دائم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صص هبوط أسعار الأوراق المال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 على استثمارات الأوراق</w:t>
      </w:r>
      <w:r>
        <w:rPr>
          <w:rtl w:val="true"/>
        </w:rPr>
        <w:t xml:space="preserve"> </w:t>
      </w:r>
      <w:r>
        <w:rPr>
          <w:rtl w:val="true"/>
        </w:rPr>
        <w:t>المالية المشترا</w:t>
      </w:r>
      <w:r>
        <w:rPr>
          <w:rtl w:val="true"/>
        </w:rPr>
        <w:t>ة</w:t>
      </w:r>
      <w:r>
        <w:rPr>
          <w:rtl w:val="true"/>
        </w:rPr>
        <w:t xml:space="preserve"> بقصد إعادة بيعها ، وهذا النوع من الأصول من المحتمل أن تنخفض</w:t>
      </w:r>
      <w:r>
        <w:rPr>
          <w:rtl w:val="true"/>
        </w:rPr>
        <w:t xml:space="preserve"> </w:t>
      </w:r>
      <w:r>
        <w:rPr>
          <w:rtl w:val="true"/>
        </w:rPr>
        <w:t>القيمة السوقية لها فى تاريخ إعداد الميزانية عن القيمة الدفترية ، لذا يكون مخصص</w:t>
      </w:r>
      <w:r>
        <w:rPr>
          <w:rtl w:val="true"/>
        </w:rPr>
        <w:t xml:space="preserve"> </w:t>
      </w:r>
      <w:r>
        <w:rPr>
          <w:rtl w:val="true"/>
        </w:rPr>
        <w:t>الهبوط لمقابلة احتمال حدوث هذا الانخفاض مستقب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متعلقة بالتزامات المشرو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ضمن هذا</w:t>
      </w:r>
      <w:r>
        <w:rPr>
          <w:rtl w:val="true"/>
        </w:rPr>
        <w:t xml:space="preserve"> </w:t>
      </w:r>
      <w:r>
        <w:rPr>
          <w:rtl w:val="true"/>
        </w:rPr>
        <w:t>النوع من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</w:p>
    <w:p>
      <w:pPr>
        <w:pStyle w:val="Normal"/>
        <w:jc w:val="left"/>
        <w:rPr/>
      </w:pP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 التزامات مؤكدة ستلتزم بها</w:t>
      </w:r>
      <w:r>
        <w:rPr>
          <w:rtl w:val="true"/>
        </w:rPr>
        <w:t xml:space="preserve"> </w:t>
      </w:r>
      <w:r>
        <w:rPr>
          <w:rtl w:val="true"/>
        </w:rPr>
        <w:t>المنشأة مستقبلا ولا يمكن تحديد قيمتها بدق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 التزامات محتملة الحدوث مستقبل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 لمقابلة</w:t>
      </w:r>
      <w:r>
        <w:rPr>
          <w:rtl w:val="true"/>
        </w:rPr>
        <w:t xml:space="preserve"> </w:t>
      </w:r>
      <w:r>
        <w:rPr>
          <w:rtl w:val="true"/>
        </w:rPr>
        <w:t>التزامات مؤكد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 بعض الالتزامات المؤكدة التى ستلتزم بها المنشأة</w:t>
      </w:r>
      <w:r>
        <w:rPr>
          <w:rtl w:val="true"/>
        </w:rPr>
        <w:t xml:space="preserve"> </w:t>
      </w:r>
      <w:r>
        <w:rPr>
          <w:rtl w:val="true"/>
        </w:rPr>
        <w:t>مستقبلا ولكن لا يمكن تحديد مقدارها بدقة مثل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ريبة على الأرباح</w:t>
      </w:r>
      <w:r>
        <w:rPr>
          <w:rtl w:val="true"/>
        </w:rPr>
        <w:t xml:space="preserve"> </w:t>
      </w:r>
      <w:r>
        <w:rPr>
          <w:rtl w:val="true"/>
        </w:rPr>
        <w:t>التجارية والصناعية التى لا يمكن تحديدها على وجه الدقة فى نهاية السنة المالية</w:t>
      </w:r>
      <w:r>
        <w:rPr>
          <w:rtl w:val="true"/>
        </w:rPr>
        <w:t xml:space="preserve"> </w:t>
      </w:r>
      <w:r>
        <w:rPr>
          <w:rtl w:val="true"/>
        </w:rPr>
        <w:t>التى تستحق عنها ، إلا أنها مؤكدة بمجرد تحقيق الأرباح حيث أنه غالبا ما تقوم مصلحة</w:t>
      </w:r>
      <w:r>
        <w:rPr>
          <w:rtl w:val="true"/>
        </w:rPr>
        <w:t xml:space="preserve"> </w:t>
      </w:r>
      <w:r>
        <w:rPr>
          <w:rtl w:val="true"/>
        </w:rPr>
        <w:t>الضرائب بإجراء تعديلات على الربح المحاسبى المعد طبقا لقواعد المحاسبة المتعارف</w:t>
      </w:r>
      <w:r>
        <w:rPr>
          <w:rtl w:val="true"/>
        </w:rPr>
        <w:t xml:space="preserve"> </w:t>
      </w:r>
      <w:r>
        <w:rPr>
          <w:rtl w:val="true"/>
        </w:rPr>
        <w:t>عليها والذى قد يتعارض مع تعليمات المصلحة مما يجعل الوعاء الضريبى محل جدل بين</w:t>
      </w:r>
      <w:r>
        <w:rPr>
          <w:rtl w:val="true"/>
        </w:rPr>
        <w:t xml:space="preserve"> </w:t>
      </w:r>
      <w:r>
        <w:rPr>
          <w:rtl w:val="true"/>
        </w:rPr>
        <w:t>المشروع ومصلحة الضرائب ولا يمكن التحقق منه بشكل قاطع وقت إعداد الحسابات الختامية</w:t>
      </w:r>
      <w:r>
        <w:rPr>
          <w:rtl w:val="true"/>
        </w:rPr>
        <w:t xml:space="preserve"> </w:t>
      </w:r>
      <w:r>
        <w:rPr>
          <w:rtl w:val="true"/>
        </w:rPr>
        <w:t>والميزان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مخصصات التى تكون محتملة الحدوث لمقابلة التزامات</w:t>
      </w:r>
      <w:r>
        <w:rPr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 تلك</w:t>
      </w:r>
      <w:r>
        <w:rPr>
          <w:rtl w:val="true"/>
        </w:rPr>
        <w:t xml:space="preserve"> </w:t>
      </w:r>
      <w:r>
        <w:rPr>
          <w:rtl w:val="true"/>
        </w:rPr>
        <w:t>المخصصات</w:t>
      </w:r>
      <w:r>
        <w:rPr>
          <w:rtl w:val="true"/>
        </w:rPr>
        <w:t xml:space="preserve"> </w:t>
      </w:r>
      <w:r>
        <w:rPr>
          <w:rtl w:val="true"/>
        </w:rPr>
        <w:t>التى تكون</w:t>
      </w:r>
      <w:r>
        <w:rPr>
          <w:rtl w:val="true"/>
        </w:rPr>
        <w:t xml:space="preserve"> </w:t>
      </w:r>
      <w:r>
        <w:rPr>
          <w:rtl w:val="true"/>
        </w:rPr>
        <w:t>لمقابلة التزامات محتملة الحدوث مستقبلا مثل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صص التأمين الداخل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ى تكونه الشركات الكبيرة صاحبة رأس المال الضخم والعمل الواسع وخاصة</w:t>
      </w:r>
      <w:r>
        <w:rPr>
          <w:rtl w:val="true"/>
        </w:rPr>
        <w:t xml:space="preserve"> </w:t>
      </w:r>
      <w:r>
        <w:rPr>
          <w:rtl w:val="true"/>
        </w:rPr>
        <w:t>شركات الملاحة التى قد تفضل بدلا من التأمين لدى إحدى شركات التأمين أن تلجأ إلى</w:t>
      </w:r>
      <w:r>
        <w:rPr>
          <w:rtl w:val="true"/>
        </w:rPr>
        <w:t xml:space="preserve"> </w:t>
      </w:r>
      <w:r>
        <w:rPr>
          <w:rtl w:val="true"/>
        </w:rPr>
        <w:t>عمل ذلك المخصص وترحل إليه بصفة دورية المبالغ التى تراها الإدارة بديلا لأقساط</w:t>
      </w:r>
      <w:r>
        <w:rPr>
          <w:rtl w:val="true"/>
        </w:rPr>
        <w:t xml:space="preserve"> </w:t>
      </w:r>
      <w:r>
        <w:rPr>
          <w:rtl w:val="true"/>
        </w:rPr>
        <w:t>التأمين وتستخدم الأموال المجمعة فى هذا المخصص فى تغطية أية خسائر تتعرض لها</w:t>
      </w:r>
      <w:r>
        <w:rPr>
          <w:rtl w:val="true"/>
        </w:rPr>
        <w:t xml:space="preserve"> </w:t>
      </w:r>
      <w:r>
        <w:rPr>
          <w:rtl w:val="true"/>
        </w:rPr>
        <w:t>أصولها ، ويفضل أن تقوم المنشأة باستثمار أموال هذا المخصص فى استثمارات خارجية</w:t>
      </w:r>
      <w:r>
        <w:rPr>
          <w:rtl w:val="true"/>
        </w:rPr>
        <w:t xml:space="preserve"> </w:t>
      </w:r>
      <w:r>
        <w:rPr>
          <w:rtl w:val="true"/>
        </w:rPr>
        <w:t>تؤدى إلى توفير السيولة النقدية عند بيعها وقت حدوث خسائر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صص</w:t>
      </w:r>
      <w:r>
        <w:rPr>
          <w:rtl w:val="true"/>
        </w:rPr>
        <w:t xml:space="preserve"> </w:t>
      </w:r>
      <w:r>
        <w:rPr>
          <w:rtl w:val="true"/>
        </w:rPr>
        <w:t>التعويض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 هذا المخصص حيث يوجد عنصر عدم التأكد كما فى حالة صدور حكم</w:t>
      </w:r>
      <w:r>
        <w:rPr>
          <w:rtl w:val="true"/>
        </w:rPr>
        <w:t xml:space="preserve"> </w:t>
      </w:r>
      <w:r>
        <w:rPr>
          <w:rtl w:val="true"/>
        </w:rPr>
        <w:t>المحكمة الابتدائية بدفع تعويض مع وجود احتمال نقض هذا الحكم فى محاكم الاستئن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Abdelhamied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22:00Z</dcterms:created>
  <dc:creator>Ali</dc:creator>
  <dc:description/>
  <cp:keywords/>
  <dc:language>en-US</dc:language>
  <cp:lastModifiedBy>Ali</cp:lastModifiedBy>
  <dcterms:modified xsi:type="dcterms:W3CDTF">2007-09-22T09:41:00Z</dcterms:modified>
  <cp:revision>13</cp:revision>
  <dc:subject/>
  <dc:title>إخوانى الأعزاء </dc:title>
</cp:coreProperties>
</file>