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effect w:val="blinkBackground"/>
        </w:rPr>
      </w:pPr>
      <w:r>
        <w:rPr>
          <w:effect w:val="blinkBackground"/>
          <w:rtl w:val="true"/>
        </w:rPr>
        <w:t>بسم</w:t>
      </w:r>
      <w:r>
        <w:rPr>
          <w:rFonts w:eastAsia="Times New Roman" w:cs="Times New Roman"/>
          <w:effect w:val="blinkBackground"/>
          <w:rtl w:val="true"/>
        </w:rPr>
        <w:t xml:space="preserve"> </w:t>
      </w:r>
      <w:r>
        <w:rPr>
          <w:effect w:val="blinkBackground"/>
          <w:rtl w:val="true"/>
        </w:rPr>
        <w:t>الله</w:t>
      </w:r>
      <w:r>
        <w:rPr>
          <w:rFonts w:eastAsia="Times New Roman" w:cs="Times New Roman"/>
          <w:effect w:val="blinkBackground"/>
          <w:rtl w:val="true"/>
        </w:rPr>
        <w:t xml:space="preserve"> </w:t>
      </w:r>
      <w:r>
        <w:rPr>
          <w:effect w:val="blinkBackground"/>
          <w:rtl w:val="true"/>
        </w:rPr>
        <w:t>الرحمن</w:t>
      </w:r>
      <w:r>
        <w:rPr>
          <w:rFonts w:eastAsia="Times New Roman" w:cs="Times New Roman"/>
          <w:effect w:val="blinkBackground"/>
          <w:rtl w:val="true"/>
        </w:rPr>
        <w:t xml:space="preserve"> </w:t>
      </w:r>
      <w:r>
        <w:rPr>
          <w:effect w:val="blinkBackground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effect w:val="blinkBackground"/>
        </w:rPr>
      </w:pPr>
      <w:r>
        <w:rPr>
          <w:effect w:val="blinkBackground"/>
          <w:rtl w:val="true"/>
        </w:rPr>
      </w:r>
    </w:p>
    <w:p>
      <w:pPr>
        <w:pStyle w:val="Normal"/>
        <w:bidi w:val="1"/>
        <w:ind w:left="0" w:right="0" w:hanging="0"/>
        <w:jc w:val="center"/>
        <w:rPr>
          <w:effect w:val="blinkBackground"/>
        </w:rPr>
      </w:pPr>
      <w:r>
        <w:rPr>
          <w:effect w:val="blinkBackground"/>
          <w:rtl w:val="true"/>
          <w:lang w:val="en-US" w:eastAsia="en-US"/>
        </w:rPr>
        <w:drawing>
          <wp:inline distT="0" distB="0" distL="0" distR="0">
            <wp:extent cx="2152650" cy="18192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effect w:val="blinkBackground"/>
        </w:rPr>
      </w:pPr>
      <w:r>
        <w:rPr>
          <w:effect w:val="blinkBackground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333399"/>
        </w:rPr>
      </w:pPr>
      <w:r>
        <w:rPr>
          <w:b/>
          <w:bCs/>
          <w:color w:val="FF0000"/>
          <w:szCs w:val="28"/>
          <w:u w:val="double" w:color="333399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u w:val="double" w:color="333399"/>
          <w:rtl w:val="true"/>
        </w:rPr>
        <w:t>السؤال الأول</w:t>
      </w:r>
      <w:r>
        <w:rPr>
          <w:b/>
          <w:bCs/>
          <w:color w:val="FF0000"/>
          <w:szCs w:val="28"/>
          <w:u w:val="double" w:color="333399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333399"/>
          <w:rtl w:val="true"/>
        </w:rPr>
        <w:t>ما هو نظام التشغيل ويندوز</w:t>
      </w:r>
      <w:r>
        <w:rPr>
          <w:b/>
          <w:b/>
          <w:bCs/>
          <w:color w:val="FF0000"/>
          <w:szCs w:val="28"/>
          <w:u w:val="double" w:color="333399"/>
          <w:rtl w:val="true"/>
        </w:rPr>
        <w:t xml:space="preserve"> </w:t>
      </w:r>
      <w:r>
        <w:rPr>
          <w:b/>
          <w:bCs/>
          <w:color w:val="FF0000"/>
          <w:szCs w:val="28"/>
          <w:u w:val="double" w:color="333399"/>
        </w:rPr>
        <w:t>XP</w:t>
      </w:r>
      <w:r>
        <w:rPr>
          <w:b/>
          <w:b/>
          <w:bCs/>
          <w:color w:val="FF0000"/>
          <w:szCs w:val="28"/>
          <w:u w:val="double" w:color="333399"/>
          <w:rtl w:val="true"/>
        </w:rPr>
        <w:t>؟</w:t>
      </w:r>
      <w:r>
        <w:rPr>
          <w:b/>
          <w:b/>
          <w:bCs/>
          <w:color w:val="FF0000"/>
          <w:szCs w:val="28"/>
          <w:u w:val="double" w:color="33339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333399"/>
        </w:rPr>
      </w:pPr>
      <w:r>
        <w:rPr>
          <w:b/>
          <w:bCs/>
          <w:color w:val="FF0000"/>
          <w:szCs w:val="28"/>
          <w:u w:val="double" w:color="333399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أحدث نظام تشغيل تنتجه ميكروسوفت ، و يعد أول محاولة فعلية لدمج خطي إنتاج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9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NT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في بداية الأمر أطلق على هذا المشروع اس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hisl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لكن الآن تم اعتماد خطين متوازيين لهذا النظ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خط 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 أطلق عليه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الذي يفترض به أن يحل محل سلسلة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9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2Kpro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خط 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 أطلق عل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dows.NE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الذي يفترض به أن يحل محل جميع أنواع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فر و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فر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غض النظر عن التسمية فإن كلي الخطين قائمين على تق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N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 فإن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تبر نظام تشغيل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 بشكل كامل ويتمتع بالخصائص التالية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ية فهو متوافق مع أنظمة الملفات التال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NTFS5,NTFS4,FAT16,FAT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أنه متوافق مع أغلب البرامج المكتوبة لأنظم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MSDOS,WIN9X,NT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 برامج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OS/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POSI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أنه يعمل في البيئات الشبكية لأنظمة أخرى مثل يونيكس و نوفيل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  </w:t>
      </w:r>
      <w:r>
        <w:rPr>
          <w:b/>
          <w:b/>
          <w:bCs/>
          <w:rtl w:val="true"/>
        </w:rPr>
        <w:t>يعمل هذا النظام مع أغلب المعالجات الحديثة من عائ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تل 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m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هناك نسخ تعمل مع معالجات من عائلات أخرى لشركات أخرى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كما تتوفر نسخ من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dows.NE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فئة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 و قد أعدت خصيصا لتدعم معالج إيتانيوم الجديد من شركة إنتل و الذي يعتبر المعالج الأول الذي تنتجه إنتل من فئة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  </w:t>
      </w:r>
      <w:r>
        <w:rPr>
          <w:b/>
          <w:b/>
          <w:bCs/>
          <w:rtl w:val="true"/>
        </w:rPr>
        <w:t>يدعم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ني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SMP symmetric multiprocess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وزيع معالجة البرامج على أكثر من معال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نما يوفر نظا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Windows.NET Advanced Serve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Windows.NET Datacenter Serve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بالإضافة الى ذلك دعم لتقنية 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COW Cluster Of Workstations</w:t>
      </w:r>
      <w:r>
        <w:rPr>
          <w:b/>
          <w:bCs/>
          <w:rtl w:val="true"/>
        </w:rPr>
        <w:t xml:space="preserve"> )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 الأمان فيه متطور و يتفوق على أي وندوز آخر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 شبكية مدمجة في نظامه تسمح له بالإتصال مع مختلف أنواع الأجهزة بفضل الطيف الواسع من بروتوكولات الإتصال التي يدعمها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   </w:t>
      </w:r>
      <w:r>
        <w:rPr>
          <w:b/>
          <w:b/>
          <w:bCs/>
          <w:rtl w:val="true"/>
        </w:rPr>
        <w:t>في هذا الوندوز يصبح انهيار النظام شبه مستحيل نتيجة لتماسكه الشديد الناتج عن عزل نواة النظام عن التطبيقات و قدرته العجيبة في التعامل مع الذاكرة و خصوصا عند استخدام نظام الملف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NTFS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م هذا النظام جميع لغات العالم تقريبا بما فيها العربية دون الحاجة لشراء نسخة خاصة و ذلك بفضل دعمها لمقياس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SO Unicod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 في حالة الرغبة في تعريب قوائم الويندوز لابد من شراء نسخة معربة أو استخد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RABIC LANGUAGE PAC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ريب النسخة الإنجليزية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   </w:t>
      </w:r>
      <w:r>
        <w:rPr>
          <w:b/>
          <w:b/>
          <w:bCs/>
          <w:rtl w:val="true"/>
        </w:rPr>
        <w:t>تتمتع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رة فريدة على توفير الدعم لأي أجهزة حديثة أو إضافات مستقبلية و ذلك ناتج عن التطوير الكبير في نواة النظ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AL</w:t>
      </w:r>
      <w:r>
        <w:rPr>
          <w:b/>
          <w:bCs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u w:val="double" w:color="0000FF"/>
          <w:rtl w:val="true"/>
        </w:rPr>
        <w:t>السؤال الثاني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ما هي إصدارات ويندوز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</w:rPr>
        <w:t>XP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و ما هي الفروق بينها؟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0000FF"/>
        </w:rPr>
      </w:pPr>
      <w:r>
        <w:rPr>
          <w:b/>
          <w:bCs/>
          <w:color w:val="FF0000"/>
          <w:szCs w:val="28"/>
          <w:u w:val="double" w:color="0000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هناك عدة إصدارات من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 يلي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  ( </w:t>
      </w:r>
      <w:r>
        <w:rPr>
          <w:b/>
          <w:bCs/>
        </w:rPr>
        <w:t>Windows XP Professiona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إصداران </w:t>
      </w:r>
      <w:r>
        <w:rPr>
          <w:b/>
          <w:bCs/>
        </w:rPr>
        <w:t>32</w:t>
      </w:r>
      <w:r>
        <w:rPr>
          <w:b/>
          <w:b/>
          <w:bCs/>
          <w:rtl w:val="true"/>
        </w:rPr>
        <w:t xml:space="preserve">بت و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و ستحل محل ويندوز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فيشينال و هي تدعم الأجهزة التي تحتوي على معالجين بالإضافة الى دعمها للأجهزة التي تحتوي على معالج واح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-    (</w:t>
      </w:r>
      <w:r>
        <w:rPr>
          <w:b/>
          <w:bCs/>
        </w:rPr>
        <w:t>Windows XP Personal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صداران </w:t>
      </w:r>
      <w:r>
        <w:rPr>
          <w:b/>
          <w:bCs/>
        </w:rPr>
        <w:t>32</w:t>
      </w:r>
      <w:r>
        <w:rPr>
          <w:b/>
          <w:b/>
          <w:bCs/>
          <w:rtl w:val="true"/>
        </w:rPr>
        <w:t xml:space="preserve">بت و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>).</w:t>
      </w:r>
      <w:r>
        <w:rPr>
          <w:b/>
          <w:b/>
          <w:bCs/>
          <w:rtl w:val="true"/>
        </w:rPr>
        <w:t>و ستحل مح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9x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تختلف عن النسخة الأولى بغياب دع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M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 أنها تدعم معالجا واحدا فقط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    (</w:t>
      </w:r>
      <w:r>
        <w:rPr>
          <w:b/>
          <w:bCs/>
        </w:rPr>
        <w:t>Widows.NET Server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إصداران </w:t>
      </w:r>
      <w:r>
        <w:rPr>
          <w:b/>
          <w:bCs/>
        </w:rPr>
        <w:t>32</w:t>
      </w:r>
      <w:r>
        <w:rPr>
          <w:b/>
          <w:b/>
          <w:bCs/>
          <w:rtl w:val="true"/>
        </w:rPr>
        <w:t xml:space="preserve">بت و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وستحل محل ويندوز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يرفر و تدعم حتى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ا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    (</w:t>
      </w:r>
      <w:r>
        <w:rPr>
          <w:b/>
          <w:bCs/>
        </w:rPr>
        <w:t>Windows.NET Advanced Server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إصداران </w:t>
      </w:r>
      <w:r>
        <w:rPr>
          <w:b/>
          <w:bCs/>
        </w:rPr>
        <w:t>32</w:t>
      </w:r>
      <w:r>
        <w:rPr>
          <w:b/>
          <w:b/>
          <w:bCs/>
          <w:rtl w:val="true"/>
        </w:rPr>
        <w:t xml:space="preserve">بت و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>) ,</w:t>
      </w:r>
      <w:r>
        <w:rPr>
          <w:b/>
          <w:b/>
          <w:bCs/>
          <w:rtl w:val="true"/>
        </w:rPr>
        <w:t xml:space="preserve">،وستحل محل ويندوز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دفانسد سيرفر و تدعم حتى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ات بالإضافة لدعم تق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W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    (</w:t>
      </w:r>
      <w:r>
        <w:rPr>
          <w:b/>
          <w:bCs/>
        </w:rPr>
        <w:t>Windows.NET Datacenter Server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صداران </w:t>
      </w:r>
      <w:r>
        <w:rPr>
          <w:b/>
          <w:bCs/>
        </w:rPr>
        <w:t>32</w:t>
      </w:r>
      <w:r>
        <w:rPr>
          <w:b/>
          <w:b/>
          <w:bCs/>
          <w:rtl w:val="true"/>
        </w:rPr>
        <w:t xml:space="preserve">بت و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</w:t>
      </w:r>
      <w:r>
        <w:rPr>
          <w:b/>
          <w:bCs/>
          <w:rtl w:val="true"/>
        </w:rPr>
        <w:t>) ,</w:t>
      </w:r>
      <w:r>
        <w:rPr>
          <w:b/>
          <w:b/>
          <w:bCs/>
          <w:rtl w:val="true"/>
        </w:rPr>
        <w:t xml:space="preserve">،وستحل محل ويندوز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اتاسنتر سيرفر و تدعم حتى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 بالإضافة لدعم تق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W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   </w:t>
      </w:r>
      <w:r>
        <w:rPr>
          <w:b/>
          <w:bCs/>
        </w:rPr>
        <w:t>Windows NET Webserver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يستخدم كمزود ويب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u w:val="double" w:color="0000FF"/>
          <w:rtl w:val="true"/>
        </w:rPr>
        <w:t>السؤال الثالث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ما هي متطلبات تشغيل ويندوز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</w:rPr>
        <w:t>XP</w:t>
      </w:r>
      <w:r>
        <w:rPr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0000FF"/>
        </w:rPr>
      </w:pPr>
      <w:r>
        <w:rPr>
          <w:b/>
          <w:bCs/>
          <w:color w:val="FF0000"/>
          <w:szCs w:val="28"/>
          <w:u w:val="double" w:color="0000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حسب وثائق ميكروسوفت تحتاج الى معالج سرعته لا تقل عن </w:t>
      </w:r>
      <w:r>
        <w:rPr>
          <w:b/>
          <w:bCs/>
        </w:rPr>
        <w:t>2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جاهيرتز و ذاكرة لا تقل عن 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جابايت و مساحة فارغة من القرص الصلب لا تقل عن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يجابايت، و لكن لراحة مقبولة في العمل على هذا النظام يستحسن أن لا تقل سرعة المعالج عن </w:t>
      </w:r>
      <w:r>
        <w:rPr>
          <w:b/>
          <w:bCs/>
        </w:rPr>
        <w:t>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يجاهيرتز و أن لا تقل الذاكرة عن 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جابايت و إذا كنت تعاني من تواضع مواصفات جهازك فبإمكانك تبسيط واجهة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التخلي عن الجماليات الإضافية فيه لتوفير الذاكرة و قوة المعالجة و على العموم فأي جهاز نجح في تشغيل ويندوز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 باستطاعته تشغيل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تعتبر ال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أنظمة الشرهة في التهام الذاكرة لهذا فإن حجم ذاكرة </w:t>
      </w:r>
      <w:r>
        <w:rPr>
          <w:b/>
          <w:bCs/>
        </w:rPr>
        <w:t>512</w:t>
      </w:r>
      <w:r>
        <w:rPr>
          <w:b/>
          <w:b/>
          <w:bCs/>
          <w:rtl w:val="true"/>
        </w:rPr>
        <w:t>ميجابايت لن يكون كثيرا لهذا النظام و لكنه ليس ملز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 على أي حال فإن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عمل بشكل رائع مع </w:t>
      </w:r>
      <w:r>
        <w:rPr>
          <w:b/>
          <w:bCs/>
        </w:rPr>
        <w:t>2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جابايت مالم يتم تحميله بالكثير من البرامج و التطبيقات الملتهمة للذاكرة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عند تفعيل جميع التأثيرات و الخواص الجمالية في ال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 نوع من البطء بل و التوقف عن الإستجابة للحظات عند استخدام معالجات ضعيفة بغض النظر عن حجم الذاكرة ، كما أن هذه الحالة تحدث مع بطاقات العرض الضعيفة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و لكن مع جهاز متطور بمواصفات راقية يتحول ال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 أسرع نظام تشغيل أنتجته ميكروسوفت</w:t>
      </w:r>
      <w:r>
        <w:rPr>
          <w:b/>
          <w:bCs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u w:val="double" w:color="0000FF"/>
          <w:rtl w:val="true"/>
        </w:rPr>
        <w:t>السؤال الرابع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ما هو الإصدار النهائي لويندوز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</w:rPr>
        <w:t>XP</w:t>
      </w:r>
      <w:r>
        <w:rPr>
          <w:b/>
          <w:b/>
          <w:bCs/>
          <w:color w:val="FF0000"/>
          <w:szCs w:val="28"/>
          <w:u w:val="double" w:color="0000FF"/>
          <w:rtl w:val="true"/>
        </w:rPr>
        <w:t>؟ و كيف أعرف إصدار النسخة التي أشغلها؟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0000FF"/>
        </w:rPr>
      </w:pPr>
      <w:r>
        <w:rPr>
          <w:b/>
          <w:bCs/>
          <w:color w:val="FF0000"/>
          <w:szCs w:val="28"/>
          <w:u w:val="double" w:color="0000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صدار النهائي ل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BUILD 2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للتأكد من إصدار الويندوز لديك اذهب 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TART&gt;RU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نفذ الأم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VER</w:t>
      </w:r>
      <w:r>
        <w:rPr>
          <w:b/>
          <w:bCs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Cs w:val="28"/>
          <w:u w:val="double" w:color="0000FF"/>
          <w:rtl w:val="true"/>
        </w:rPr>
        <w:t>السؤال الخامس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ما هو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</w:rPr>
        <w:t>Windows Product Activation</w:t>
      </w:r>
      <w:r>
        <w:rPr>
          <w:b/>
          <w:b/>
          <w:bCs/>
          <w:color w:val="FF0000"/>
          <w:szCs w:val="28"/>
          <w:u w:val="double" w:color="0000FF"/>
          <w:rtl w:val="true"/>
        </w:rPr>
        <w:t>؟ و كيف أعلم أن النسخة لدي لا تحتاج تنشيط؟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0000FF"/>
        </w:rPr>
      </w:pPr>
      <w:r>
        <w:rPr>
          <w:b/>
          <w:bCs/>
          <w:color w:val="FF0000"/>
          <w:szCs w:val="28"/>
          <w:u w:val="double" w:color="0000FF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Windows Product Activat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تقنية جديدة من ميكروسوفت للتعامل مع النسخ غير الشرعية من الويندوز ، فعندما تشتري ويند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P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 تقوم بتنصيبه سيقوم الويندوز بتوليد عد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roduct I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كون م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ا يتم توليده وفقا لمواصفات و معلومات جهازك و على أساس هذا الرقم تحص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ا يسم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ctivation Cod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الذي يقوم عند إدخاله بعملية تنشيط للويندوز أي أن المستخدم إن لم يقم بإدخال هذا الكود فإن الويندوز سيتوقف عن العمل بعد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آن لمعرفة هل النسخة لديك تحتاج الى تنشيط أم لا اذهب 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rograms -&gt; Accessories -&gt; System tools -&gt; System Informatio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وجدت هناك هذه الجم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ctivation Statu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في مقابلها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Activation Pending XX days remainin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حيث 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عدد الأيام المتبقية الى توقف الويندوز عن العمل ، فهذا يعني أن نسختك لم يتم تنشيطها و ستتوقف عن العمل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ما إذا لم تجد الجملة السابقة فهذا يعني أن نسختك قد تم تنشيطها أو شرخها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أي  انها  مفكوكة  الحماية  ويجب أن تتأكد من ذلك  أذا كنت ستشتري  نسخه  مزوره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بحيث لم تعد تحتاج الى تنشيط</w:t>
      </w:r>
      <w:r>
        <w:rPr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 طريق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نصيب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ديكم عدة طرق لتنصيب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ص المضغوط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مراعاة أنه يجب أن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ootab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ا تنسوا أن تجعل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يديروم هو الأول في الإقلاع عند تشغيل الجهاز ، و يمكن التحكم في ذلك من خل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غيير في سيتاب البيوس في 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oot sequen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 ذلك كل ما عليك هو أن تض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ص الويندوز في مشغل السيديروم و تعيد تشغيل الجهاز و سيعمل برنامج التنص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لقائيا و كل ما عليك هو اتباع الإرشاد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إذا فشلت الطريقة الأولى ل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بب بإمكانك تشغيل الجهاز باستخدام أي قرص تشغيل دوس مع دعم للقرص المضغوط و شغ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nt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تجده داخل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3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قرص المضغوط ل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كان لديك على الجهاز نسخة أخرى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9x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تنصيب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م بتشغيل ال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up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تجده في القرص المضغو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بتشغيل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nt32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تجده داخل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3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 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ة سيكون لديك خياران إما أن تقوم بتنصيب ا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ق الويندوز القديم 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صيب ا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مستقل و في هذه الحالة و بعد إنهاء التنصيب سيظهر لك ع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شغيل الجهاز قائمة فيها خيار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ويندوز القديم تختار منها 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تريد تشغيله ، و هنا لدي ملا حظة و هي أنه يفضل أن تقوم بتنصيب ا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قسم آخر غير القسم المنصب عليه الوندوز القديم منعا للتداخل ، و إذا كنت مضطر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ذلك بأن لا يكون لديك إلا قسم واحد و لم تتمكن من تقسيمه باستخدام 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artition Magi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ها قد تجد بعض المشاكل في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و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ديم و لحل هذه المشاكل سيكون عليك نسخ بعض الملفات من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nt\System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\Syste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لتعرف الى هذه الملفات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 &gt;Help&gt;Abou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ستجد قائمة بأسماء الملفات التي عليك نق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 xml:space="preserve">أما الطريقة التي كانت متاحة أيام 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تي تتمثل بإعداد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راص لينة و إجراء التنصيب عن طريقها فلم تكن متاحة في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ميكروسوف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تاريخ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كتوبر و حتى هذا التاريخ تم التغلب على هذه المشكلة و إعداد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ينة لإجراء التنصيب منها ، و ممكن تحميلها من الروابط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(</w:t>
      </w:r>
      <w:r>
        <w:rPr>
          <w:rFonts w:ascii="Arial" w:hAnsi="Arial" w:cs="Arial"/>
          <w:b/>
          <w:b/>
          <w:bCs/>
          <w:rtl w:val="true"/>
        </w:rPr>
        <w:t>كل  رقم  يمثل  رابط  لتحميل  دسك  حسب  التسلسل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  <w:color w:val="3366FF"/>
          <w:u w:val="single" w:color="3366FF"/>
          <w:rtl w:val="true"/>
        </w:rPr>
        <w:t xml:space="preserve">  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1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  </w:t>
      </w:r>
      <w:r>
        <w:rPr>
          <w:rFonts w:cs="Arial" w:ascii="Arial" w:hAnsi="Arial"/>
          <w:b/>
          <w:bCs/>
          <w:color w:val="3366FF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u w:val="single" w:color="3366FF"/>
          <w:rtl w:val="true"/>
        </w:rPr>
        <w:t xml:space="preserve">  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2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rtl w:val="true"/>
        </w:rPr>
        <w:t xml:space="preserve">    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3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rtl w:val="true"/>
        </w:rPr>
        <w:t xml:space="preserve">     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4</w:t>
        </w:r>
      </w:hyperlink>
      <w:r>
        <w:rPr>
          <w:rFonts w:cs="Arial" w:ascii="Arial" w:hAnsi="Arial"/>
          <w:b/>
          <w:bCs/>
          <w:color w:val="3366FF"/>
          <w:u w:val="single" w:color="3366FF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rtl w:val="true"/>
        </w:rPr>
        <w:t xml:space="preserve">     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5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rtl w:val="true"/>
        </w:rPr>
        <w:t xml:space="preserve">     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6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بعد تحميل جميع الملفات فك الضغط عنها باستخدام 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hyperlink r:id="rId9" w:tgtFrame="_blank">
        <w:r>
          <w:rPr>
            <w:rStyle w:val="InternetLink"/>
            <w:rFonts w:cs="Arial" w:ascii="Arial" w:hAnsi="Arial"/>
            <w:b/>
            <w:bCs/>
          </w:rPr>
          <w:t>winace</w:t>
        </w:r>
      </w:hyperlink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ستخدم 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winimage</w:t>
        </w:r>
      </w:hyperlink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سخ 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ف ناتج الى القرص اللين، بعد الإنتهاء ستكون الأقراص جاهزة و ممكن الإقلاع م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بدء تنصيب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ا تنسى أن تضع القرص المضغوط ل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حرك 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ا ابتداءًا من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كتوبر فقد وفرت ميكروسوفت خيار التنص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الأقراص اللينة من خلال توفير تحميل هذا الملف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فيشين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عداد الأقراص اللينة التي ستستخدم لإعداد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1" w:tgtFrame="_blank">
        <w:r>
          <w:rPr>
            <w:rStyle w:val="InternetLink"/>
            <w:rFonts w:ascii="Arial" w:hAnsi="Arial" w:cs="Arial"/>
            <w:b/>
            <w:b/>
            <w:bCs/>
            <w:color w:val="3366FF"/>
            <w:u w:val="single" w:color="3366FF"/>
            <w:rtl w:val="true"/>
          </w:rPr>
          <w:t>اضغط هنا</w:t>
        </w:r>
      </w:hyperlink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هذا الملف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 Home Edi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br/>
        <w:br/>
      </w:r>
      <w:hyperlink r:id="rId12" w:tgtFrame="_blank">
        <w:r>
          <w:rPr>
            <w:rStyle w:val="InternetLink"/>
            <w:rFonts w:ascii="Arial" w:hAnsi="Arial" w:cs="Arial"/>
            <w:b/>
            <w:b/>
            <w:bCs/>
            <w:color w:val="3366FF"/>
            <w:u w:val="single" w:color="3366FF"/>
            <w:rtl w:val="true"/>
          </w:rPr>
          <w:t>اضغط هنا</w:t>
        </w:r>
      </w:hyperlink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>السؤال السابع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>سمعت أن بعض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>الألواح الأم غير متوافقة مع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effect w:val="blinkBackground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double" w:color="0000FF"/>
          <w:effect w:val="blinkBackground"/>
          <w:rtl w:val="true"/>
        </w:rPr>
        <w:t>،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>هل هذا صحيح و هل هناك طريقة لحل هذه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effect w:val="blinkBackground"/>
          <w:rtl w:val="true"/>
        </w:rPr>
        <w:t>المشكلة؟</w:t>
      </w:r>
      <w:r>
        <w:rPr>
          <w:rFonts w:ascii="Arial" w:hAnsi="Arial" w:cs="Arial"/>
          <w:b/>
          <w:b/>
          <w:bCs/>
          <w:u w:val="double" w:color="0000FF"/>
          <w:effect w:val="blinkBackground"/>
          <w:rtl w:val="true"/>
        </w:rPr>
        <w:t xml:space="preserve"> </w:t>
      </w:r>
      <w:r>
        <w:rPr>
          <w:rFonts w:cs="Arial" w:ascii="Arial" w:hAnsi="Arial"/>
          <w:b/>
          <w:bCs/>
          <w:u w:val="double" w:color="0000FF"/>
          <w:effect w:val="blinkBackground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نعم ، أغلب اللوحات الأم المصنوعة بين عامي </w:t>
      </w:r>
      <w:r>
        <w:rPr>
          <w:rFonts w:cs="Arial" w:ascii="Arial" w:hAnsi="Arial"/>
          <w:b/>
          <w:bCs/>
        </w:rPr>
        <w:t>9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9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لا تعمل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ذلك نتيجة لأنها لا تدعم خاصية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vanced Configuration and Power Interface ACP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تي تعتمدها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 هناك طريقة لحل هذه المشك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ختيار نواة 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AL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توافقة مع هذه اللوحات و ذلك خلال عملية تنص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يندوز و في المرحلة النصية الأولى عندما تظهر عب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up is inspecting your computer's hardware configura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ها يجب الضغط على 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ستظهر 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و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A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تختار النوع المتوافق مع جهازك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ACPI Multiprocessor 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 xml:space="preserve">للأنظمة متعددة المعالجات و المتوافقة مع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ACPI Uniprocessor 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للوحات الأم التي تدعم معالجات متعددة و لكن على اللوحة معالج واحد فقط و متواف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ع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Advanced Configuration and Power Interface (ACPI) 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للوح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م وحيدة المعالج و متوافقة مع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MPS Uniprocessor 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للوحات الأ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ي تدعم معالجات متعددة و لكن على اللوحة معالج واحد فقط و غير متوافقة مع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MPS Multiprocessor PC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ظمة متعددة المعالجات و غير المتوافقة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ACPI Compaq SystemPro Multiprocessor or 100% compatib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لل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عددة المعالجات و المتوافقة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من إنتاج شركة كومباك و المتوافقة مع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Standard 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للأجهزة وحيدة المعالج و غير المتوافقة مع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Standart PC with C-Step i4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لأجهزة وحيدة المعالج و غير المتوافقة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P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د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C-Step i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عد تنصيب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هناك أي طريقة لتنصيب نسخ سابقة ل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WIN9x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لى نفس الجهاز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هذا ممكن ، فبعد تنصيب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أردت تنصيب أي ويندوز آخر قم ب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شئ ملف جديد و سمه مث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SBATCH.IN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كتب فيه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  <w:t>[</w:t>
      </w:r>
      <w:r>
        <w:rPr>
          <w:rFonts w:cs="Arial" w:ascii="Arial" w:hAnsi="Arial"/>
          <w:b/>
          <w:bCs/>
        </w:rPr>
        <w:t>Setup</w:t>
      </w:r>
      <w:r>
        <w:rPr>
          <w:rFonts w:cs="Arial" w:ascii="Arial" w:hAnsi="Arial"/>
          <w:b/>
          <w:bCs/>
          <w:rtl w:val="true"/>
        </w:rPr>
        <w:t xml:space="preserve">] </w:t>
        <w:br/>
      </w:r>
      <w:r>
        <w:rPr>
          <w:rFonts w:cs="Arial" w:ascii="Arial" w:hAnsi="Arial"/>
          <w:b/>
          <w:bCs/>
        </w:rPr>
        <w:t>CleanBoot=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احفظ الملف في أي مك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رص الويندوز الذي تريد تنصيبه اكتب هذا الأم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etup.exe DRIVE\PATH\MSBATCH.INF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حيث تضع بد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RIVE\PA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مز المحرك و المسار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توي على الملف الذي أنشأته مث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etup.exe c:\new\msbatch.inf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عد تنصيب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لاحظ أن حجم الويندوز ضخم ، هل هناك طريقة لتخفيض حجمه دون التأثير على عمله؟</w:t>
      </w:r>
      <w:r>
        <w:rPr>
          <w:rFonts w:ascii="Arial" w:hAnsi="Arial" w:cs="Arial"/>
          <w:b/>
          <w:b/>
          <w:bCs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u w:val="double" w:color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عم هذا ممكن بحذف المجلد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38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جدونه داخ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NT\Driver Cach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بعد تنصيب الويندوز و تعرفه على جميع الأجهزة ، بعد حذ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مجلد إذا رغبتم بإضافة أي جهاز جديد سيطلب منك الويندوز استخدام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 ل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سخ الملفات الضرورية 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llcach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دونه داخل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NT\SYSTEM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جم الإفتراضي لهذا المجلد هو </w:t>
      </w:r>
      <w:r>
        <w:rPr>
          <w:rFonts w:cs="Arial" w:ascii="Arial" w:hAnsi="Arial"/>
          <w:b/>
          <w:bCs/>
        </w:rPr>
        <w:t>4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ايت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توي على نسخة احتياطية من ملفات النظام ، من الممكن تصغير هذا الحجم الإفتراض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ذا الأ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fc /cachesize=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مكن استبدال الحجم الذي وضعته و هو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 الى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جم آخر و بعدها ممكن حذف محتويات المجلد المذك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طيل وظي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tem Restor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نا لا أنصح بذلك إلا عند الضرورة ويتم ذلك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 -&gt; System Properties -&gt; System Restore -&gt; Turn off System Restore for all drives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عا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خلال عملي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نصيب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يس هناك إمكانية لاختيار أي مكونات أو حذفها ، و حتى بعد إكما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التنصيب عند الدخول الى إضافة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/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إزالة البرامج ليس هناك الكثير من مكونات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متاحة لإضافتها أو حذفها ، هل من حل؟</w:t>
      </w:r>
      <w:r>
        <w:rPr>
          <w:rFonts w:ascii="Arial" w:hAnsi="Arial" w:cs="Arial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عم هناك الكثير من مكونات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ي لا تظهر في قائمة إضاف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إزالة البرامج ، لجعلها تظهر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دخل الى مجلد الويندوز و هناك ادخل الى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داخل المجلد ابحث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oc.in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فتحه بواس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otepa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ي محرر نصوص و داخل الملف قم بمحو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i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IDE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حفظ الملف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حادي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أستطيع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سريع عمل البرامج التي أستخدمها أكثر من غيرها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عند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تشغيل مجموعةمن البرامج ، فإنك تستطيع جعل الويندوز يوفر اهتمام أكب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لجة متطلبات بعض البرامج أكثر من غيرها بحيث تتمكن من تشغيلها و جعلها تعمل بش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ر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القيام بذلك بعدة طرق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    </w:t>
      </w:r>
      <w:r>
        <w:rPr>
          <w:rFonts w:ascii="Arial" w:hAnsi="Arial" w:cs="Arial"/>
          <w:b/>
          <w:b/>
          <w:bCs/>
          <w:rtl w:val="true"/>
        </w:rPr>
        <w:t>الطريقة الأول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عد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الذي تريد تسريعه اضغط على المفاتيح التالية مع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CTRL+ALT+DE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ذلك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ستدعاء 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ask Manag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دارة المهام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 منه اذهب الى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Process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يات</w:t>
      </w:r>
      <w:r>
        <w:rPr>
          <w:rFonts w:cs="Arial" w:ascii="Arial" w:hAnsi="Arial"/>
          <w:b/>
          <w:bCs/>
          <w:rtl w:val="true"/>
        </w:rPr>
        <w:t xml:space="preserve">)   </w:t>
      </w:r>
      <w:r>
        <w:rPr>
          <w:rFonts w:ascii="Arial" w:hAnsi="Arial" w:cs="Arial"/>
          <w:b/>
          <w:b/>
          <w:bCs/>
          <w:rtl w:val="true"/>
        </w:rPr>
        <w:t>و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بحث عن ملف البرنامج الذي تريد تسريعه و اضغط بالزر الأيمن للفأرة على 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لف و اختر من القائمة المنبثقة بند 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 Priorit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تعيين الأفضلية</w:t>
      </w:r>
      <w:r>
        <w:rPr>
          <w:rFonts w:cs="Arial" w:ascii="Arial" w:hAnsi="Arial"/>
          <w:b/>
          <w:bCs/>
          <w:rtl w:val="true"/>
        </w:rPr>
        <w:t xml:space="preserve">)   </w:t>
      </w:r>
      <w:r>
        <w:rPr>
          <w:rFonts w:ascii="Arial" w:hAnsi="Arial" w:cs="Arial"/>
          <w:b/>
          <w:b/>
          <w:bCs/>
          <w:rtl w:val="true"/>
        </w:rPr>
        <w:t>و ستجد ع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يار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REAL-TIM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وقت الحقيق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HIG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مرتفع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ABOVE NORMAL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فوق العاد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NORMAL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عاد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BELOW NORMA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تحت العادي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LOW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منخفض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يفضل عدم اختيار أعلى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IGH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الطري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شئ ملفا جديد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OTEPA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ي محرر نصوص و اكتب فيه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echo off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start /high %1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حفظ الملف ب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igh.b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فظ الملف في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NDTO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تجده داخل المجلد الخاص بالمستخ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ER PROFI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كون اسم هذا المجلد مرتبطا باسم المستخدم و يكون مشابها لهذا الإس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alid.B-JH89U2UHJ0HJ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طيع إيجاده في المجلد التا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C:\Documents and Setting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آن عندما تريد تشغيل برنامجا ما ليشتغل و يعمل بسرعة اضغط بالز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من للفأرة على الملف التنفيذي للبرنامج مث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WORD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 من ال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بثقة 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NDTO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ه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igh.b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تم تسريع عمل البرنام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الطريقة الثالث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شئ ملفا جديد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OTEPA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ي محرر نصوص و اكتب فيه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tart /high PROGRAM PA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ضع بدل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GRAM PA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ار ال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tart /high c:\windows\notepad.ex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م احفظ الملف ب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GRAM.CM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ضع بدل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GRA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سم البرنامج المراد تسريع تشغيله مث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OTEPAD.CM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 ثم تستطيع وضع هذا الملف في أي مكان تشاء مثلا على سطح المكتب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مرة تريد تشغيل البرنامج شغله من هذا الملف على سطح المكتب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هناك طريقة لتشغيل البرامج المتوافقة مع الإصدارات السابقة للويندوز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و ذلك بطريق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ضغط بالزر الأيمن للفأرة على أيقو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و اختيار خصائ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properties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الإنتقال الى التواف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Compatibility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ضع علامة على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تشغيل هذا البرنامج في وضع التوافق ل</w:t>
      </w:r>
      <w:r>
        <w:rPr>
          <w:rFonts w:cs="Arial" w:ascii="Arial" w:hAnsi="Arial"/>
          <w:b/>
          <w:bCs/>
          <w:rtl w:val="true"/>
        </w:rPr>
        <w:t>:" (</w:t>
      </w:r>
      <w:r>
        <w:rPr>
          <w:rFonts w:cs="Arial" w:ascii="Arial" w:hAnsi="Arial"/>
          <w:b/>
          <w:bCs/>
        </w:rPr>
        <w:t>Run this program in compatibility mode for</w:t>
      </w:r>
      <w:r>
        <w:rPr>
          <w:rFonts w:cs="Arial" w:ascii="Arial" w:hAnsi="Arial"/>
          <w:b/>
          <w:bCs/>
          <w:rtl w:val="true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م اختر نظام التشغيل السابق المتوافق معه البرنامج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 - Programs - Accessories- Program Compatibility Wiza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تباع التعليم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من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لأعرف هل جهازي متوافق مع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م ل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إذا أردت أن تعر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إذا كانت مواصفات جهازك و ما تمتلكه من برامج مناسبة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زر 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فحة و التي ستعطيك تقريرا عن مدى جاهزية جهازك لتنصيب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4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http://www.pcpitstop.com/xpready/xptests.asp</w:t>
        </w:r>
      </w:hyperlink>
      <w:r>
        <w:rPr>
          <w:rFonts w:cs="Arial" w:ascii="Arial" w:hAnsi="Arial"/>
          <w:b/>
          <w:bCs/>
          <w:color w:val="3366FF"/>
          <w:rtl w:val="true"/>
        </w:rPr>
        <w:t xml:space="preserve"> </w:t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ما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دت التأكد من توافق جهاز أو بطاقة ما مع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زر هذا الموقع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http://www.microsoft.com/hcl</w:t>
        </w:r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  <w:rtl w:val="true"/>
          </w:rPr>
          <w:t>/</w:t>
        </w:r>
      </w:hyperlink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هناك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لتسريع عمل واجهة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نظرا لتواضع مواصفات جهازي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ت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ريع عمل واجهة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ك ستضطر الى التخلي عن الكثير من التأثيرات المرئ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عمل ذل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&gt;system properties&gt;advanced&gt;performan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tings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لحصول على أفضل أداء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just for best performan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ا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غبت في إيقاف بعض التأثيرات و المحافظة على الباقي ف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usto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أزل الإشارة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أثيرات غير المرغو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مزيد من التسريع اذهب الى سجل 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tart&gt;run regedit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CURRENT_USER -&gt; ControlPanel -&gt; Deskto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enuShowDela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4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صفر أو أي قيمة أخ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مثل هذه القيمة الوقت الذي على الويندوز انتظاره قبل أن يفتح القوائم ع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شارة علي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من الممكن 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CURRENT_USER -&gt; ControlPanel -&gt; Desktop -&gt; WindowsMetric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غيير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nAnimat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يلغي تأثير طي و استعادة النوافذ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هناك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لتخفيض حجم الذاكرة التي يستهلكها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قليلا و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ستغناء عن بعض البريمجات المدمجة في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r.Wats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bugg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ذان يقومان بإصدار تقارير عن الأخطاء التي تحدث عند توقف أحد البرامج عن العمل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تقارير غير مفيدة لغير المتخصصين لهذا من الممكن إيقافها بالذهاب الى سج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tart &gt;run regedit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هناك 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KEY_LOCAL_MACHINE -&gt; SOFTWARE -&gt; Microsoft -&gt; Windows NT -&gt; CurrentVersion -&gt; AeDebu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وضع قيمة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uto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ذا يتوقفان عن العمل أما إذا أردت التخلص من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هائيا فقم بحذف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eDebu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سجل النظا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>
          <w:color w:val="FF0000"/>
          <w:sz w:val="28"/>
          <w:szCs w:val="28"/>
          <w:u w:val="double" w:color="0000FF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>السؤال السادس عشر</w:t>
      </w:r>
      <w:r>
        <w:rPr>
          <w:rFonts w:cs="Arial" w:ascii="Arial" w:hAnsi="Arial"/>
          <w:b/>
          <w:bCs/>
          <w:color w:val="FF0000"/>
          <w:sz w:val="28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>بعد تنصيبي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>لويندوز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 w:val="28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>أصبح جهازي يرفض إيقاف التشغيل تلقائيا و لكن يقوم بإعادة التشغيل، م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double" w:color="0000FF"/>
          <w:rtl w:val="true"/>
        </w:rPr>
        <w:t>الحل؟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في هذه الحالة سيفيدك تنصيب الدعم 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Apm/Legacy Suppor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لتأكد من تنصيب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ك من لوحة التحكم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tem Propreti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vice Manag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من القائم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View - Show hidden Devic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ذا ظ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Apm/Legacy Interface No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ضمن 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المضافة فهذا يعني أنه منصب لديك أما إن لم يظهر فتستطيع إضافته من لو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d New Hardware Wiza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 إضافته ارجع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vice Manag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أكد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ظ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Apm/Legacy Interface No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حلت المشكلة فبها و نعمت أما إن لم تح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ذهب الى محرر سجل 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tart&gt;run regedit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هناك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 -&gt; SOFTWARE -&gt; Microsoft -&gt; Windows NT -&gt; CurrentVersion -&gt; Winlog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ضع القيمة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owerdownAfterShutdow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كفيل بحل المشك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شاء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إن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 Apm/Legacy Interface No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ظه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vice Manag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 بجانبه علامة صفراء فهذا يعني وجود مشكلة ما في اللوحة الأم و رب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بحاجة الى تحديث البيوس لديك من موقع الشركة المنتجة للوحة الأ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بع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سمعت أنه عند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دء التشغيل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قوم الويندوز بتحميل الكثير من الخدمات التي تستهلك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ذاكرة ، فهل من طريقة لمعرفة ما هي الخدمات غير الضرورية و كيفية إيقافها؟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عم هناك بعض الخدمات التي يقدمها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حتاجها المستخدم الذي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مل من خلال شبكة لإيقاف هذه الخدمات اذهب الى</w:t>
      </w:r>
      <w:r>
        <w:rPr>
          <w:rFonts w:cs="Arial" w:ascii="Arial" w:hAnsi="Arial"/>
          <w:b/>
          <w:bCs/>
        </w:rPr>
        <w:t>Cotrol Pane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cs="Arial" w:ascii="Arial" w:hAnsi="Arial"/>
          <w:b/>
          <w:bCs/>
        </w:rPr>
        <w:t>Admration tool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ثم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mputer    Manageme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لى ق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rvic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sab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خدمات التي لا تحتاج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 أنا أقترح إيقاف هذه الخدمات لمن لا يعمل على شبكة أو لأمر آخر سأذكر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Print Spooler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يسرع الطباعة فإذا لم يكن لديك طابعة تستطيع التخ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ask Schedul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و مهمته تشغيل أي برنامج في أي وقت محدد، أ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حدده فإذا كنت لا تحتاج هذه الميزة أوقف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Messenger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سل و يست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سائل التي يرسلها مدير الشبكة فإذا كنت لا تملك شبكة فلا حاجة 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Computer Brows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يحدث قائمة الأجهزة على الشبكة الداخلية فإذا كنت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ملك شبكة فلا حاجة 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Remote Registry Servi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للتحكم بمحرر السج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بل مدير الشبكة من خلال جهاز آخر على الشبكة فإذا كنت لا تملك شبكة فلا حاجة 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Telne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إذا كنت لا تعرف ما هذا فأنت لن تحتاج 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Uninterruptible power suppl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يتحكم بعمل مزود الطاقة غير المنقط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UPS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إذا كنت لا تملك هذا الجهاز فلا حاجة لهذه الخدم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Cryptographic Servi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و هي المسئولة عن أمان تبادل البيانات المشفرة والمفاتيح على ال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فإن كنت لا تعمل من خلال شبكة محلية فلست بحاجة لهذه ال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Portable media serial numb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و هي مسئولة عن الحصول على الرقم التسلسلي للجه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سيقي المحمول الموصل بجهاز الكمبيوتر و ذلك لمحاربة قراصنة الملفات الموسيقية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ظن لا أحد بحاجة لهذه الخدمة الجلي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DP Discovery servi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و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دم الأجهزة التي تتصل تلقائيا بالشبكة و تد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Pn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أجهزة ناد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Windows tim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و مسئولة عن تحقيق التزامن في الوقت بين جهازك و مزود الشبكة المح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لم يكن لديك مزود ا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IME SERV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ست بحاجة لهذه ال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Wireless zero configura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و تستخدم لإعداد أجهزة الشبكة اللاسلكية ، فإن لم ي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ديك شبكة لا سلكية فلست بحاجة لهذه الخدم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ي على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جهاز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 ويندوز إصدار آخر و كل منهما في قسم مستقل من القرص الصلب ، و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مشكلة هي أن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ما يتفحص القرص للبحث عن الأخطاء ، يقوم بتفحص ك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جزاء القرص الصلب و أحيانا يتعامل مع بعض ملفات الإصدار الآخر من ويندوز على أنه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لفات معطوبة ، ماذا أفعل لكي أجعل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تفحص فقط الجزء الخاص به من القرص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صلب؟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 -&gt;Run -&gt;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HKEY_LOCAL_MACHINE \ SYSTEM \ CurrentControlSet \ Control \ Session Manager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ى الجهة الأخرى من النافذة قم بالضغط مرتين على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ootExecut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ناك ست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utocheck autochk</w:t>
      </w:r>
      <w:r>
        <w:rPr>
          <w:rFonts w:cs="Arial" w:ascii="Arial" w:hAnsi="Arial"/>
          <w:b/>
          <w:bCs/>
          <w:rtl w:val="true"/>
        </w:rPr>
        <w:t xml:space="preserve"> *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غير </w:t>
      </w: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لى الحرف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ثل القسم الذي يحتوي على ا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عشر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شغ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Windows Explorer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فتح داخل المجلد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My Documents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ذا أفعل لكي يفتح مباشر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داخل أي مجلد آخر أحدده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ضغط على الزر الأيمن للفأرة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hortcu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Explor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perti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arge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temRoot%\explorer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temRoot%\explorer.exe /e,c:\pa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:\pa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أي مسار لأي مجلد تختا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كذا كل مرة ستفتح الإكسبلورر سيفتح مباشرة داخل المجلد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دت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ختصارات لوحة المفاتيح العام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CTRL+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سخ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X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ص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V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ص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Z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اج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DELET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ذ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IFT+DELET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ذف العنصر المحدد بشكل دائم دون وضعه في سلة المحذو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ثناء سحب عنصر ما نسخ العنصر المحد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CTRL+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ثناء س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صر ما إنشاء اختصار للعنصر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ادة تسمية العنصر المحد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السهم إلى اليمين نقل نقطة الإدراج إلى بداية الكلمة الت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السهم إلى اليسار نقل نقطة الإدراج إلى بداية الكلمة الساب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السهم إلى الأسفل نقل نقطة الإدراج إلى بداية المقطع التا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سهم إلى الأعلى نقل نقطة الإدراج إلى بداية المقطع الساب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أي من مفاتيح الأسهم تمييز كتلة من النص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من مفاتيح الأسهم تحديد أكثر من عنصر واحد في إطار ما أو على سطح المكتب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د نص ضمن مستن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A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د الك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حث عن ملف أو مجل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+En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الخصائص للعنصر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+F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غلاق العنصر النشط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إنهاء البرنامج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+En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الخصائص للكائن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مفتاح المسافة فتح القائمة المختصرة للإطار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F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غلاق المستند النشط في البرامج التي تسمح لك بالتعامل مع عدة مستندات مفتوح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+T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ديل بين العناصر المفتو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+ES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نق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عناصر بالترتيب الذي تم فتحها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نقل بين عناصر الشاش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طار ما أو على سطح المكت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قائمة شريط العناوين في جهاز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في مستكش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SHIFT+F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القائمة المختصرة للعنصر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مفتاح المسافة عرض قائمة النظام للإطار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ES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بدأ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الحرف المسطر في اسم قائمة ما عرض القائمة المواف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حرف المسطر في اسم أمر موجود في قائمة مفتوحة تنفيذ الأمر المواف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شيط شريط القوائم في البرنامج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هم الأيمن 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لمجاورة إلى اليمين، أو فتح القائمة الفرع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هم الأيسر 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لمجاورة إلى اليسار، أو إغلاق قائمة فرعية 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ث الإط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ش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سافة للخلف إظهار المجلد الموجود في المستوى الأعلى في جه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أو في مستكش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ES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غاء المهمة الح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إدخال قرص مضغوط في محرك الأقراص المضغوطة لمنع القراءة التلقائية ل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ختصارات لوحة المفاتيح لمربع الحوار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CTRL+T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ق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ام عبر علامات التبو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SHIFT+T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قل إلى الخلف عبر علا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و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قل إلى الأمام عبر الخي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IFT+T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ق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لف عبر الخيا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الحرف المسطر تنفيذ الأمر الموافق أو تحديد الخ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ف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EN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فيذ الأمر للخيار أو الزر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فتاح المس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د خانة الاختيار أو مسحها إذا كان الخيار النشط هو خانة اختي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فاتي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هم تحديد زر ما إذا كان الخيار النشط هو مجموعة من أزرار الخي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التعلي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العناصر في القائمة النش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سافة للخلف 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لد ما موجود في المستوى الأعلى في حال تم تحديد مجلد ما في مربع الحوار حفظ ب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فتح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ختصارات لوحة المفاتيح الطبيعي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WI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أو إخف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بدأ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BREA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مربع الحوار خصائص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 +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طح المكت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 +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غير كافة الإط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Shift+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ع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 المصغ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حث عن ملف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ل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TRL+ WIN +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حث عن أجهزة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 +F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تعلي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WIN + 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ديل المستخدمين إذا كنت غير متصل بمجال شبكة 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مربع الحوار تشغ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+U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إدارة الأدو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اعد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اختصارات لوحة المفاتيح لمستكش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Windows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أسفل الإط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HOM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أعلى الإطار النش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>علامة نجمية على لو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فاتيح الرقمية </w:t>
      </w:r>
      <w:r>
        <w:rPr>
          <w:rFonts w:cs="Arial" w:ascii="Arial" w:hAnsi="Arial"/>
          <w:b/>
          <w:bCs/>
          <w:rtl w:val="true"/>
        </w:rPr>
        <w:t xml:space="preserve">(*) </w:t>
      </w:r>
      <w:r>
        <w:rPr>
          <w:rFonts w:ascii="Arial" w:hAnsi="Arial" w:cs="Arial"/>
          <w:b/>
          <w:b/>
          <w:bCs/>
          <w:rtl w:val="true"/>
        </w:rPr>
        <w:t>عرض كافة المجلدات الفرعية ضمن المجلد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 xml:space="preserve">علامة الجمع على لوحة المفاتيح الرقمية </w:t>
      </w:r>
      <w:r>
        <w:rPr>
          <w:rFonts w:cs="Arial" w:ascii="Arial" w:hAnsi="Arial"/>
          <w:b/>
          <w:bCs/>
          <w:rtl w:val="true"/>
        </w:rPr>
        <w:t xml:space="preserve">(+) </w:t>
      </w:r>
      <w:r>
        <w:rPr>
          <w:rFonts w:ascii="Arial" w:hAnsi="Arial" w:cs="Arial"/>
          <w:b/>
          <w:b/>
          <w:bCs/>
          <w:rtl w:val="true"/>
        </w:rPr>
        <w:t>عرض محتويات المجلد ال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ascii="Arial" w:hAnsi="Arial" w:cs="Arial"/>
          <w:b/>
          <w:b/>
          <w:bCs/>
          <w:rtl w:val="true"/>
        </w:rPr>
        <w:t xml:space="preserve">علامة الطرح على لوحة المفاتيح الرقمية </w:t>
      </w:r>
      <w:r>
        <w:rPr>
          <w:rFonts w:cs="Arial" w:ascii="Arial" w:hAnsi="Arial"/>
          <w:b/>
          <w:bCs/>
          <w:rtl w:val="true"/>
        </w:rPr>
        <w:t xml:space="preserve">(-) </w:t>
      </w:r>
      <w:r>
        <w:rPr>
          <w:rFonts w:ascii="Arial" w:hAnsi="Arial" w:cs="Arial"/>
          <w:b/>
          <w:b/>
          <w:bCs/>
          <w:rtl w:val="true"/>
        </w:rPr>
        <w:t>طي المجلد المحد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سهم الأيسر طي التحديد الحالي إذا كان موسعاً، أو تحديد المجلد الأص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هم الأيمن عرض التحديد الحالي إذا كان مطوياً، أو تحديد المجلد الفرع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هي اختصارات لوحة المفاتيح المخصصة لذوي الإحتياجات الخاص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يمن لمدة ثمانية ثوانٍ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شغيل وتعطيل ميزة لتبطيئ سر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رار لوحة المفاتي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سر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سر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cs="Arial" w:ascii="Arial" w:hAnsi="Arial"/>
          <w:b/>
          <w:bCs/>
        </w:rPr>
        <w:t>PRINT SCREE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 وتعط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اين العا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AL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سر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سر</w:t>
      </w:r>
      <w:r>
        <w:rPr>
          <w:rFonts w:cs="Arial" w:ascii="Arial" w:hAnsi="Arial"/>
          <w:b/>
          <w:bCs/>
          <w:rtl w:val="true"/>
        </w:rPr>
        <w:t>+</w:t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 وتعطيل مفاتي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او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I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مس مرات تشغيل وتعطيل ثبات المفاتي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مس ثوانٍ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شغيل وتعطيل إصدار صوت عند الضغط على أي من المفاتي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UM LOC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CROLL LOC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APS LOC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WIN+U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ح إدارة الأدوات المساعد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ي أن أتخلص من الرسائل التي تخبرني بإرسال تقارير عن الأخطاء عند حدوثها الى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يكروسوفت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 &gt;System&gt;Advanced &gt;error reportin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sable error reportin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K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من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لتحميل التحديثات الضرورية لجهازي ليصبح متوافق مع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 لكن قب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نصيبه و ليس بعده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 حمل هذا البرنامج و شغله على أي إص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ندوز متوفر لدي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6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http://download.microsoft.com/downl...N-US/UpgAdv.exe</w:t>
        </w:r>
      </w:hyperlink>
      <w:r>
        <w:rPr>
          <w:rFonts w:cs="Arial" w:ascii="Arial" w:hAnsi="Arial"/>
          <w:b/>
          <w:bCs/>
          <w:color w:val="3366FF"/>
          <w:u w:val="single" w:color="3366FF"/>
          <w:rtl w:val="true"/>
        </w:rPr>
        <w:t xml:space="preserve">  </w:t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ثم اتبع  التعليمات  اللتي  تظهر    ل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السؤال السابع و العشرون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 شراء قرص صلب جديد هل يجب علي تقسيمه و تهيئته قبل تنصيب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ست مضطرا لذلك و يكفيك الإقلاع من القرص المضغوط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س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قتراح تقسيم القرص الصلب و تهيئته لك قبل تنصيب الملف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عد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نصيبي 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شتريت قرصا صلبا جديدا هل أستطيع تقسيمه و تهيئته من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منصب على القرص الصلب الأخر لدي؟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عم تستطيع ذلك بالتوجه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ministrative tool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mputer Manageme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توجه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sk Manageme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ده تحت الق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orag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دها سترى على الجهة الأخرى من نافذة البرنامج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وفرة لدي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آن اضغط بالزر الأيمن للفأرة على القرص الذي تود تهيئته أو تقسي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 من القائمة المنبث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orm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ي أمر آخر تود القيام به حس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ج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و العشر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ن طريقة للتأكد من أن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ستخدم الوصول المباشر للذاكر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DMA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في تعامله مع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أقراص الصلبة لتحقيق أداء أفضل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&gt;SYSTEM&gt;DEVICE MANAGER&gt; IDE ATA/ATAPI Controllers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زر الأيمن للفأرة على ك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ima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conda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PRETI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VANC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أكد من ا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e DMA If Available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 طريق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سجيل الأقراص المضغوط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طريقة الأول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ع قرص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رغا في محرك الأقراص المضغو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y Compu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ذهب الى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ود نسخها و قم بتحديدها و من القائمة على الجهة المقابلة من نافذ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y Compu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 ال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ile and Folder Task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ر 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py the selected item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ها يفتح مربع حوار النسخ و منه اضغط على محرك الأقراص المضغوطة ثم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PY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آن في نافذ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y Compu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مرتين على محرك الأقراص المضغوط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عندها سترى الملفات المطلوبة تحت ال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iles Ready to be Written to the C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D Writing Task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ر 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rite these files to CD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طري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حدد الملفات أو المجلدات التي تود نسخها و اضغط بالزر الأي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فأرة و من القائمة المنبثقة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ND TO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 محرك الأقراص المضغوطة ليت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سخ مباش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طريقة التي أجبر فيها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على قبول درايفرات ويندوز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2000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لأجهزة الت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يس لها درايفرات خاصة ب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عمل ذل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/SOFTWARE/Microsoft/Windows NT/CurrentVersion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 من الجانب الأخر للنافذة انقر مرتين على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oductNam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 قيمته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Windows 2000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نتهاء قم بتنصيب درايفرات 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جهاز المطلوب و سيقبله الويندوز و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تهاء من تثبيت الدرايفرات ارجع مرة اخرى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عد كل شيء الى ما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ه الطريقة قد تنفع مع بعضكم و لكنها ليس بالضرورة ستنجح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ميع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طريقة تأمين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كلمة سر عند ترك الجهاز لفترة زمنية كي لا يلهو به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حد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كل بساطة أثناء عملك على الويندوز و رغبتك في ترك الجهاز لفترة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ضغط على مفتاح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 KEY+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صل على نافذة تطالب بإدخال كلمة سر الدخ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يندوز و بالتالي لن يتمكن أحد من استخدام الجهاز ما لم يكن يعرف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ر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ناك طريقة لتسريع إقلاع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، و ذلك بتحميل هذا الملف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كروسوفت و فك الضغط عنه و تشغيل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7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http://www.microsoft.com/hwdev/fast...ootVis_File.exe</w:t>
        </w:r>
      </w:hyperlink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 تشغيل البرنامج اختر من ال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TRACE&gt;OPTIMIZE SYSTE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س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نامج بإعادة تشغيل الجهاز و سيقوم ببعض المهام و عند إنتهائه من عمله بعد إع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 ستزيد سرعة إقلاع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رات القادمة لتشغيل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من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لوقاية من نسيان كلمة المرور للدخول الى الويندوز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ذلك ب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er Account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 على اسم حسابك الشخصي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ف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lated Task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event a forgotten passwo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نشاء قرص مر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assword reset dis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لوج الى الويندوز دون أن تتذكر كلمة السر ، اتبع الإرشادات و 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داد القرص المرن احفظه في مكان آمن لأن أي شخص يمتلك هذا القرص يستطيع الولوج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ساب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ليس لدي طريقة إذا كنت ستنسى أين احتفظت بهذا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ن طريقة للتحكم في خصائص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صورة أكبر و لكن دون الولوج الى سجل النظام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، ممكن و ذلك بفضل المزايا الرائعة في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عطيك الح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حكم بكل صغيرة و كبيرة في خصائصه و ذلك ب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roup Policy Edito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لوص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pedit.ms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ست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مكانية للتحكم بكثير من خصائص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فية و ستفيد المستخدمين المتقد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كبير في تطويع ويندوز لملائمة احتياجاته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 فتحي لمجلدات تحتوي على عدد كبير من الملفات عند استخدام نظام الملفات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NTFS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فإن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فتح المجلد يستغرق فترة طويلة ، ما الحل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 -&gt; SYSTEM -&gt; CurrentControlSet -&gt; Control -&gt; FileSyste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أنشإ مفتاحا جديد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WO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عطه الإ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DisableLastAccessUpdat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قيمة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بع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و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قرص الديناميك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Dynamic Disk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هو القرص الذي من الممكن إنشاء أقس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يناميكية عليه ، و لا يمكن التعرف عليه إلا من خلال الويندوز </w:t>
      </w:r>
      <w:r>
        <w:rPr>
          <w:rFonts w:cs="Arial" w:ascii="Arial" w:hAnsi="Arial"/>
          <w:b/>
          <w:bCs/>
        </w:rPr>
        <w:t>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نشائه اذهب الى أدوات إدا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ministrative Tool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إدارة الكمبيوتر</w:t>
      </w:r>
      <w:r>
        <w:rPr>
          <w:rFonts w:cs="Arial" w:ascii="Arial" w:hAnsi="Arial"/>
          <w:b/>
          <w:bCs/>
        </w:rPr>
        <w:t>Computer Manageme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لى قسم إدارة 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sk Manageme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سام الديناميكية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ممكن إنشاءها على القرص الديناميكي 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simp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وهي لا تختلف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سام العاد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spann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وهي تتكون من عدة أقراص ديناميكية و التي تبد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قرص واحد و البيانات تكتب و تقرأ بشكل متسلس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stripp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و هي عدة 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يناميكية و تبدو كقرص واحد و البيانات تقرأ و تكتب على الأقراص بشكل متواز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 الوق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هذا النوع يحبذ إذا كان لديك قرصان صلبان حقيقيان ، و باستخدام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 ستتضاعف سرعة قراءة و كتابة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mirror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هذه الأقسام تت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رصين حقيقيين ، البيانات التي تكتب على أحد الأقراص تنسخ على القرص الآخر م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زيد أمن البيانات من الضياع أو العط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RAID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يتكون من ثلاث أقراص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 ، البيانات تكتب على قرصين و في القرص الثالث ي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C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ود تصحيح الأخطاء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بواسطته و بوجود معلومات من أي من القرصين يمكن استصلاح المعلومات في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 في حال عطبها ، هذا النوع يحافظ على أمن البيانات و يوفر في مساحة القرص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ه أبطأ من النوع الساب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قسام السابقة متوافقة مع 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ويل من قرص عادي الى ديناميكي ممكن بدون فقد للبيانات أما التحو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كسي قد يضيع البيانات التي على القرص، للقيام بعملية التحويل انقر بزر الما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من فوق القرص الأساسي المطلوب تحويله، و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vert to Dynamic Disk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بع الإرشادات التي تظهر على الشاش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 لم يظهر عنصر القائمة هذا، فان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زر الماوس الأيمن فوق وحدة تخزين بدلاً من قرص، ربما كان قد تم تحويل القرص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ص حيوي مسبقاً، أو أن الكمبيوتر هو كمبيوتر محمول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 w:cs="Arial"/>
          <w:b/>
          <w:b/>
          <w:bCs/>
          <w:rtl w:val="true"/>
        </w:rPr>
        <w:t>إن الأقراص الديناميكية 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تدة في أجهزة الكمبيوتر المحمولة، والأقراص القابلة للإزالة، والأقراص التي ي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لها والتي تستخدم واجه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niversal Serial Bus (USB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EEE 1394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تسمى أيض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ireWire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على الأقراص المتصلة مع نواق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CS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تركة</w:t>
      </w:r>
      <w:r>
        <w:rPr>
          <w:rFonts w:cs="Arial" w:ascii="Arial" w:hAnsi="Arial"/>
          <w:b/>
          <w:bCs/>
          <w:rtl w:val="true"/>
        </w:rPr>
        <w:t xml:space="preserve">.) </w:t>
      </w:r>
      <w:r>
        <w:rPr>
          <w:rFonts w:ascii="Arial" w:hAnsi="Arial" w:cs="Arial"/>
          <w:b/>
          <w:b/>
          <w:bCs/>
          <w:rtl w:val="true"/>
        </w:rPr>
        <w:t>بالإضافة إلى ذلك،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كن تحويل أقراص كتلة متصلة بنواق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CS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بقناة ألياف مشترك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ناميكية</w:t>
      </w:r>
      <w:r>
        <w:rPr>
          <w:rFonts w:cs="Arial" w:ascii="Arial" w:hAnsi="Arial"/>
          <w:b/>
          <w:bCs/>
          <w:rtl w:val="true"/>
        </w:rPr>
        <w:t>.)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و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boot defrag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 كيف أتأكد أنه يعمل على جهازي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boot defra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من المزا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ديدة التي أضيفت الى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همته تتلخص في القيام بإلغاء إعادة تجزئ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fra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المهمة لعمل الويندوز مع كل إقلاع مما يزيد من سرعة عمل الويندوز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لتأكد من عمله اذهب الى سجل ال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 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\SOFTWARE\Microsoft\Dfrg\BootOpt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imizeFunc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بحث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nabl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كانت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ذا يعني أن هذه الميزة تعمل ، أما 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ت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ذا يعني أن هذه الميزة لا تعم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و الثلاث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ناك طريقة لتوجيه رسالة ما للمستخدمين عند محاولتهم للولوج الى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،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Panel - Administrative Tools - Local Security Polic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curity Options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 xml:space="preserve">في الويندوز المعرب اذهب الى لوحة التحكم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دوات إدار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هج الأمان المحلي و هناك اختر خيارات الأمان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بحث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teractive logon: Message text for users attempting to log 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 كتابة الرسالة التي تود توجيه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حت هذا البند ت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teractive logon: Message title for users attempting to log 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ستطيع كتابة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فذة التي ستظهر فيها الرسال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يدعم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ستخدام أكثر من جهاز عرض متصل بالكمبيوتر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يمكّ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زيادة إنتاجية العمل عن طريق توسيع حجم سطح المكت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بوصل حتى عشرة أجهزة 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فردة، يمكنك إنشاء سطح مكتب كبير بشكل كافٍ لاحتواء العديد من البرامج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ك العمل على أكثر من مهمة واحدة بسهولة وذلك بتحريك العنا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جهاز عرض إلى آخر أو بتمديدها عبر العديد من أجهزة العرض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مكنك تحرير الصور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صوص على أحد أجهزة العرض أثناء مشاهدة عرض على ويب على جهاز آخ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و يمكنك 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ة صفحات لمستند واحد طويل وسحبها عبر أجهزة عرض متعددة لعرض تخطيط النص والرسو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سهول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كنك أيضاً تمديد جدول بيا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Exce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جهازي عرض بحيث ت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هدة العديد من الأعمدة دون التمر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مل أحد أجهزة العرض على أنه جها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ض الأساسي، وهو الذي سيحتوي على مربع حوار تسجيل الدخول عند بدء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الإضافة إلى ذلك ، ستعرض أغلب البرامج إطارات على جهاز العرض الرئي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بدء تشغيل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كن تحديد دقة شاشة وإعدادات نوعية لون مختلفة لكل جهاز عر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مكن أن يتم وصل عدة أجهزة عرض إلى محولات منفردة للرسومات أو إلى محول واحد يعت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ة مخار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على كمبيوتر محمول جهاز العرض الرئيسي هو شاشة ال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CD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على 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تبي جهاز العرض الرئيسي هو جهاز العرض المتصل بمنفذ مخرج الفيديو الأ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عرض نفس سطح المكتب على أجهزة عرض متعددة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ض في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في التبويب إعدادات انقر فوق رمز جهاز العرض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ثل جهاز العرض الذي تريد استخدامه بالإضافة إلى جهاز العرض الرئي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حدد خانة الاختيار توسيع سطح م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خل جهاز العرض هذ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مح لك تحديد خانة الاختيار توسيع سطح م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خل جهاز العرض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سحب العناصر عبر الشاشة على أجهزة العرض البدي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و يمكنك تغيير حجم إطار لتمدي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أكثر من جهاز عرض واحد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و نظام الملفات الذي ينصح باستخدامه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FAT32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م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NTFS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ُنصح به وذلك للأسباب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أكثر فعالي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تضمن الميزات المطلوبة لاستض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tive Directo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إلى ميزات الأ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امة ال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كنك استخدام الميزات 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tive Directo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أمان المستند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ال فقط عن طريق ا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ظام للملفات 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كي تتم المحافظ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تحكم بالوصول إلى الملفات والمجلدات ودعم حسابات محدودة، عليك 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ذا استخد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كون لكافة المستخدمين حق الوصول إلى كافة الملفات على مح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قراص الثابتة لديك، بغض النظر عن نوع الحساب الخاص به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سؤول، أو محدود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ياسي</w:t>
      </w:r>
      <w:r>
        <w:rPr>
          <w:rFonts w:cs="Arial" w:ascii="Arial" w:hAnsi="Arial"/>
          <w:b/>
          <w:bCs/>
          <w:rtl w:val="true"/>
        </w:rPr>
        <w:t>.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نظام الملفات الذي يعمل بالشكل الأفضل مع 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بيرة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 w:cs="Arial"/>
          <w:b/>
          <w:b/>
          <w:bCs/>
          <w:rtl w:val="true"/>
        </w:rPr>
        <w:t>إن ثاني أفضل نظام للملفات للأقراص الكبيرة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.)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الث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توي على نسختين مشابهتين ل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كل نسخ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FT(Master File Table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شبه قاعدة البيانات ، فإذا تشوهت النسخة الأص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تيجة لظ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ad secto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نظام عند التشغيل التالي للجهاز يستخدم النسخ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رى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نشئ تلقائيا نسخة جديدة مع الأخذ بعين الإعتبار وجود الباد سيك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ذا فإن هذا النظام يضمن حفظ البيانات من الضياع أو الخر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غظ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فهذا النظام يسمح لك بضغظ الملفات أو المجلدات و تصغير حجمها بشكل ملحوظ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ون الحاجة الى ضغط القرص كاملا كم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riveSpace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و من المميز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تازة دعمه ل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SO Unicod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ذي يسمح باستخدام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لترميز كل حرف أو رمز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س كما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SCII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الذي يستخدم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قط ، و هذا يعني باختصار أنك ت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ية ملفاتك بأي لغة كانت حتى الصينية دون الحاجة الى تغيير صفحة الترم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de Pag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في الدوس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9x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الملفات المتفرق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ذه الملفات هي ملفات كبي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اً من حيث الحجم ويتم إنشاؤها من قبل التطبيقات بشكل تكون فيها مساحة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ة محدود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ي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صص مساحة القرص فقط لأجزاء الملف التي تتم ال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جيل الاسترداد لبيانات تع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ذي يساعدك في استع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بسرعة عند حدوث فشل في الطاقة أو عند حدوث مشكلة أخرى في النظا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سم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بالوصول إلى وحدة التخزين فوراً بعد إعادة تشغيل الكمبيوتر دون انتظ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hkdsk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ى ي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صص النسبية للقرص، والتي يمكن استخدام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راقبة مقدار مساحة القرص المستخدمة من قبل المستخدمين الفرديين والتحكم 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حالة واحدة ربما ترغب فيها با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ظام للملفات 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كان من الضروري في بعض الأحيان تشغيل الكمبيوتر مع إصدار سابق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يان أخرى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أنت بحاجة لق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قسم أساس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قسم بد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لى القرص الثاب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ا يمكن لمعظم الإصدارات السابق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سم في حال استخدامه للإصدار الأحدث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ناك استثناءان 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2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NT 4.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rvice Pack 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أحدث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NT 4.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rvice Pack 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أحدث الوصول إلى الأقسام ذات الإصدار الأحدث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مع بع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يو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يمكنه الوصول إلى الملفات المخزنة باستخدام ميز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لم ت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جودة عند إص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NT 4.0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 أن 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مل بش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طئ من 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ذلك لأن النظام الأول يحمل الكثير من البرامج في الذاكرة م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بب بطئا في العمل ، لهذا يعتبر نظ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سرع و يحتاج الى ذاكرة أق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نسبة لأي حالة مختلفة عن حالة أنظمة التشغيل المتعددة، فإن 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صوح به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لتحويل من نظام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ابدأ، وأشر إلى كافة البرامج، وأشر إلى البرامج الملحقة، ومن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نقر فوق موجه الأوامر، في إطار موجه الأوامر، اكتب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convert drive_letter: /fs:ntfs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ى سبيل المثال، تؤدي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vert D: /fs: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تهيئة محرك 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</w:rPr>
        <w:t>‎</w:t>
      </w:r>
      <w:r>
        <w:rPr>
          <w:rFonts w:cs="Arial" w:ascii="Arial" w:hAnsi="Arial"/>
          <w:b/>
          <w:bCs/>
        </w:rPr>
        <w:t>D:‎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نس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حويل العكس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F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AT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ممكن وسيسبب ضياع للبيانات الا في حالة استخدام برنامج 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ARTITION MAGIC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ضيف البرامج التي أستخدمها كثيرا الى قائمة إبدأ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سنعطي مثال لإض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سبة الى قائمة إبدأ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ابدأ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ثم انقر فوق كافة البرام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البرامج الملحقة وأشر إلى الحاس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نقر بزر الما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من فوق الحاسبة ثم انقر فوق إضافة إلى القائمة ابدأ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نقر في أي م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سطح المكتب للخروج من القائمة ابدأ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و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عالج تنظيف سطح المكتب؟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رموز الاختصارات مفيدة جداً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لكنها سرعان ما تتج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طح المكت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عالج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تنظيف سطح المكتب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يحل المشكلة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يزيل المعالج من سطح الم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موز التي لم تنقر فوقها خلال الأيام الستين الماضية وينقلها إلى مجلد يدع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اختصارات سطح المكتب غير المستخدمة</w:t>
      </w:r>
      <w:r>
        <w:rPr>
          <w:rFonts w:cs="Arial" w:ascii="Arial" w:hAnsi="Arial"/>
          <w:b/>
          <w:bCs/>
          <w:rtl w:val="true"/>
        </w:rPr>
        <w:t xml:space="preserve">". </w:t>
      </w:r>
      <w:r>
        <w:rPr>
          <w:rFonts w:ascii="Arial" w:hAnsi="Arial" w:cs="Arial"/>
          <w:b/>
          <w:b/>
          <w:bCs/>
          <w:rtl w:val="true"/>
        </w:rPr>
        <w:t>ويمكنك فتح المجلد لاستعادة أي من الرم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نقر فوقها يعيدها إلى سطح المكتب من جديد</w:t>
      </w:r>
      <w:r>
        <w:rPr>
          <w:rFonts w:cs="Arial" w:ascii="Arial" w:hAnsi="Arial"/>
          <w:b/>
          <w:bCs/>
          <w:rtl w:val="true"/>
        </w:rPr>
        <w:t xml:space="preserve">), </w:t>
      </w:r>
      <w:r>
        <w:rPr>
          <w:rFonts w:ascii="Arial" w:hAnsi="Arial" w:cs="Arial"/>
          <w:b/>
          <w:b/>
          <w:bCs/>
          <w:rtl w:val="true"/>
        </w:rPr>
        <w:t>أو يمكنك ببساطة إرسالها إلى س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ذو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تفعيل معالج تنظيف سطح المكتب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نقر فوق ابدأ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نقر فوق المظهر والس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ضمن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هم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 تغيير دقة الشاش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في التبويب سطح المكت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صيص سطح المكت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دد خانة الاختيار تشغيل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معالج تنظيف سطح المكتب 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وم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ثم انقر فوق مواف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أردت تنظيف سطح المكتب من الملفات 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بين تواريخ عمل المعالج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فاتبع ببساطة الخطوات من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صو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لاه، ثم انقر فوق الزر المسمى تنظيف سطح المكتب الآن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أنواع حسابات المستخدمين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هناك ثلاثة أنواع من حسابات المستخدم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ساب مسؤول الكمبيوتر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عطي المالك قدرة غير محدودة لتعديل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ي طريقة، والأهم من ذلك عرض وتغيير محتويات كافة الحسابات ال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بشكل عام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ملك واحد من مستخدمي كمبيوتر مشترك حساب مسؤول الكمبيوتر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يّس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ويستطيع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لك حساب مسؤول الكمبيوتر، من بين مهام أخر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شاء وحذف حسا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على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غيير اسم، وصورة، وكلمة مرور، ونوع أيّ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سابات 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ثبيت البرامج والأجهزة وإلغاء تثبي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غي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فة إعدادات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لكن ، لا يستطيع مالك حساب مسؤول الكمبيوتر تغي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سابه إلى نوع آخر من أنواع الحسابات إلاّ إذا بقي حساب مسؤول كمبيوتر واحد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ن ذلك يضمن أن ييقى دوماً من هو قادر على التحكم الكامل بتشغيل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ساب القياسي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توفر هذا الحساب لمستخدم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 Professiona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ن يستخدمون أجهزة الكمبيوتر في بيئة المجا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بواسطة الحساب القياسي، يستط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ثبيت البرامج والأجهزة وإلغاء تثبيته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شرط ألاّ يؤدي ذلك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ديل إعدادات في الكمبيوتر تم تقييدها من قبل مالك حساب مسؤول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شاء كلمة مرور الحساب، وتغييرها، وإزال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غيير صورة الحس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ساب المحدو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ُعتبر تعيين حسابات المستخدمين المحدودة طريقة فعّ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نع المستخدمين قليلي الخبرة أو غير المخوّلين من تغيير إعدادات الكمبيوتر وحذ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الهام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ستطيع مالكو الحسابات المحدودة فقط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شاء، أو تغيير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ذف كلمات المرور الخاصة ب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غيير صور الحسابات الخاصة ب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إضافة الى ذلك هناك 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الضيف</w:t>
      </w:r>
      <w:r>
        <w:rPr>
          <w:rFonts w:cs="Arial" w:ascii="Arial" w:hAnsi="Arial"/>
          <w:b/>
          <w:bCs/>
          <w:rtl w:val="true"/>
        </w:rPr>
        <w:t>)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مح ميزة الوصو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شخص ليس من المستخدمين النظاميين للكمبيوتر المشترك بتشغي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لو أنه يملك حساباً محدود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وصو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محمي بكلمة مرو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سهّ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ال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زوّار تسجيل الدخول بسرعة لمراجعة البريد الإلكتروني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ستعراض إنترنت، وكتابة المستندات وطباعتها، وتنفيذ نشاطات مشابه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م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داد حسابات المستخدمين سهلة، ولكن يجب أن تتذكر إعداد حساب مسؤول الكمبيوتر الخ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 أول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إذا لم تفعل، لن يكون بإمكانك إعداد الحسابات ال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ظهر أسماء حسا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التي تقوم بإعدادها مرتّبةً على شاشة الترحيب وبشكل إفرادي في 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دأ الخاصة بمالك كل حس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إعداد حسابات المستخدمين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نقر فوق ابدأ ، ثم انقر فوق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حسا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من اختر مهمة، انقر فوق إنشاء حساب جد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صفحة ا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ساب الجديد، اكتب اسماً للحساب الجديد، ثم انقر فوق التا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ى صف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ر نوع حساب، انقر فوق نوع الحساب الذي تريد تعيينه، ثم انقر فوق إنشاء حس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كنت لا ترغب في وجود 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بإمكانك تعطيله ك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ابدأ، ثم انقر فوق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نقر فوق حسابات 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ضمن أو اختر حساباً لتغييره، 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على صفحة ما الذي ت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غييره في 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إيقاف تشغيل 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uest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color w:val="FF0000"/>
          <w:szCs w:val="28"/>
          <w:u w:val="double" w:color="0000FF"/>
        </w:rPr>
      </w:pP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السؤال الرابع والاربعون 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b/>
          <w:b/>
          <w:bCs/>
          <w:color w:val="FF0000"/>
          <w:szCs w:val="28"/>
          <w:u w:val="double" w:color="0000FF"/>
          <w:rtl w:val="true"/>
        </w:rPr>
        <w:t>كيف نستطيع زيادة سرعة الوندز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</w:rPr>
        <w:t>XP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فعليا؟ </w:t>
      </w:r>
      <w:r>
        <w:rPr>
          <w:b/>
          <w:b/>
          <w:bCs/>
          <w:color w:val="FF0000"/>
          <w:szCs w:val="28"/>
          <w:u w:val="double" w:color="0000FF"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ذهب الى أبدأ ومنها الى تشغيل وأكتب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gedit</w:t>
      </w:r>
      <w:r>
        <w:rPr>
          <w:b/>
          <w:b/>
          <w:bCs/>
          <w:rtl w:val="true"/>
        </w:rPr>
        <w:t>سوف تفتح سجلات حفظ النظام ومنها أختار</w:t>
      </w:r>
      <w:r>
        <w:rPr>
          <w:b/>
          <w:b/>
          <w:bCs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HKEY_LOCAL_MACHINE/Software/Microsoft/Windows/Current Version/Explorer/RemoteComputer/NameSpace</w:t>
      </w:r>
      <w:r>
        <w:rPr>
          <w:b/>
          <w:bCs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كما هى مكتوبه بالتتابع وستجد مفتاح</w:t>
      </w:r>
      <w:r>
        <w:rPr>
          <w:b/>
          <w:b/>
          <w:bCs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D6277990-4C6A-11CF-8D87-00AA0060F5BF</w:t>
      </w:r>
      <w:r>
        <w:rPr>
          <w:b/>
          <w:bCs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م بحذفه وهذا المفتاح خاص بأن يأمر الويندوز بالبحث عن مهام محددة أذا أسرع الويندوز</w:t>
      </w:r>
      <w:r>
        <w:rPr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تغيير صورة الحساب في شاشة الترحيب التي تظهر عند بدء تشغيل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إضفاء لمسة شخصي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يمكن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صورة شخصية أو أية صورة بجان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ماء مالكي الحسابات على شاشة الترحي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في حين يستطيع مسؤول الكمبيوتر تع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 لكافة المستخدمين، يمكن لأي مالك حساب اختيار صورته الخاص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إليكم الطريق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نقر فوق ابدأ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ثم فوق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حساب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ضمن اختر مهم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 تغيير حسا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صف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ر حساباً لتغييره، انقر فوق حساب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على صفحة ما الذي ت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غييره في حساب المستخدم، انقر فوق تغيي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صفحة اختر صو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يدة لحساب المستخدم، انقر فوق واحدة من الصور المعروضة، أو فوق الاستعراض ل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يد من الص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جلد الصور، أو أي مجلد آخر في قائمة بحث في، ان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ق الصورة التي تريد استخدامها للحساب، ثم انقر فوق فت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عندها 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، وتحديدها على صفحة اختر صورة جديدة لحساب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غيي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طريقة تحسين ظهور خطوط الشاشة عند استخدام أجهزة العرض المسطح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LCD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و أجهز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كمبيوتر المحمول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يوفر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ية جديدة تسم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learTyp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ؤدي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سين كبير في في ظهور الخطوط على شاش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C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أنك تقرأ من كتاب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ل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learTyp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جل خطوط الشاشة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فتح العرض في لو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تبويب المظهر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 مؤث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ربع الحو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ؤثرا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حدد خانة الاختيار استخدام الأسلوب التالي لتجانس حواف خطوط الشاش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learTyp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قائ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بإمكانك أن تتحكم بدر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learTyp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لائم أنسب رؤية لك من خلال هذه الصفحة التي أعدتها ميكروسوف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hyperlink r:id="rId19" w:tgtFrame="_blank">
        <w:r>
          <w:rPr>
            <w:rStyle w:val="InternetLink"/>
            <w:rFonts w:cs="Arial" w:ascii="Arial" w:hAnsi="Arial"/>
            <w:b/>
            <w:bCs/>
            <w:color w:val="3366FF"/>
            <w:u w:val="single" w:color="3366FF"/>
          </w:rPr>
          <w:t>http://www.microsoft.com/typography...ypeactivate.htm</w:t>
        </w:r>
      </w:hyperlink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السؤال السابع و الأربعو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تطيع أن أجعل جهازي مز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 SERV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خلال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دون تثبيت أي بر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ضافي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هذا ممكن و للقيام بذلك اذهب الى لوحة التحكم ثم إضافة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زالة البرامج ثم إضافة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إزالة مكو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نقر مرتين على الب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nternet Information Services (II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ضع إشارة على المر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ile Transfer Protocol (FTP)Servi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 موافق و سيتم تنصيب المكونات الإضاف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 الإنته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تثبيت المكونات الإضافية اذهب الى أدوات إدارية ثم خدمات معلومات إنترنت و هن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ذهب الى مواق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داخل هذا المجلد على الجهة الأخرى من النافذة اضغط بالز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يمن للفأرة فوق العنصر الظاهر في النافذة و اختر خصائص و هناك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ويب موق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ه أدخل البيان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التعريف تجد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صف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دخل فيه تسمية أو وصف لمزودك بكلمات مختصرة مثل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موقع أ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رامج</w:t>
      </w:r>
      <w:r>
        <w:rPr>
          <w:rFonts w:cs="Arial" w:ascii="Arial" w:hAnsi="Arial"/>
          <w:b/>
          <w:bCs/>
          <w:rtl w:val="true"/>
        </w:rPr>
        <w:t>"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و أدخل فيه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جهازك و للتعرف عليه يلزمك أثن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 بالإنترنت أن تنقر مرتين على أيقونة الإتصال بالإنترنت التي تظه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اوية من شريط المهام ثم اذهب الى خصائص ثم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كيل و هذا هو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جهاز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ف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CP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تغير فيه شيئ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الاتصال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دد بــ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د عدد الأشخاص المسموح لهم بالولوج و التحميل من موقع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ه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تغير فيه شيئ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ضع إشارة أمام تمكين تسجيل الدخول إذا أرد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صول على معلومات تفصيلية عمن دخل الى موقعك و ماذا فعل بالضب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ضغط على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جلسات العمل الحالية تستطيع التعرف على عناو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شخاص المتصلين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اخلين الى مز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جهاز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بويب حسابات الأمان و يفضل عدم تغيير إعدادا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ثالث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بو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سائ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تكتب فيه أي رسائل أو تنبيهات للزوار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رابع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بويب الدليل الرئيس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دليل موق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: </w:t>
        <w:br/>
        <w:br/>
      </w:r>
      <w:r>
        <w:rPr>
          <w:rFonts w:ascii="Arial" w:hAnsi="Arial" w:cs="Arial"/>
          <w:b/>
          <w:b/>
          <w:bCs/>
          <w:rtl w:val="true"/>
        </w:rPr>
        <w:t>أمام المس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حلي ضع مسار المجلد الذي يحتوي على البرامج التي تريد توفيرها للزوار مثل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:\FTP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ستطيع تحديد المزايا المتاحة للزوا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قراءة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كتاب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خامس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بويب أمان الدلي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إضافة عناو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شخاص الذين ت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عهم من الدخول الى مز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جهاز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بعد الإنتهاء سيكون لديك موق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يه ب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hyperlink r:id="rId20" w:tgtFrame="_blank">
        <w:r>
          <w:rPr>
            <w:rStyle w:val="InternetLink"/>
            <w:rFonts w:cs="Arial" w:ascii="Arial" w:hAnsi="Arial"/>
            <w:b/>
            <w:bCs/>
          </w:rPr>
          <w:t>ftp://212.66.77.111</w:t>
        </w:r>
      </w:hyperlink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مثل الأرقام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ص ب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طريقة إعداد شبكة الإتصال المنزلي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 ربط 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لتشكيل شبكة اتصال يزيد كثيراً من إمكانياتها ويمكن أن يوفّر نقودك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ف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بيتك يحتوي على جهازي كمبيوتر أو أكثر فعن طريق وصلها بشبكة اتصال، يمكن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 تتشارك باتصال إنترنت وحي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® Windows®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زة تدع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ركة اتصال 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CS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وب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شارك كمبيوتر واحد، يدعى مض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 إنترنت الخاص به مع باقي أجهزة الكمبيوتر على شبكة الاتصا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عن طريق مشار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 إنترنت وحيد، يمكنك بشكل متزامن التنقل في ويب على جهازك بينما يقوم فرد آخ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عائلة بمراجعة البريد الإلكتروني على كمبيوتر 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 تتشا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طابعة، والماسح، والأجهزة ال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قد يكون لديك طابعة متصلة بكمبيوتر في غر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استخدام شبكة الاتصال المنزلية، يمكنك الطباعة على هذه الطابعة من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في غرفت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م تعد بحاجة إلى نسخ الملف على قرص مرن وأخذه إلى الكمبيوتر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لك الطاب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 تتشارك بالملفات والمجلدا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فرض أن ابنك طلب إليك النظ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تقرير مدرسي موجود على الكمبيوتر في غرفة نوم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عندما تكون أجهزة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تبطة بشبكة اتصال يمكنك، على سبيل المثال، فتح الملف من جهازك، وإجراء التغييرات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حفظ الملف على كمبيوتر ابن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 تلعب ألعاب الكمبيوتر متعددة اللاعب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طريق شبكات الاتصال ومشاركة اتصال إنترنت، يمكن لأفراد العائلة أن يلعبو ألعاب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أجهزة كمبيوتر منفصلة مع بعضهم أو على إنترن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بينما هم يلعبون، يمكنك أيض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نقل في ويب — على سبيل المثال، زيارة مواقع الرياضة والمال المفضلة 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هناك المزي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شبكات الاتصال أسهل من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ت مض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كن عليك أولاً ربط أجهزة الكمبيوتر ببعضها، عن طريق تثبيت ال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اسبة في كل منها وعن طريق وصلها بالأسلاك أو بوسائط التقنية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عد توصيل جميع مكونات الشبكة في جميع الأجهزة يتبقى تشغيل معالج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إ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الاتصال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سيكون عليك عمل ذلك على الكمبيوتر المضيف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لاً، ثم على كلّ من أجهزة الكمبيوتر العمي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رشدك المعالج أثناء تنفي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و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كوين محولات شبكة ال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كوين كافة 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لكي تتشارك باتصال إنترنت وح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سمية كل كمبيو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شاركة التلقائية 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hared Fil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أجهزة الكمبيوتر الموجودة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ال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شاركة التلقائية للطابعات المتصلة بأجهزة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ودة على شبكة ال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ثبيت جدار حما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ثبيت مكونات جس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ة الاتصا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ثبيت مكو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ternet Connection Sharing Discovery and Control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تشغيل معالج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إعداد شبكة الاتصال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على 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ابدأ، ثم انقر فوق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ق اتصالات شبكة الاتصال وإنترنت ، ثم انقر فوق إعداد شبكة اتصال منزلية أو 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تب صغير أو تغيير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تبع الإرشادات التي تظهر على الشاش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عيّن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مبيوت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ضي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لى أنه الجهاز الذي يشارك اتصال إنترنت الخاص ب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بعد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الج على الكمبيوتر المضيف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م بتشغيله على أجهزة الكمبيوتر العميلة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يق تنفيذ الخطو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دخل القرص المضغوط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لى القائمة التي تظهر، انقر فوق تنفيذ مهام إضاف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ى ال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 التي تظهر، انقر فوق إعداد شبكة اتصال منزلية أو شبكة مكتب صغ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لم يكن لديك القرص المضغوط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XP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مكنك نسخ معالج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إ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الاتصال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على قرص مرن أثناء تشغيل المعالج على الكمبيوتر المضيف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عدئذٍ استخدم القرص المرن لتشغيل المعالج على أجهزة الكمبيوتر العميل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تم إنش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رص عند تشغيل معالج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إعداد شبكة الاتصال</w:t>
      </w:r>
      <w:r>
        <w:rPr>
          <w:rFonts w:cs="Arial" w:ascii="Arial" w:hAnsi="Arial"/>
          <w:b/>
          <w:bCs/>
          <w:rtl w:val="true"/>
        </w:rPr>
        <w:t>"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تشغيل معالج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إعداد 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صال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من قرص مرن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دخل قرص إعداد شبكة الاتصال في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تريد وصله إ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 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نقر نقراً مزدوجاً فوق قرص مرن </w:t>
      </w:r>
      <w:r>
        <w:rPr>
          <w:rFonts w:cs="Arial" w:ascii="Arial" w:hAnsi="Arial"/>
          <w:b/>
          <w:bCs/>
        </w:rPr>
        <w:t>3.5</w:t>
      </w:r>
      <w:r>
        <w:rPr>
          <w:rFonts w:cs="Arial" w:ascii="Arial" w:hAnsi="Arial"/>
          <w:b/>
          <w:bCs/>
          <w:rtl w:val="true"/>
        </w:rPr>
        <w:t xml:space="preserve"> (: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etsetup.ex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 المعالج باختبار للتأكد من صحة عمل كل شيء على 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صا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عندما ينتهي، تكون جاهزاً للاستمتاع بشبكة الاتص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زلية</w:t>
      </w:r>
      <w:r>
        <w:rPr>
          <w:rFonts w:cs="Arial" w:ascii="Arial" w:hAnsi="Arial"/>
          <w:b/>
          <w:bCs/>
          <w:rtl w:val="true"/>
        </w:rPr>
        <w:t>!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و الأر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طرق تسريع إيقاف تشغيل الجهاز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ministrative Tools&gt;Local Security Policy&gt;Local Policies, Security Option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hutdown: Clear virtual memory pagefile when system shuts dow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عطي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SABLE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ب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CURRENT_USER\Control Panel\Deskto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غير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aitToKillAppTimeou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20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3000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tart&gt;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\System\CurrentControlSet\Contro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 قيمة المفتاح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0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3000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ذهب الى أدوات إدارية ثم خدمات و قم بإيقاف هذه الخد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ال وجود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vidia Driver Helper service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ذا كان لديك هذا المو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tel Ambient HaM modem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درايفراته تسبب بطئ كبير في إيقاف التشغيل حاول أن ت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رايفرات متوافقة مع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تحديث البيوس وذلك بتحميل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رورية للتحديث من موقع الشركة المنتجة للبيو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قبل إيقاف ال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ول أن تغلق جميع البرامج المفتوح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 هي خيارات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شغيل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 بداية تشغيل الكمبيوتر و عند ظهور شعار ويندوز ف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طي عدة خيارات للدخول الى ويندوز ففي حال عدم بدء تشغيل الكمبيوتر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أن تبدأ تشغيل الكمبيوتر في الوضع الآم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ي الوضع الآمن، يستخ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عدادات الافتراض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جهاز 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VGA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نامج تشغيل الماوس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ون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 بشبكة الاتصال، والحد الأدنى من برامج تشغيل الجهاز المطلوبة لبدء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في حال لم يعمل الكمبيوتر بعد أن قمت بتثبيت برامج جديدة،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أن تبدأ تشغيله باستخدام الحد الأدنى من الخدمات في الوضع الآمن ثم تغي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دادات الكمبيوتر أو إزالة البرامج المثبتة حديثاً والتي تسبب المشكل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كن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ادة تثبيت حزمة الخدمة ثانية أو نظام التشغيل بالكامل، إذا كان ذلك ضروري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حال عدم ظهور أعراض العطل مرة أخرى عند التشغيل في الوضع الآمن ، يمكن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همال اعتبار الإعدادات الافتراضية وبرامج تشغيل الأجهزة في حدها الأدنى كأسب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تملة لعدم قدرة الكمبيوتر على بدء التشغ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يارات بدء التشغيل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afe Mod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شغيل باستخدام الملفات الأساسية وبرامج ال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اوس، عدا أجهزة الماوس التسلسلية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وجهاز العرض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ولوحة المفاتيح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وجهاز تخزين ذ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ة عالية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جهاز الفيديو الأساسي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وخدمات النظام الافتراضية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وبدون اتصالات شبك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ي حال لم يعمل الكمبيوتر باستخدام الوضع الآمن، فقد تكون بحاجة لاستخدام مي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دة التحكم بالاسترداد لإصلاح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Safe Mode with Networking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شغيل باستخدام الملفات وبرامج التشغيل الأساسية فقط، إضافةً إلى اتصا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afe Mode with Command Prompt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تشغيل باستخدام بر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 والملفات الأساسية فقط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عد تسجيل الدخول، يتم عرض موجّه الأوامر بدلاً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جهة التطبيق الرسومية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Enable Boot Logging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تشغيل أثناء تسجيل كافة برامج التشغيل والخدمات التي كانت محمل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 تك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ن قبل النظام إلى ملف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دعى هذا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tbtlog.tx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موجود في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ندوز،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عتبر تسجيل التمهيد مفيد لتحديد السبب في مشاكل بدء تشغيل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Enable VGA Mod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دء التشغيل باستخدام برنامج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VGA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ذا الوضع مفيد عندما تكون قد قمت بتثبيت برنامج تشغيل جديد لبطا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يديو الذي تسبب في عدم بدء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صحي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Last Known Good Configuration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دء التشغيل باستخدام معلومات التسجيل وبرامج التشغيل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فظها عند آخر إيقاف تشغي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تم فقدان أية تغييرات تمت منذ آخر بد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 ناجح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ستخ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ast Known Good Configuratio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 في حالات التكوين 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حيح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لكنه لا يحل المشاكل التي تسببها الملفات أو برامج التشغيل المفقودة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طو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rectory Service Restore Mod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من أجل أنظ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 الملقم ويُستخدم فقط في إستعادة دل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VO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خدمة دل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ctive Directo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دة تحكم مج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</w:rPr>
        <w:t>Debugging Mode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دء التشغيل أثناء إرس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التصحيح عبر كابل تسلسلي إلى كمبيوتر 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كنت تستخدم، أو 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مت، خدمات التثبيت عن بعد لتث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كمبيوتر، قد تشاهد خيار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ضافية متعلقة باستعادة أو استرداد النظام باستخدام خدمات التثبيت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ناك طريقة لتسريع تصفح مواقع الإنترنت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يوجد و ذلك م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إنشاء مستند جديد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otepa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فكرة و كتابة الأسط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indows Registry Editor Version 5.00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  <w:t>[</w:t>
      </w:r>
      <w:r>
        <w:rPr>
          <w:rFonts w:cs="Arial" w:ascii="Arial" w:hAnsi="Arial"/>
          <w:b/>
          <w:bCs/>
        </w:rPr>
        <w:t>HKEY_LOCAL_MACHINE\SYSTEM\CurrentControlSet\Servi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ces\Dnscache\Parameters</w:t>
      </w:r>
      <w:r>
        <w:rPr>
          <w:rFonts w:cs="Arial" w:ascii="Arial" w:hAnsi="Arial"/>
          <w:b/>
          <w:bCs/>
          <w:rtl w:val="true"/>
        </w:rPr>
        <w:t xml:space="preserve">] </w:t>
        <w:br/>
        <w:t>"</w:t>
      </w:r>
      <w:r>
        <w:rPr>
          <w:rFonts w:cs="Arial" w:ascii="Arial" w:hAnsi="Arial"/>
          <w:b/>
          <w:bCs/>
        </w:rPr>
        <w:t>CacheHashTableBucketSize"=dword:00000001</w:t>
      </w:r>
      <w:r>
        <w:rPr>
          <w:rFonts w:cs="Arial" w:ascii="Arial" w:hAnsi="Arial"/>
          <w:b/>
          <w:bCs/>
          <w:rtl w:val="true"/>
        </w:rPr>
        <w:t xml:space="preserve"> </w:t>
        <w:br/>
        <w:t>"</w:t>
      </w:r>
      <w:r>
        <w:rPr>
          <w:rFonts w:cs="Arial" w:ascii="Arial" w:hAnsi="Arial"/>
          <w:b/>
          <w:bCs/>
        </w:rPr>
        <w:t>CacheHashTableSize"=dword:00000180</w:t>
      </w:r>
      <w:r>
        <w:rPr>
          <w:rFonts w:cs="Arial" w:ascii="Arial" w:hAnsi="Arial"/>
          <w:b/>
          <w:bCs/>
          <w:rtl w:val="true"/>
        </w:rPr>
        <w:t xml:space="preserve"> </w:t>
        <w:br/>
        <w:t>"</w:t>
      </w:r>
      <w:r>
        <w:rPr>
          <w:rFonts w:cs="Arial" w:ascii="Arial" w:hAnsi="Arial"/>
          <w:b/>
          <w:bCs/>
        </w:rPr>
        <w:t>MaxCacheEntryTtlLimit"=dword:0000fa00</w:t>
      </w:r>
      <w:r>
        <w:rPr>
          <w:rFonts w:cs="Arial" w:ascii="Arial" w:hAnsi="Arial"/>
          <w:b/>
          <w:bCs/>
          <w:rtl w:val="true"/>
        </w:rPr>
        <w:t xml:space="preserve"> </w:t>
        <w:br/>
        <w:t>"</w:t>
      </w:r>
      <w:r>
        <w:rPr>
          <w:rFonts w:cs="Arial" w:ascii="Arial" w:hAnsi="Arial"/>
          <w:b/>
          <w:bCs/>
        </w:rPr>
        <w:t>MaxSOACacheEntryTtlLimit"=dword:0000012d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ثم حفظ الملف باس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nscache.reg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 حفظ الملف قم بإغلاقه ثم فتح المجلد الذي يحتوي عليه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عليه مرتين ثم اضغط موافق عند ظهور رسالة تبلغك بإضافة الملف الى سجل ا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ذهب الى ابدأ ثم تشغيل و ا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gpedit.ms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مواف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ذهب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ocal computer policy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النهج الكمبيوتر المحل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ثم من تكوين الكمبيوتر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dministrative templates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قوالب الإدار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ثم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etwor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QoS Packet Schedul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 النافذة المقابلة انقر مرتين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imit reservable bandwidth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ك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nabl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andwidth limit</w:t>
      </w:r>
      <w:r>
        <w:rPr>
          <w:rFonts w:cs="Arial" w:ascii="Arial" w:hAnsi="Arial"/>
          <w:b/>
          <w:bCs/>
          <w:rtl w:val="true"/>
        </w:rPr>
        <w:t xml:space="preserve"> % </w:t>
      </w:r>
      <w:r>
        <w:rPr>
          <w:rFonts w:ascii="Arial" w:hAnsi="Arial" w:cs="Arial"/>
          <w:b/>
          <w:b/>
          <w:bCs/>
          <w:rtl w:val="true"/>
        </w:rPr>
        <w:t xml:space="preserve">غير الرقم من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موافق و أعد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أدوات سطر الأوامر الجديدة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bootcf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تكوين أو استعلام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غيير إعدادات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oot.ini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defrag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ديد موقع ودمج ملفات التمه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زأة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وملفات البيانا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والمجلدات في وحدات التخزين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diskpar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دارة الأقراص أو الأقسام أو وحدات التخ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driverquery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استعلام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ئمة برامج التشغيل وخصائص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eventcreate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كين المسؤول من إنشاء حد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في سجل أحداث م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eventque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سرد الأحداث وخصائصها من سجل أحدا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eventtriggers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مشغلات الحدث وتكوينها في أجهزة محلية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fsuti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دارة نقاط إعادة التوزيع، أو إدارة ملفات متفرقة، أو إلغ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ميل وحدة تخزين، أو توسيع وحدة تخ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getma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حصول على عنوان التح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وصول للوسائ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MAC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قائمة ببروتوكولات ال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helpct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بدء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elp and Support Cent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ipseccmd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ين نهج أمان بروتوكول 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PSec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 الدليل، أو في تسجيل محلي أو بع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Ipseccm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هو إصدار سطر أوامر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داة الإضافية وحدة التحكم بالإدارة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‎(MMC)‎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هج أمان بروتوك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logman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دارة وجدولة مجموعات عدادات الأداء وسجلات تعقب الأحداث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مة محلية و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openfil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الاستعلام عن الملفات المفتوحة أو عرضها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agefileconfi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عرض وتكوين إعدادات ملف ترحيل الذاكرة الظاه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erfmon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كين إمكانية فتح وحدة تحكم الأداء المكونة بواسطة 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عدادات من إص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NT 4.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راقب الأد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cnf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تكوين أو عر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التكوين حول طابعة 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drv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إضافة وحذف وسرد برامج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ابعة من ملقمات طابعة محلية أو 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jobs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إيقاف مهام الطباعة مؤقت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ستئنافها وإلغاؤ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mng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ضافة طابعات أو اتصالات الطابعة وحذف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ردها، بالإضافة إلى تعيين الطابعة الافتراضية وعرض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por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نش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افذ الطاب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CP/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ياسية وحذفها وسردها، بالإضافة إلى عرض تكوين المنف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غيير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nqctl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اعة صفحة اختبار، وإيقاف الطابعة مؤقتاً أو استئنا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ها، ومسح قائمة انتظار الطاب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relog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راج عدادات الأداء من سج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ادات الأمان بتنسيقات أخرى، 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ext-TSV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لنص المفصول بعلامات جدولة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ext-CSV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لنص المفصول بفواصل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binary-BIN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QL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sc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ر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حول الخدمات وتعيين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ختبار برامج الخدمات وتصحيح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chtasks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ولة الأوامر والبرامج لتعمل دورياً أو في وقت مع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ضافة مهام وإزالته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دول، وبدء المهام عند الطلب وإيقافها، وعرض المهام المجدولة وتغيير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hutdown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يقاف تشغيل كمبيوتر محلي أو بعيد أو إعادة تشغي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systeminfo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علام النظام عن معلومات تكوين النظام الأساس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askkill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هاء مهمة أو عملية واحدة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asklis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عرض 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طبيقات، والخدمات، ومعرف المعال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PID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ذي يعمل حالياً إما في كمبيوتر مح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بع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racerp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معالجة سجلات تعقب الأحداث أو بيانات الوقت الحقيق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فري تعقب الأحداث الآلية والسماح بإنشاء تقارير تحليل التعقب و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SV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المفصولة بفواص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ن أجل الأحداث التي تم إنشاؤ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ypeper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كتابة بيا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اد الأداء إلى إطار الأوامر أو إلى تنسيق ملف السجل المعتم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WMI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 w:cs="Arial"/>
          <w:b/>
          <w:b/>
          <w:bCs/>
          <w:rtl w:val="true"/>
        </w:rPr>
        <w:t>تسه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Management Insturmentation ‎(WMI)‎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أنظمة التي تمت إدارته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MI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ستطيع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ساعدتي في حل المشاكل التي تطرأ على جهازي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يتوف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الجات التالية لاستكشاف الأخطاء وإصلاح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 xml:space="preserve">إعداد النظا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ـتثبيت وإ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تشغيله اضغط على الراب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setup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بدء التشغيل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إيقاف التشغي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ّف ويحل المشاكل المتعلقة بتشغيل الكمبيوتر وإيقاف تشغيله، و لتشغيله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hcp://help/tshoot/tsstartup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عرض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اكل المتعلقة ببطاقات الفيديو ومحولات الفيديو، بما فيها شاشة الكمبيوتر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برامج تشغيل الفيديو القديمة أو غير المتوافقة، والإعدادات غير الصحيحة ل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يديو، و لتشغيله اضغط على الرابط 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disp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شبكة الإتصال المنزل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الإعداد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ات إنترنت، مشاركة الملفات والطابعات، 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homenet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أجهز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تعلقة بمحركات الأقراص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ما فيها محركات الأقراص المضغوطة ومحركات 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VD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جهزة التحكم بالتسالي، وأجهزة الإدخ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ثل لوحات المفاتيح، والماوس، والكاميرات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اسحات الضوئية، وأجهزة الأشعة تحت الحمراء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 وبطاقات محولات شبكة الاتصال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B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جهزة المودم، وبطاقات الصو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راجع أيضاً استكشاف الأخطاء وإصلاح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جهزة أكثر تحديداً أدناه، 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hardw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تعدد الوسائط والتس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اكل المتعلقة بالتسالي والبرامج متعددة الوسائط الأخرى، وبرامج 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irectX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جهز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B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قراص الفيديو الرق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DVD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وت، وأجهزة جويستيك، والأمور ذ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لة، و لتشغيله اضغط على الرابط 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game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أقراص الفيديو الرق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‎(‎DVD‎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حركات 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V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وحدات فك الترميز الخاصة بها، و لتشغيله اضغط على الراب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_dvd.htm</w:t>
      </w:r>
      <w:r>
        <w:rPr>
          <w:rFonts w:cs="Arial" w:ascii="Arial" w:hAnsi="Arial"/>
          <w:b/>
          <w:bCs/>
          <w:rtl w:val="true"/>
        </w:rPr>
        <w:t xml:space="preserve">. </w:t>
        <w:br/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أجهزة الإدخ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اكل المتعلقة بلوحات المفاتيح، والماوس، وكرة المسار، والكاميرات، والماسح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وئية، وأجهزة الأشعة تحت الحمر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،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inputdev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محركات الأقراص ومحولات شبك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ص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الأقراص الثابتة، والأقراص المرنة، محرك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راص المضغوطة ومحركات 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VD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بطاقات شبكة الاتصال، ومحركات الشرائط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برامج النسخ الاحتياطي،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drive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USB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وصلات وطرف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B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usb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صو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صوت وبطاقات الصوت ،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sound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مود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تصالات المودم، وإعداده، وتكوينه، وكشفه، و لتشغيله اضغط على الراب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hcp://help/tshoot/tsmodem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مشاركة الاتصال بإنترن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ّف ويحل المشاكل المتعلقة بالاتصال بموفر خدمة 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SP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تسجيل الدخول إلي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hcp://help/tshoot/tsics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</w:rPr>
        <w:t>Internet Explorer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استعراض ويب، أو تحميل الملفات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حفظ الصفحات المفضلة، أو استخدام أشرطة أدو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E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طباعة صفحات ويب ،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شغيله اضغط على الرابط 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ie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Outlook Express ‎(‎Messaging‎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 Messenger Servic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تشغيله اضغط على الرابط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cp://help/tshoot/tsmessaging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مشاركة الملفات والطابعا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حل المشاكل المتعلقة بمشاركة الملفات والطابعات بين أجهزة الكمبيوتر، والاتص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جهزة الكمبيوتر الأخرى في شبكة اتصال، وتثبيت محولات شبكات الاتصال، وتسج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خول، و لتشغيله اضغط على الرابط 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netwrk.ht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لطباع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 يعرّف ويحل المشاكل المتعلقة بتثبيت طابعة ووصلها، وبر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غيل الطابعات، وجودة الطباعة، وسرعة الطابعة، والخطوط ، و لتشغيله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بط التال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cp://help/tshoot/tsprint.htm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ريد تنصيب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لى مجموعة من الأجهزة، هل هناك طريقة لجعل الويندوز يجيب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تلقائيا عن الأسئلة خلال عملية التنصيب لتوفير الوقت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،ممكن و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ذهاب الى القرص المضغوط ل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لدخول الى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upportTool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نا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جد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PLOY.CAB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م بفك الضغط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Extract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باستخد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zi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تجد مجمو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دوات المفيدة و الذي يهمنا الآن هو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upmgr.ex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همته إرشادك لإع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ف سيستخدم في الإجابة تلقائيا على أسئلة التنصيب في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غل الملف و ات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شادات و عند الإنتهاء سيتوفر لديك هذان الملفا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winnt.si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nattend.tx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خطوة أخيرة افتح الم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nattend.tx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ضف كود تسجيل الويندوز تحت الق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cs="Arial" w:ascii="Arial" w:hAnsi="Arial"/>
          <w:b/>
          <w:bCs/>
        </w:rPr>
        <w:t>UserData</w:t>
      </w:r>
      <w:r>
        <w:rPr>
          <w:rFonts w:cs="Arial" w:ascii="Arial" w:hAnsi="Arial"/>
          <w:b/>
          <w:bCs/>
          <w:rtl w:val="true"/>
        </w:rPr>
        <w:t xml:space="preserve"> ] </w:t>
      </w:r>
      <w:r>
        <w:rPr>
          <w:rFonts w:ascii="Arial" w:hAnsi="Arial" w:cs="Arial"/>
          <w:b/>
          <w:b/>
          <w:bCs/>
          <w:rtl w:val="true"/>
        </w:rPr>
        <w:t>ك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ProductID=FCKGW-RHQQ2-YXRKT-8TG6W-2B7Q8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ها قم بحفظ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 ، و انقل كلي الملفين الى قرص مرن ، و الآن كل ماعليك فعله عند الرغبة بتنص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وضع القرص المرن في محرك الأقراص ثم الإقلاع التلقائي من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تم عملية التنصيب تلقائيا دون أي تدخ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ف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ناك طريقة للولوج تلقائيا الى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دون الحاجة لإدخال الإسم و كلمة المرور ك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ر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يوجد و هذه أسهل طريق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ذهب الى ابدأ ثم تشغيل ثم اكتب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trol userpasswords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ضغط موافق و في تبو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ER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المستخدمون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أزل الإش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sers must enter a user name and password to use this comput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يجب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ادخال اسم مستخدم و كلمة مرور لاستخدام هذا الكمبيوتر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و اضغط على مواف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حينها سيظهر مربع حوار يطلب منك إدخال اسم المستخدم و كلمة السر للحساب الذي ت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خول اليه تلقائيا عند الولوج الى الويندوز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و جدار الحماية المتوفر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 و كيف يتم تفعيله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 جدار الحم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نظام الأمان الذي يعمل كحد وقائي بين شبكة الاتصال والعالم الخارج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ن ج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اية اتصال 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هو برنامج جدار الحماية المستخدم لتعيين قيود على نوع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المتبادلة بين جهازك الشخصي أو شبكتك المنزلية أو المكتبية الصغي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دار حماية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مصحوب بالحالة</w:t>
      </w:r>
      <w:r>
        <w:rPr>
          <w:rFonts w:cs="Arial" w:ascii="Arial" w:hAnsi="Arial"/>
          <w:b/>
          <w:bCs/>
          <w:rtl w:val="true"/>
        </w:rPr>
        <w:t xml:space="preserve">". </w:t>
      </w:r>
      <w:r>
        <w:rPr>
          <w:rFonts w:ascii="Arial" w:hAnsi="Arial" w:cs="Arial"/>
          <w:b/>
          <w:b/>
          <w:bCs/>
          <w:rtl w:val="true"/>
        </w:rPr>
        <w:t>جدار الحماية المصح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حالة هو الجدار الذي يراقب كافة أوجه الاتصالات التي تعبر مساره ويختبر عنو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جهة والمصدر لكل رسالة يعالج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منع حركة المرور غير المطلوبة من الطرف ال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اتصال من دخول الطرف الخاص، يحتفظ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جدول لكافة الاتصالات التي تم إجراؤه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ي حالة الكمبيوتر المفرد، يتت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ركة المرور الخاصة ب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استخدامه في حالة مشاركة مجموعة أجهزة لإتصال ال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S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تب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ركة المرور الخاصة ب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/IC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خاصة بأجهزة كمبيوتر شبكة الاتصال ال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م مقارنة حركة المرور الواردة من إنترنت مع الإدخالات في الجدو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يتم السم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ركة مرور إنترنت الواردة بالوصول إلى أجهزة الكمبيوتر الموجودة على شبكة الاتص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وجود إدخال مطابق في الجدول الذي يظهر بدء تبادل الاتصال من ضمن الكمبيوتر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الاتصال ال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إسقاط الاتصالات الناتجة من مصدر خارج 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إنترنت مثلاً، من قبل جدار الحماية إلا إذا تم إنشاء إدخال في التبو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ات للسماح بالمرو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عوضاً عن إرسال إعلامات حول النشاط، 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صمت بتجا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تصالات غير المطلوبة، مع إيقاف المحاولات الشائعة للقرصنة مثل مسح المنفذ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إ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ه يمكن إرسال هذا النوع من الإعلامات بشكل متكرر مما يؤدي إلى تعطيلك عن ال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وضاً عن ذلك، يمكن أن 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نشاء سجل أمان لعرض النشاط المتتبع من قبل ج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ما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حق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كافة الاتصالات الواردة، لذلك قد تتصرف بعض البرامج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خاصة برامج البريد الإلكتروني بشكل مختلف عند تمك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قوم بعض برامج الب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لكتروني وبشكل دوري باستقصاء ملقم البريد الإلكتروني الخاص بها للاستعلام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جديد، بينما تنتظر بعض برامج البريد الإلكتروني وصول الإعلام من مل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 مث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حقق تلقائياً من الب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لكتروني الجديد عندما يخبره ضابط الوقت الخاص به بالقيام بذ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عند وجود بر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كتروني جديد، يطا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 بإعلام بريد إلكتروني جدي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ن يؤث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لوك هذا البرنامج، بسبب صدور إعلام البريد الإلكتروني الجديد من داخل ج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ما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قوم جدار الحماية بإنشاء إدخال خاص بالاتصال الصادر في جدو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عند إرس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جابة البريد الإلكتروني الجديد من قبل ملقم البريد، يعثر جدار الحماية على إدخ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ترن في الجدول ويسمح بمرور الاتصال، بعدها يتلقى المستخدم إعلام يفيد بوص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 الجد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مقابل، يتص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ffice 2000 Outloo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ل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Exchang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ستخدم استدعاء الإجراء البع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RPC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إرسال إعلام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 الجديدة للعملاء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ا 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ffice 2000 Outloo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حقق تلقائياً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بريد الإلكتروني الجديد عند اتصاله بملقم التباد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علم مل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xchang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ن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ffice 2000 Outlook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صول البريد الإلكترون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تم البدء بإع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لق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ادل الموجود خارج جدار الحماية وليس من 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ffice 2000 Outlook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ود داخ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ار الحماية، لذلك لا يتم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عثور على الإدخال الموافق في الجدول، ولا يت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ماح لر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PC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عبور من إنترنت إلى الشبكة المنزل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تم إسقاط رسالة إع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PC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مكن للمستخدمين إرسال البريد الإلكتروني وتلقيه، ولكن عليهم التحقق من ر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 الجديدة يدوي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ميزة تسجيل أ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يقة لإنش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جل الأمان لنشاط جدار الحما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درة على تسجيل كل من حركة المر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موحة وحركة المرور المرفوضة، يمكنك تعيين الحجم المسموح به لسجل الأمان لمن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جاوز المحتمل والذي قد تتسبب به هجومات رفض ال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مكين الج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ري و تفعيله ق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ابدأ، انقر فوق لوحة التحكم، ان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ق اتصالات شبكة الاتصال وإنترنت، ومن ثم انقر فوق اتصالات شبكة ال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الطلب الهاتفي، أو فوق شبكة الاتصال المحلية أو فوق اتصال 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لي السرعة الذي تريد حمايته، ثم تحت مهام شبكة الاتصال، انقر فوق تغيير إعدا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تبويب خيارات متقدمة، تحت جدار حماية اتصال إنترنت، حد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م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مكين جدار حماية الاتصال بإنترن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CF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د خانة الا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اية الكمبيوتر وشبكة الاتصال وذلك بمنع الوصول إلى هذا الكمبيوتر من إنترنت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ّ 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عطيل جدار حماية الاتصال بإنترنت، امسح خانة الاختيار حم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وشبكة الاتصال وذلك بمنع الوصول إلى هذا الكمبيوتر من إنترنت أو الحدّ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بع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طريقة تغيير المجلد الإفتراضي للمستندات و مجلد الصور و مجلد الموسيقى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غيير الموقع الإفتراضي لمجلد المستندات إضغط بالزر الأيمن للفأرة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لد المستندات و اختر خصائص من القائمة المنبثقة و عند فتح مربع حوار الخصائص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نقل و حدد المجلد الذي تود أن يكون هو المجلد الإفتراضي للمستند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غيير الموقع الإفتراضي لمجلد الصور أو الموسيقى اذهب الى جهاز الكمبيوت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فتح المجلد الذي تود نقل مجلد الصور او الموسيقى إليه، ثم افتح مجلد المستن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نافذة مستقلة و قم بسحب مجلد الصور او الموسيقى منه الى المجلد الجديد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فذة الأخرى و سيتم نقله الى هنا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منع البرامج من العمل مع بدء التشغيل و خاصة تلك التي لا تظهر في قائمة بدء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تشغيل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مكن فعل ذلك أما بالذهاب الى ابدأ ثم تشغيل و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sconfig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افق و هناك الذهاب الى بدء التشغ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Start up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إزالة الإشارة عن أي برنامج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غب في أن يعمل مع بدء التشغي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إن لم تجد البرنامج الذي تبحث عنه هنا فعليك التوجه الى سجل النظام و ذلك بالذه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بدأ ثم تشغيل ثم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موافق و هناك الذها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HLKM \SOFTWARE \MICROSOFT \WINDOWS \CURRENTVERSION \RUN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م بحذف أي برنامج لا ترغب في أن ي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بدء التشغي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و الخمس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يمكن تثبيت أدوات الدعم الإضافية 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الإضافة للأدوات العد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يدة المضمنة في 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يحوي مجموعة من أدوات الدعم ضمن قرص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 لويند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لم يتم تثبيتها مع نظام التشغي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يجب تثبيتها بشكل منفص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برنامج إعداد أدوات الدع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م إعداد هذه الأدوات لمساعدة أفراد د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سؤولي شبكات الاتصال في تشخيص وحل مشاكل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ث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دوات د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دخل القرص المضغوط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indow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حرك الأقرا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ما تظهر شاش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Welcome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 استعراض هذا القر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غو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تقل إلى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</w:rPr>
        <w:t>‎</w:t>
      </w:r>
      <w:r>
        <w:rPr>
          <w:rFonts w:cs="Arial" w:ascii="Arial" w:hAnsi="Arial"/>
          <w:b/>
          <w:bCs/>
        </w:rPr>
        <w:t>\Support\Tools‎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   </w:t>
      </w:r>
      <w:r>
        <w:rPr>
          <w:rFonts w:ascii="Arial" w:hAnsi="Arial" w:cs="Arial"/>
          <w:b/>
          <w:b/>
          <w:bCs/>
          <w:rtl w:val="true"/>
        </w:rPr>
        <w:t>انقر نق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دوج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etup.ex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>اتبع الإرشادات التي تظهر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اش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عند فتح نافذة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جديدة لإنترنت إكسبلورر أو مستكشف ويندوز يختفي شريط المعلومات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(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Status Bar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u w:val="double" w:color="0000FF"/>
          <w:rtl w:val="true"/>
        </w:rPr>
        <w:t>،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حل هذه المشكل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ولا من قائمة المستكشف أو المتصفح اذهب الى عرض ثم شري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بعدها اضغط بالزر الأيمن للفأرة على أي مكان على شريط الأدوات و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ئمة المنبثقة اختر تأمين أشرطة الأدو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تسريع فتح مستكشف ويندوز للمجلدات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فتح مستكشف ويندوز في أي 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من القائمة اذهب الى أدوات ثم خيارات المجلد ثم عرض و أزل الإشارة عن الخيار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 معاينة مجلد بسيطة في قائمة مجلد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cs="Arial" w:ascii="Arial" w:hAnsi="Arial"/>
          <w:b/>
          <w:bCs/>
        </w:rPr>
        <w:t>Explorer</w:t>
      </w:r>
      <w:r>
        <w:rPr>
          <w:rFonts w:cs="Arial" w:ascii="Arial" w:hAnsi="Arial"/>
          <w:b/>
          <w:bCs/>
          <w:rtl w:val="true"/>
        </w:rPr>
        <w:t xml:space="preserve">"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  </w:t>
      </w:r>
      <w:r>
        <w:rPr>
          <w:rFonts w:ascii="Arial" w:hAnsi="Arial" w:cs="Arial"/>
          <w:b/>
          <w:b/>
          <w:bCs/>
          <w:rtl w:val="true"/>
        </w:rPr>
        <w:t>عدم التخزين المؤقت للمصغ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م اضغط عل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طبيق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فة المجلد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إنشاء مجلد مضغوط من نوع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Zi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دون أن يكون لدي برنامج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winzi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فت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 محرك الأقراص أو فوق المجل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قائمة ملف، أشر إلى جديد، ثم انقر فوق مجلد مضغوط من ن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ZIP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كتب اسماً للمجلد الجديد، ثم اضغ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ENT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ما تستطيع ال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ر الأيمن للفأرة على أي مكان من سطح المكتب أو مستكشف ويندوز و اختيار جديد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لد مضغو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إضافة الملفات الى المجلد المضغوط قم ببساطة بسحبها و إفلا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ق المجلد المضغوط ، كما تستطيع تحديد مجموعة من الملفات ثم الضغط عليها بالز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يمن للفأرة و اختيار ارسال الى ثم مجلد مضغو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فتح المجلد المضغوط ان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مرتين ثم اختر استخراج كافة الملف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لث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حماية الملفات ضمن مجلد مضغوط من نوع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ZI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كلمة مرور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نقر نق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دوجاً فوق المجلد المضغو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قائمة ملف، انقر فوق إضافة كلمة مر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مربع كلمة المرور، اكتب كلمة مر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مربع تأكيد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ور، اكتب كلمة المرور ثان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رابع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 يمكن تثبيت قدرات التعرف على الكتابة باليد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يسمح التعرّف على الكتابة باليد بإدراج نص بالكتابة عوضاً عن الطبا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كنك إدراج نص باستخدام جهاز الكتابة اليدوية، مثل قلم ولوح رقمي، أو يمكنك تحري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اوس لتشكيل كلمات مع الاستمرار بضغط زر الماوس الأسا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حو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ابتك اليدوية إلى أحرف كتابة مطبوعة وإدراجها حيث تريدها أن تكو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شغّلات التعرف على الكتابة باليد خاصة بلغة معين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أول خمس مشغّلات متوف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صينية المبسطة، والصينية التقليدية، والإنكليزية، واليابانية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كور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ستتوفر مشغّلات لغات أخرى لاحق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ك استخدام التعرّف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ابة باليد في البرامج التي تعتمد هذه الميز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ذه البرامج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إصدار </w:t>
      </w:r>
      <w:r>
        <w:rPr>
          <w:rFonts w:cs="Arial" w:ascii="Arial" w:hAnsi="Arial"/>
          <w:b/>
          <w:bCs/>
        </w:rPr>
        <w:t>5.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ternet Explor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الأحد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يمكنك استخدام ال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دوية في المربعات النص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ظاهرة على مواقع ويب، ولكن ليس في شريط العنوان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إصدار </w:t>
      </w:r>
      <w:r>
        <w:rPr>
          <w:rFonts w:cs="Arial" w:ascii="Arial" w:hAnsi="Arial"/>
          <w:b/>
          <w:bCs/>
        </w:rPr>
        <w:t>5.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utlook Expr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الأحد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ستخدم الكتابة اليدوية ل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افة برام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Office XP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Word 200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Outlook 2002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ية برامج أخرى ممكّنة لاستخدام مشغّ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رّف على الكتابة باليد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ستخدام التعرّف على ال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يد، عليك تثبيت مشغّل التعرّف على الكتابة بال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ثبيت التعرف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ابة باليد يجب تثب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Office XP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فتح إضافة أو إز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امج في لوحة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تغيير البرامج أو إزالتها، 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Microsoft Office XP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نقر فوق تغي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إضافة أو إزالة ميزات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نقر فوق التا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ميزات للتثبيت، انقر نقراً مزدوجاً فوق الميز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تركة ل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Offic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 إدخالات المستخدم البديلة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قر فوق المربع المقابل لـ الكتابة اليدوية، ثم انقر فوق تشغيل من 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تحدي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م افتح الخيارات الإقليمية وخيارات اللغة في لو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تبويب لغا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وضمن خدمات النصوص ولغات الإدخال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انقر فو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فاص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الخدمات المثبتة، انقر فوق إضا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م قم باختي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عرف على الكتابة بالي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خامس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أستطيع تغيير أسماء مجموعة من الملفات دفعة واحدة لتصبح مثلا 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pic1,pic2,pic3....picn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 هكذ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وذلك بتحديد الملفات التي تود تغي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مائها في مستكشف ويندوز ثم اضغط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F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 اسم أحدها الى الاسم الذي ترغب به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جد أن جميع الملفات التي حددتها قد تم تغيير اسمها الى الاسم الذي اخترته مضاف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ه رقم في آخره 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ic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ic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ic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كذ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دس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كي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أن أجعل مستكشف ويندوز يعرض أسماء الملفات مع ملحقاته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فتح مستكش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ندوز ثم من القائمة اذهب الى أدوات ثم خيارات المجلد ثم تبويب عرض ثم أزل الإش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إخفاء ملحقات الملفات لأنواع الملفات المعروضة و اضغط موافق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ابع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عاني من مشكلة انقطاع الإتصال بالإنترنت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u w:val="double" w:color="0000FF"/>
          <w:rtl w:val="true"/>
        </w:rPr>
        <w:t>،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 هناك طريقة لحل هذه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مشكل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اذهب الى سجل النظام و ذلك من ابدأ ثم تشغيل ثم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ضغط موافق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 هناك اذهب 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HKEY_LOCAL_MACHINE\System\CurrectControlSet\Servic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es\Tcpip</w:t>
      </w:r>
      <w:r>
        <w:rPr>
          <w:rFonts w:cs="Arial" w:ascii="Arial" w:hAnsi="Arial"/>
          <w:b/>
          <w:bCs/>
          <w:rtl w:val="true"/>
        </w:rPr>
        <w:t xml:space="preserve">\ </w:t>
        <w:br/>
      </w:r>
      <w:r>
        <w:rPr>
          <w:rFonts w:cs="Arial" w:ascii="Arial" w:hAnsi="Arial"/>
          <w:b/>
          <w:bCs/>
        </w:rPr>
        <w:t>Parameter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م بتغيير قيمة المفتاح التالي من </w:t>
      </w:r>
      <w:r>
        <w:rPr>
          <w:rFonts w:cs="Arial" w:ascii="Arial" w:hAnsi="Arial"/>
          <w:b/>
          <w:bCs/>
        </w:rPr>
        <w:t>24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TcpTimedWaitDelay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ذا لم تجد المفتاح السابق فقم بإنشائه و هو من النو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WORD Valu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إنشائ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قائمة اذهب الى تحرير ثم جديد ثم قي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WO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م بتسمي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TcpTimedWaitDela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أعطه القيمة العشرية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من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ناك شبيه للمل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autoexec.bat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 الملف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config.sys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في نظام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د داخل المج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System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وجود داخل مجلد الويندوز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لف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utoexec.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fig.n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ما يقومان بنفس مهمة المل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utoexec.ba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fig.sy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أنظ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يندوز السابق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تاسع و الست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>: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عاني أحيانا من تجمد سطح المكتب و شريط المهام ، هل من حل لهذه المشكل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عم اذهب الى سجل النظام و ذلك بالذهاب الى ابدأ ثم تشغيل ثم كت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gedi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م موافق و هناك اذهب ال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HKEY_CURRENT_USER\Software\Microsoft\Windows\Curre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ntVersion\Explorer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قم بتغيير قيمة المفت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DesktopProc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لم ت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اح السابق فقم بإنشائه و ذل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قائمة اذهب الى تحرير ثم جديد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ي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WOR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م بتسميته بالإ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sktopProces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عطه القيمة العش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س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زود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لإنترنت يمتلك مجموعة من أرقام الهاتف التي اتصل بها للوصول الى الإنترنت ، هل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أستطيع جعل ال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إذا وجد أحدها مشغولا أن يتصل بآخر تلقائيا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تصالات شبكة الإتصال وهناك اضغط على الزر الأيمن للفأرة على اختصار الإتصال 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قائمة التي تظهر اختر خصائص في النافذة الجديدة في قسم عام و مقابل رقم الهات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د بدائل اضغط عليه و في النافذة الجديدة أدخل جميع أرقام الهاتف للمزود وهك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تم الإتصال تلقائيا بالرقم التالي إذا كان الرقم السابق مشغول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واحد و الس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لد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جلد يحتوي على الكثير من الصور كبيرة الحجم و إريد إرسالها عبر البريد الإلكتروني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بعد تصغير حجمها ، كيف أقوم بذلك في 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فتح 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 محرك الأقراص ثم انقر فوق المجلد الذي يحتوي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مهام الملفات والمجلد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إرسال ملفات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لد بالبريد الإلكتروني ثم اختر جعل كافة الصور أصغر ثم موافق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pBdr>
          <w:bottom w:val="single" w:sz="6" w:space="1" w:color="000000"/>
        </w:pBdr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السؤال الثاني و السبعون</w:t>
      </w:r>
      <w:r>
        <w:rPr>
          <w:rFonts w:cs="Arial" w:ascii="Arial" w:hAnsi="Arial"/>
          <w:b/>
          <w:bCs/>
          <w:color w:val="FF0000"/>
          <w:szCs w:val="28"/>
          <w:u w:val="double" w:color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ما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هي طريقة نشر الملفات و المجلدات على الإنترنت لنقلها لموقعي الشخصي مباشرة من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ويندوز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28"/>
          <w:u w:val="double" w:color="0000FF"/>
        </w:rPr>
        <w:t>XP</w:t>
      </w:r>
      <w:r>
        <w:rPr>
          <w:rFonts w:ascii="Arial" w:hAnsi="Arial" w:cs="Arial"/>
          <w:b/>
          <w:b/>
          <w:bCs/>
          <w:color w:val="FF0000"/>
          <w:szCs w:val="28"/>
          <w:u w:val="double" w:color="0000FF"/>
          <w:rtl w:val="true"/>
        </w:rPr>
        <w:t>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فتح جهاز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نقراً مزدوجاً فوق محر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راص أو المجل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الملف أو المجلد الذي تريد نشره إلى و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 مهام الملفات والمجلد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نشر هذا المجلد إلى و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t>-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نقر فوق نشر هذا الملف إلى و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تبع الإرشادات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لج النشر إلى ويب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  <w:t xml:space="preserve">تمت  ونعدكم  بالمزيد </w:t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  <w:t xml:space="preserve">الابداع                  </w:t>
      </w:r>
      <w:r>
        <w:rPr>
          <w:b/>
          <w:b/>
          <w:bCs/>
          <w:rtl w:val="true"/>
        </w:rPr>
        <w:t xml:space="preserve">           </w:t>
      </w:r>
      <w:hyperlink r:id="rId21">
        <w:r>
          <w:rPr>
            <w:rStyle w:val="InternetLink"/>
            <w:b/>
            <w:bCs/>
            <w:color w:val="3366FF"/>
            <w:szCs w:val="28"/>
            <w:u w:val="single" w:color="3366FF"/>
          </w:rPr>
          <w:t>V676@hotmail.com</w:t>
        </w:r>
      </w:hyperlink>
      <w:r>
        <w:rPr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6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yle16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itleChar">
    <w:name w:val="Title Char"/>
    <w:basedOn w:val="Style14"/>
    <w:qFormat/>
    <w:rPr>
      <w:rFonts w:eastAsia="Calibri" w:cs="Kufi Extended Outline"/>
      <w:color w:val="000080"/>
      <w:sz w:val="40"/>
      <w:szCs w:val="44"/>
      <w:lang w:val="en-US"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basedOn w:val="Style14"/>
    <w:rPr>
      <w:rFonts w:cs="Times New Roman"/>
      <w:color w:val="000020"/>
      <w:u w:val="non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Kufi Extended Outline"/>
      <w:color w:val="000080"/>
      <w:sz w:val="40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pdl07125.pwp.blueyonder.co.uk//fILES/2600boot.ace" TargetMode="External"/><Relationship Id="rId4" Type="http://schemas.openxmlformats.org/officeDocument/2006/relationships/hyperlink" Target="http://www.dpdl07125.pwp.blueyonder.co.uk//fILES/2600boot.c00" TargetMode="External"/><Relationship Id="rId5" Type="http://schemas.openxmlformats.org/officeDocument/2006/relationships/hyperlink" Target="http://www.dpdl07125.pwp.blueyonder.co.uk//fILES/2600boot.c01" TargetMode="External"/><Relationship Id="rId6" Type="http://schemas.openxmlformats.org/officeDocument/2006/relationships/hyperlink" Target="http://www.dpdl07125.pwp.blueyonder.co.uk//fILES/2600boot.c02" TargetMode="External"/><Relationship Id="rId7" Type="http://schemas.openxmlformats.org/officeDocument/2006/relationships/hyperlink" Target="http://www.dpdl07125.pwp.blueyonder.co.uk//fILES/2600boot.c03" TargetMode="External"/><Relationship Id="rId8" Type="http://schemas.openxmlformats.org/officeDocument/2006/relationships/hyperlink" Target="http://www.dpdl07125.pwp.blueyonder.co.uk//fILES/2600boot.c04" TargetMode="External"/><Relationship Id="rId9" Type="http://schemas.openxmlformats.org/officeDocument/2006/relationships/hyperlink" Target="http://downloads.norcalwebsites.net/winace/wace204.exe" TargetMode="External"/><Relationship Id="rId10" Type="http://schemas.openxmlformats.org/officeDocument/2006/relationships/hyperlink" Target="http://www.winimage.com/winima60.exe" TargetMode="External"/><Relationship Id="rId11" Type="http://schemas.openxmlformats.org/officeDocument/2006/relationships/hyperlink" Target="http://download.microsoft.com/download/whistler/Install/310994/WIN98MeXP/EN-US/WinXP_EN_PRO_BF.EXE" TargetMode="External"/><Relationship Id="rId12" Type="http://schemas.openxmlformats.org/officeDocument/2006/relationships/hyperlink" Target="http://download.microsoft.com/download/WinXPHome/Install/310994/WIN98MeXP/EN-US/WinXP_EN_HOM_BF.EXE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pcpitstop.com/xpready/xptests.asp" TargetMode="External"/><Relationship Id="rId15" Type="http://schemas.openxmlformats.org/officeDocument/2006/relationships/hyperlink" Target="http://www.microsoft.com/hcl/" TargetMode="External"/><Relationship Id="rId16" Type="http://schemas.openxmlformats.org/officeDocument/2006/relationships/hyperlink" Target="http://download.microsoft.com/download/whistler/Utility/1.0/WXP/EN-US/UpgAdv.exe" TargetMode="External"/><Relationship Id="rId17" Type="http://schemas.openxmlformats.org/officeDocument/2006/relationships/hyperlink" Target="http://www.microsoft.com/hwdev/fastboot/download/BootVis_File.exe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microsoft.com/typography/cleartype/cleartypeactivate.htm" TargetMode="External"/><Relationship Id="rId20" Type="http://schemas.openxmlformats.org/officeDocument/2006/relationships/hyperlink" Target="ftp://212.66.77.111/" TargetMode="External"/><Relationship Id="rId21" Type="http://schemas.openxmlformats.org/officeDocument/2006/relationships/hyperlink" Target="mailto:V676@hotmail.com" TargetMode="Externa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40:00Z</dcterms:created>
  <dc:creator>**</dc:creator>
  <dc:description/>
  <cp:keywords/>
  <dc:language>en-US</dc:language>
  <cp:lastModifiedBy>**</cp:lastModifiedBy>
  <dcterms:modified xsi:type="dcterms:W3CDTF">2007-09-27T17:41:00Z</dcterms:modified>
  <cp:revision>1</cp:revision>
  <dc:subject/>
  <dc:title>بسم الله الرحمن الرحيم</dc:title>
</cp:coreProperties>
</file>