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نا الآن حساب بعض القيم التي نحتاجها لحساب النسب الما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202430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التالي يمكننا حساب النسب المالية ونحصل على النتائج التا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695825" cy="382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و تحليلنا لهذه الشرك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حية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شركة حققت أرباحا في عامين متتال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بة العائد على حقوق المساهمين والعائد على الأصول عالي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مش صافي الربح يعتبر عاليا بصفة عام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قتراض والسيو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الواضح أن الشركة لا تعتمد كثيرا على الاقتراض لأن نسبة الاقتراض إلى حقوق المساهمين منخ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لك فإن نسبة التداول ونسبة التداول السريع مرتفعتي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ان الأ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 معدل دوران المخزون والمبالغ تحت التحصيل والأصول يصعب تقييمها بدون معرفة متوسط الصناعة أو متوسط الشركات المنافس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ب توزيع الأرب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شركة توزع حوالي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الأرباح وهي نسبة عالية ومعدل الأرباح الموزعة للسهم عاليا لذلك فإن هذا السهم قد يكون مناسبا للمستثمر الذي يحتاج الحصول على أرباح نقدية كل ع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ييم المستثمرين للش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الواضح أن المستثمرين يتوقعون استمرار نجاح الشركة ولذلك فإن نسبة سعر السهم إلى عائده مرتفعة وكذلك نسبة سعر السهم إلى قيمته الدفتر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ور أداء الش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مقارنة صافي المبيعات وهامش مجمل الربح وهامش صافي الربح عن العامين الماضيين نجد أن الشركة حققت زيادة في المبيعات قدرها حوالي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زيادة في صافي الأرباح قدرها حوالي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%. </w:t>
      </w:r>
      <w:r>
        <w:rPr>
          <w:sz w:val="28"/>
          <w:sz w:val="28"/>
          <w:szCs w:val="28"/>
          <w:rtl w:val="true"/>
        </w:rPr>
        <w:t xml:space="preserve">لذلك فإن نسبة هامش مجمل الربح وهامش صافي الربح قد ارتفعتا من </w:t>
      </w:r>
      <w:r>
        <w:rPr>
          <w:sz w:val="28"/>
          <w:szCs w:val="28"/>
        </w:rPr>
        <w:t>53.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38.8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43.3</w:t>
      </w:r>
      <w:r>
        <w:rPr>
          <w:sz w:val="28"/>
          <w:szCs w:val="28"/>
          <w:rtl w:val="true"/>
        </w:rPr>
        <w:t xml:space="preserve">%. </w:t>
      </w:r>
      <w:r>
        <w:rPr>
          <w:sz w:val="28"/>
          <w:sz w:val="28"/>
          <w:szCs w:val="28"/>
          <w:rtl w:val="true"/>
        </w:rPr>
        <w:t xml:space="preserve">كذلك فإن معدل العائد عل حقوق المساهمين ومعدل العائد على الأصول قد ارتفعا بما يزيد عن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لكل منهم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 التحليل يعتبر تحليل مطلق بمعنى أننا قمنا بتحليل الأرقام والنسب المالية للشركة في نهاية العام دون النظر إلى الشركات المناف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ا لعدم توفر معلومات عن القوائم المالية للشركة في الأعوام السابقة فلم نتمكن من تحليل تغير أداء الشركة خلال السنوات الماضية سوى بالمقارنة بالعام السابق فق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ثال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فترض أن النسب المالية لشركة منافسة لهذه الشركة كالآت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906520" cy="404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اذا نستفيد من مقارنة الشركتين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واضح أن أداء الشركة بصفة عامة يعتبر مقاربا للمنافس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واضح اعتماد المنافس على الاقتراض بشكل أكبر وهذا واضح من ارتفاع نسبة الاقتراض ونسبة الاقتراض إلى حقوق المساهم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افس استطاع أن يحقق معدل عائد على حقوق المساهمين أعلى من شركتنا وربما يكون ذلك عائدا لسياسة الاقتراض التي يتب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 ينبغي الحذر من أن سياسة الاقتراض لها مخاطرها عند حدوث خسائر ولذلك فمعامل المخاطرة في الاستثمار في شركتنا أقل من المنافس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ولة لدى المساهم أقل من شركتنا ولكن مازالت في الحدود المقبولة حيث أن الأصول المتداولة تزيد عن الالتزامات المتدا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لك يلاحظ أن السيولة لدينا مرتفعة أكثر من اللازم ومن ألأفضل استثمار جزء من النقد المتاح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مش صافي الربح لشركتنا أعلى من المنافس على الرغم من أن هامش مجمل الربح للمنافس أع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بما كان ذلك عائدا لفوائد القروض التي يتكبدها او لارتفاع مصاريفه الإدارية أو التسويقية أو لأسباب أخرى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دل الربح الموزع للسهم لدى المنافس أق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واضح أن المنافس لديه قدرة أفضل على تدوير الأصول ولذلك فقد يكون من المهم دراسة كيفية تحسين هذه النسب لدين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مثال افترض أن متوسط النسب المالية للقطاع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صناعة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التي نستثمر فيها كالآتي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274820" cy="465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23:00Z</dcterms:created>
  <dc:creator>snour</dc:creator>
  <dc:description/>
  <cp:keywords/>
  <dc:language>en-US</dc:language>
  <cp:lastModifiedBy>A3</cp:lastModifiedBy>
  <dcterms:modified xsi:type="dcterms:W3CDTF">2007-10-27T09:37:00Z</dcterms:modified>
  <cp:revision>4</cp:revision>
  <dc:subject/>
  <dc:title>أمثلة تطبيقية على تحليل القوائم المالية</dc:title>
</cp:coreProperties>
</file>