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2025514791"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519167557"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2031371718"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065721344"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1733501872"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593796256"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457899013"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528403900"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887385054"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253532487"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2021881270"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2034462265"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220692788"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508256672"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2135403652"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288726620"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265401465"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229177553"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821578575"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322357068"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2006010325"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1269665788"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815606150"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1366859149"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593031976"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562907344"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347533225"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358055913"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614885511"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216144277"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387161906"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58875194"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91901120"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1429209115"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951564427"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565417454"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373690890"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584718669"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564776668"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193743753"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1898120536"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142066998"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366720618"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006974236"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681157744"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58421286"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961395318"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30/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